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u w:val="single"/>
        </w:rPr>
        <w:t>MARKETING:</w:t>
      </w:r>
      <w:r>
        <w:rPr/>
        <w:t xml:space="preserve"> </w:t>
      </w:r>
    </w:p>
    <w:p>
      <w:pPr>
        <w:pStyle w:val="Normal"/>
        <w:jc w:val="both"/>
        <w:rPr/>
      </w:pPr>
      <w:r>
        <w:rPr/>
        <w:t xml:space="preserve">A váll.működését a fogyasztói igényekre orientáltan integrálja, lényegében minden váll-i tevékenység, ill.ezek koordinációja annak jegyében megy végbe, hogy a váll.a fogyasztó számára elfogadható termékkel jelenjen meg a piacon. Az elfogadhatóság összetevői közé a termék mennyiségi és minőségi jellemzői ill.ára tartozik. </w:t>
      </w:r>
      <w:r>
        <w:rPr>
          <w:u w:val="single"/>
        </w:rPr>
        <w:t>Fogyasztói igény:</w:t>
      </w:r>
      <w:r>
        <w:rPr/>
        <w:t xml:space="preserve"> ahhoz, hogy sikeres marketingstr-t alakítsunk ki, meg kell értenünk a fogyasztók különböző csoportjainak vevői magatartását, ill.az ezt befolyásoló tényezőket. A fogyasztói igénykielégítés akkor mehet végbe, ha a következő 3 tényező találkozik: termékjellemzők, vásárlási szituk, fogyasztó személyi jellemzői. A kielégítendő igény meghatározása rendkívül kritikus feladat. Mindig a fogyasztó oldaláról kell az igényt megfogalmazni. A fogyasztóval a váll.a piacon találkozik, ahol a versenytársak is jelen vannak. Milyen igényeket tudunk másoknál jobban kielégíteni? 3 str-i teendő: kielégítendő fogyasztói szükséglet konkretizálása, versenyhelyzet és versenytársak elemzése, annak elérése, hogy a fogyasztók a versenytársakkal szemben bennünket válasszon szükséglete kielégítése érdekében. </w:t>
      </w:r>
      <w:r>
        <w:rPr>
          <w:b/>
          <w:u w:val="single"/>
        </w:rPr>
        <w:t>Marketingstratégia:</w:t>
      </w:r>
      <w:r>
        <w:rPr/>
        <w:t xml:space="preserve"> célja a tartós versenyelőny biztosítása, lényege a célpiac és a versenystratégia megválasztása, valamint a marketingmix elemeinek az adott céloknak és feltételeknek megfelelő kombinálása. </w:t>
      </w:r>
      <w:r>
        <w:rPr>
          <w:b/>
          <w:u w:val="single"/>
        </w:rPr>
        <w:t>Piacszegmentálás</w:t>
      </w:r>
      <w:r>
        <w:rPr/>
        <w:t xml:space="preserve">: alapja, hogy a fogyasztók eltérő ízléssel, érdekekkel, célokkal, életformával rendelkeznek, s így igényeik is különbözőek. A váll-nak kell döntenie arról, hogy ezen igények közül melyeket kívánja kielégíteni. A szegmentálási szempontok különböznek aszerint, hogy egyéni vagy szervezeti vásárlók igényei felé fordulunk-e. Egyéni fogyasztók esetén (a fogyasztási cikkek piacán) a leggyakoribb szegmentálási szempontok a következők: termékorientált szegmentálás (árérzékenység, elvárt tulajdonságok, használat gyakorisága), demográfiai szempontok (életkor, nem), társadalmi tényezők (foglalkozás, jövedelem, vallás), személyiségre jellemző szempontok (életfelfogás), földrajzi tényezők (klíma, településtípus). A termelési eszközök esetén a leggyakoribb szegmentálási szempontok: termék jellege (alapanyag, alkatrész), vásárló szervezet jellege (vállalat, önkormányzat), szervezet jellemzői (méret, ágazat, telephely), beszerzés helyzete a szervezetben. </w:t>
      </w:r>
      <w:r>
        <w:rPr>
          <w:b/>
          <w:u w:val="single"/>
        </w:rPr>
        <w:t>Piackutatás:</w:t>
      </w:r>
      <w:r>
        <w:rPr>
          <w:b/>
        </w:rPr>
        <w:t xml:space="preserve"> </w:t>
      </w:r>
      <w:r>
        <w:rPr>
          <w:i/>
        </w:rPr>
        <w:t>a piacról, illetve a fogyasztókról szóló információk begyűjtésének, rendszerezésének folyamata.</w:t>
      </w:r>
      <w:r>
        <w:rPr/>
        <w:t xml:space="preserve"> A fogyasztók igényeit, a magatartásukat befolyásoló tényezőket méri fel, az igénykielégítés lehetséges módjait tanulmányozza. Elvégezhető a marketingmix vmennyi említett elemével kapcsolatban. </w:t>
      </w:r>
      <w:r>
        <w:rPr>
          <w:b/>
          <w:u w:val="single"/>
        </w:rPr>
        <w:t xml:space="preserve">Célpiac kiválasztása: </w:t>
      </w:r>
      <w:r>
        <w:rPr/>
        <w:t xml:space="preserve">a piacszegmentálás a célpiac kiválasztásának alapja. A célpiac azon piacszegmensek köre, melyeken a vállalat a jelentkező piaci igényeket ki akarja elégíteni. A váll-nak tehát értékelnie kell az egyes szegmentumokat, mérlegelnie kell ezek vonzerejét a vállalat számára. </w:t>
      </w:r>
      <w:r>
        <w:rPr>
          <w:b/>
          <w:u w:val="single"/>
        </w:rPr>
        <w:t>Pozicionálás:</w:t>
      </w:r>
      <w:r>
        <w:rPr/>
        <w:t xml:space="preserve"> a váll-nak meg kell határoznia és tudatnia kell a potenciális fogyasztókkal, hogy az adott célpiacon megjelenő termékei milyen tul-okkal rendelkeznek a versenytársak hasonló termékeihez képest, azaz mire építheti a vállalat ezen a piacon a versenyelőny megszerzését és megtartását, ill.melyek azok a tényezők, melyek alapján a fogyasztó előnyhöz jut, ha épp a mi váll-unk termékét vásárolja meg. A pozicionálás a saját kínálat, a vevői igények és a versenytársak kínálata közötti viszonyt konkretizálja.</w:t>
      </w:r>
    </w:p>
    <w:p>
      <w:pPr>
        <w:pStyle w:val="Normal"/>
        <w:jc w:val="both"/>
        <w:rPr/>
      </w:pPr>
      <w:r>
        <w:rPr>
          <w:b/>
          <w:u w:val="single"/>
        </w:rPr>
        <w:t>Marketing hadviselés:</w:t>
      </w:r>
      <w:r>
        <w:rPr/>
        <w:t xml:space="preserve"> </w:t>
      </w:r>
      <w:r>
        <w:rPr>
          <w:u w:val="single"/>
        </w:rPr>
        <w:t>kihívók:</w:t>
      </w:r>
      <w:r>
        <w:rPr/>
        <w:t xml:space="preserve"> határozottan, esetleg agresszívan törekszenek a vezető pozíció felé, akár a vezetőt, akár a piac más szereplőit megtámadva, részesedésük növelésére törekedve. </w:t>
      </w:r>
      <w:r>
        <w:rPr>
          <w:u w:val="single"/>
        </w:rPr>
        <w:t>Követők:</w:t>
      </w:r>
      <w:r>
        <w:rPr/>
        <w:t xml:space="preserve"> status quo fenntartásában érdekeltek, jelentős hasznot húznak pozíciójukból, vagy nem éreznek erőt arra, hogy kihívóként lépjenek fel. </w:t>
      </w:r>
      <w:r>
        <w:rPr>
          <w:u w:val="single"/>
        </w:rPr>
        <w:t>Meghúzódók:</w:t>
      </w:r>
      <w:r>
        <w:rPr/>
        <w:t xml:space="preserve"> olyan piaci réseket keresnek maguknak, ahol nincsenek kitéve a nagyok támadásainak. </w:t>
      </w:r>
      <w:r>
        <w:rPr>
          <w:i/>
          <w:u w:val="single"/>
        </w:rPr>
        <w:t>Tömeges személyre szabás</w:t>
      </w:r>
      <w:r>
        <w:rPr>
          <w:i/>
        </w:rPr>
        <w:t>: az egyedi vevői igények érvényesítése tömegtermelési technológiák keretében.</w:t>
      </w:r>
      <w:r>
        <w:rPr/>
        <w:t xml:space="preserve"> </w:t>
      </w:r>
      <w:r>
        <w:rPr>
          <w:b/>
          <w:u w:val="single"/>
        </w:rPr>
        <w:t>Kapcsolatmarketing:</w:t>
      </w:r>
      <w:r>
        <w:rPr/>
        <w:t xml:space="preserve"> </w:t>
      </w:r>
      <w:r>
        <w:rPr>
          <w:i/>
        </w:rPr>
        <w:t>a marketingeszköztár alkalmazása a vállalatközi kapcsolatrendszer fejlesztésére.</w:t>
      </w:r>
      <w:r>
        <w:rPr/>
        <w:t xml:space="preserve"> Célja, hogy a fogyasztóval hosszabb távú, a fogyasztók igényeit és a vállalat érdekeit tartósan kielégítő együttműködési keretet alakítson ki. Az áru értéke helyett a kapcsolat értékéről kell meggyőzni a vállalatot. A termék helyét komplex szolg-ok rendszere veszi át. A markmix elemeire szükség van, de ezen kívül egy sor egyéb tevékenység is lényeges szerepet játszik, mint az eladást követő szolg-ok, karbantartás, pü-i kapcsolat fenntartása, fogyasztó oktatása. Nem átveszi a marketing helyét, hanem a megfelelő termék/piacszegmensekben kiegészíti azt. </w:t>
      </w:r>
      <w:r>
        <w:rPr>
          <w:b/>
          <w:u w:val="single"/>
        </w:rPr>
        <w:t>Marketingmix:</w:t>
      </w:r>
      <w:r>
        <w:rPr/>
        <w:t xml:space="preserve"> </w:t>
      </w:r>
      <w:r>
        <w:rPr>
          <w:i/>
        </w:rPr>
        <w:t xml:space="preserve">a marketingszemlélet érvényesítését szolgáló elvek és tevékenységek rendszere. </w:t>
      </w:r>
      <w:r>
        <w:rPr>
          <w:b/>
          <w:u w:val="single"/>
        </w:rPr>
        <w:t>1.</w:t>
      </w:r>
      <w:r>
        <w:rPr/>
        <w:t xml:space="preserve"> </w:t>
      </w:r>
      <w:r>
        <w:rPr>
          <w:b/>
          <w:u w:val="single"/>
        </w:rPr>
        <w:t>termékpolitika</w:t>
      </w:r>
      <w:r>
        <w:rPr/>
        <w:t xml:space="preserve">: </w:t>
      </w:r>
      <w:r>
        <w:rPr>
          <w:i/>
        </w:rPr>
        <w:t>a fogyasztói igények kielégítésére szolgáló termékek körének és tulajdonságainak meghatározására, valamint a fogyasztónak való bemutatására vonatkozó elvek és módszerek összessége.</w:t>
      </w:r>
      <w:r>
        <w:rPr/>
        <w:t xml:space="preserve"> A mark-nek az a fl-a, hogy felfedje az egyes termékek mögött meghúzódó szükségleteket, és ne termékjellemzőket, hanem előnyöket adjon el. A vevő elégedettséget akar vásárolni, nem pedig terméket. </w:t>
      </w:r>
      <w:r>
        <w:rPr>
          <w:b/>
          <w:u w:val="single"/>
        </w:rPr>
        <w:t>a</w:t>
      </w:r>
      <w:r>
        <w:rPr/>
        <w:t>.</w:t>
      </w:r>
      <w:r>
        <w:rPr>
          <w:u w:val="single"/>
        </w:rPr>
        <w:t>termékszerkezet</w:t>
      </w:r>
      <w:r>
        <w:rPr/>
        <w:t xml:space="preserve">: vizsgálható horizontálisan a vállalat által kínált, egymástól a szükségletkielégítés jellegét illetően jól elhatárolható termékcsoportok szempontjából, vertikálisan az adott termékcsoportokon belüli választékot illetően. Ez fejezi ki, hogy végül is milyen konkrét fogyasztói igényeket kíván kielégíteni. Ez a döntés a marketing és az innovációs str.közös alapján hozható meg. </w:t>
      </w:r>
      <w:r>
        <w:rPr>
          <w:b/>
          <w:u w:val="single"/>
        </w:rPr>
        <w:t>b.</w:t>
      </w:r>
      <w:r>
        <w:rPr/>
        <w:t xml:space="preserve"> </w:t>
      </w:r>
      <w:r>
        <w:rPr>
          <w:b/>
          <w:u w:val="single"/>
        </w:rPr>
        <w:t>termékéletciklus</w:t>
      </w:r>
      <w:r>
        <w:rPr/>
        <w:t xml:space="preserve">: </w:t>
      </w:r>
      <w:r>
        <w:rPr>
          <w:i/>
        </w:rPr>
        <w:t>az az idő, amíg a termék a piacon tartózkodik.</w:t>
      </w:r>
      <w:r>
        <w:rPr/>
        <w:t xml:space="preserve"> A változó igényszint a szükséglet életciklusgörbéjével jellemezhető. Szakaszok: szükséglet felmerülése, gyorsuló növekedés, lassuló növekedés, telítődés, hanyatlás. A bevezetés szakaszában a váll.fl-a, hogy a terméket elfogadtassa, megkedveltesse a fogyasztókkal. A forgalom lassan nő, a jelentős kezdeti ktg-ek miatt. A növekedési szakaszban a piac már elfogadta a terméket, a forgalom és a profit is gyorsan nő, a vállalat továbbra is intenzív reklámhadjáratot folytat és szélesíti értékesítési hálózatát. Az érettség szakaszában a termék értékesítése nagyjából állandó volumenű, piaca lassan telítődik. Alacsonyak a ráfordítások, viszonylag magas nyereséget lehet elérni, ez azonban a szakasz végére csökken. Ekkor már érdemes új termék bevezetését elkezdeni. A hanyatlás időszakában a forgalom és vele a nyereség is csökken, a váll-nak fokozatosan vissza kell vonulnia e termék piacra vitelétől. </w:t>
      </w:r>
      <w:r>
        <w:rPr>
          <w:b/>
          <w:u w:val="single"/>
        </w:rPr>
        <w:t xml:space="preserve">c. </w:t>
      </w:r>
      <w:r>
        <w:rPr>
          <w:u w:val="single"/>
        </w:rPr>
        <w:t>márka, csomagolás, címkézés:</w:t>
      </w:r>
      <w:r>
        <w:rPr/>
        <w:t xml:space="preserve"> termék azonosítására, más termékektől való megkülönböztetésre szolgál, hogy a fogy.el tudja különíteni. Márkanév: szerepeljen-e a terméken, próbálják-e a márkanévvel reklámozni vagy az előállító váll-ot. Regisztrálása védelmet jelent a piaci versenyben a terméknek. Megkülönböztet a versenytársaktól. Csomagolás: védi az árut, jól kezelhetővé teszi, segít az azonosításban, kívánatossá teszi. Címke: tájékoztat, gyártó neve, összetétel, szavatosság, fejlett országokban kötelező. </w:t>
      </w:r>
      <w:r>
        <w:rPr>
          <w:b/>
          <w:u w:val="single"/>
        </w:rPr>
        <w:t>2. árpolitika:</w:t>
      </w:r>
      <w:r>
        <w:rPr/>
        <w:t xml:space="preserve"> </w:t>
      </w:r>
      <w:r>
        <w:rPr>
          <w:i/>
        </w:rPr>
        <w:t>a vállalat által kínált termékek árának meghatározása és a piaci áreseményekre való reagálásra vonatkozó elvek és módszerek összessége.</w:t>
      </w:r>
      <w:r>
        <w:rPr/>
        <w:t xml:space="preserve"> A piacon érvényesülő ár lényegében azt fejezi ki, mennyit hajlandó a fogyasztó elismerni a ráfordításokból.  </w:t>
      </w:r>
      <w:r>
        <w:rPr>
          <w:u w:val="single"/>
        </w:rPr>
        <w:t>Tervezése</w:t>
      </w:r>
      <w:r>
        <w:rPr/>
        <w:t>: 1. célok kiválasztása: eszköztára: profitmax, árbevételmax, befektetésarányos nyereség, forgalomnövekedés, piaci részesedés növelése, túlélés, piaclefölözés, helyzetfenntartó árazás, vezető termékminőség. 2. kereslet meghat.: kilenc tényező befolyásolja: termék egyedisége, tájékozottság a helyettesítésről, összehasonlítás nehézsége, költekezés mértéke, végső előny hatása, ktgmegosztás hatása, pénz után futás, ár-minőség hatás, raktározási hatás. 3.ktgbecslés: a váll.szeretne min.annyit értékesíteni termékéből, hogy az fedezze a ráfordításait. A ktg-ek nemcsak a mennyiségtől függnek, hiszen a felhalmozott termelési tapasztalatok az idő múlásával egyre olcsóbbá teszik a termelést. 4.versenytársak ármagatartásának elemzése, 5.árképzés módszerének kiválasztása: a.: ktgalapú árképzés esetén a vállalat kiszámítja a termék előállítási ktg-ét, ezt felpótlékolja egy meghat.%-kal. Egyszerű, de nem veszi figyelembe a piaci folyamatokat, elválasztja az árképzést a vállalat egyéb belső folyamataitól. b.: keresletalapú- hogyan reagálnak a vevők a különböző árszintekre. c.: versenytárs alapú: a cég azon a szinten szabja meg árait, amely megegyezik a adott termékkör szokásos piaci árszintjével, egyszerű, nem hoz létre versenyt. 6.végső ár meghat.: mérlegelni kell pl. a markmix elemeinek hatását az árra, az árak lélektani hatását, átfogó árpolitika kell, figyelembe kell venni a versenytársak várható reakciót, a pillanatnyi, rövid távú tényezőket.</w:t>
      </w:r>
      <w:r>
        <w:rPr>
          <w:u w:val="single"/>
        </w:rPr>
        <w:t xml:space="preserve"> </w:t>
      </w:r>
      <w:r>
        <w:rPr>
          <w:b/>
          <w:u w:val="single"/>
        </w:rPr>
        <w:t>3.értékesítési utak politikája:</w:t>
      </w:r>
      <w:r>
        <w:rPr/>
        <w:t xml:space="preserve"> </w:t>
      </w:r>
      <w:r>
        <w:rPr>
          <w:i/>
        </w:rPr>
        <w:t xml:space="preserve">a marketingcsatornák kiválasztására vonatkozó elvek és módszerek összessége. </w:t>
      </w:r>
      <w:r>
        <w:rPr/>
        <w:t xml:space="preserve">a.: </w:t>
      </w:r>
      <w:r>
        <w:rPr>
          <w:u w:val="single"/>
        </w:rPr>
        <w:t>marketingcsatornák</w:t>
      </w:r>
      <w:r>
        <w:rPr/>
        <w:t xml:space="preserve">: </w:t>
      </w:r>
      <w:r>
        <w:rPr>
          <w:i/>
        </w:rPr>
        <w:t>az az út, amelyen a termék a termelőtől a fogyasztóhoz jut.</w:t>
      </w:r>
      <w:r>
        <w:rPr/>
        <w:t xml:space="preserve"> Termékek, pénz, info, jogok kerülnek átruházásra, áramlanak és tárolódnak. B.: </w:t>
      </w:r>
      <w:r>
        <w:rPr>
          <w:u w:val="single"/>
        </w:rPr>
        <w:t>értékesítési utak</w:t>
      </w:r>
      <w:r>
        <w:rPr/>
        <w:t xml:space="preserve"> elemzése és kiválasztása: mit, hol, mikor, miért és hogyan vásárol a fogyasztó,  fontos a kiszerelés, várakozási idő, jó hozzáférhetőség, termékválaszték. A váll.értékeli a gazdaságosság, ellenőrizhetőség, rugalmasság alapján, majd kiválasztja a legmegfelelőbbet. </w:t>
      </w:r>
      <w:r>
        <w:rPr>
          <w:b/>
          <w:u w:val="single"/>
        </w:rPr>
        <w:t>4.komm-s politika:</w:t>
      </w:r>
      <w:r>
        <w:rPr/>
        <w:t xml:space="preserve"> </w:t>
      </w:r>
      <w:r>
        <w:rPr>
          <w:i/>
        </w:rPr>
        <w:t>a vállalat és a fogyasztók közötti információáramlás elveit és módszereit a vállalat oldaláról összefoglaló rendszer.</w:t>
      </w:r>
      <w:r>
        <w:rPr/>
        <w:t xml:space="preserve">  a.: </w:t>
      </w:r>
      <w:r>
        <w:rPr>
          <w:u w:val="single"/>
        </w:rPr>
        <w:t>reklám</w:t>
      </w:r>
      <w:r>
        <w:rPr/>
        <w:t xml:space="preserve">: </w:t>
      </w:r>
      <w:r>
        <w:rPr>
          <w:i/>
        </w:rPr>
        <w:t>olyan szélesebb körre ható, nem személyes befolyásolás, amelyet egy meghatározott szervezet vagy személy fizet.</w:t>
      </w:r>
      <w:r>
        <w:rPr/>
        <w:t xml:space="preserve"> A nem személyes jelleg különbözteti meg a személyes eladástól, a fizetett jelleg pedig a PR-től. 3 típus: márkareklám, cégreklám, termékcsalád reklám. B.: </w:t>
      </w:r>
      <w:r>
        <w:rPr>
          <w:u w:val="single"/>
        </w:rPr>
        <w:t>személyes eladás:</w:t>
      </w:r>
      <w:r>
        <w:rPr/>
        <w:t xml:space="preserve"> </w:t>
      </w:r>
      <w:r>
        <w:rPr>
          <w:i/>
        </w:rPr>
        <w:t>a reménybeli vevővel való személyes találkozás során történő értékesítési ajánlat, kedvező esetben üzletkötés.</w:t>
      </w:r>
      <w:r>
        <w:rPr/>
        <w:t xml:space="preserve"> A legdrágább, gyakori termelési eszközök esetén, melyek nagyértékűek, ezért fontos a bizalom. Az eladószemélyzet kiválasztásán, képzésén, megszervezésén, motiválásán áll vagy bukik az egész. C.: </w:t>
      </w:r>
      <w:r>
        <w:rPr>
          <w:u w:val="single"/>
        </w:rPr>
        <w:t>eladászösztönzés:</w:t>
      </w:r>
      <w:r>
        <w:rPr/>
        <w:t xml:space="preserve"> </w:t>
      </w:r>
      <w:r>
        <w:rPr>
          <w:i/>
        </w:rPr>
        <w:t>olyan módszerek alkalmazása az értékesítésben, a vevők kiszolgálásában, amelyek a vevőt további vásárlásra serkentheti.</w:t>
      </w:r>
      <w:r>
        <w:rPr/>
        <w:t xml:space="preserve"> Eszközei: kp-visszatérítések, áruminták, kuponok, jutalmak, reklámok, árubemutatók. Leggyorsabban terjed. Nem épít ki tartós kapcsolatot a fogyasztó és az eladó között. D.: </w:t>
      </w:r>
      <w:r>
        <w:rPr>
          <w:u w:val="single"/>
        </w:rPr>
        <w:t>PR</w:t>
      </w:r>
      <w:r>
        <w:rPr/>
        <w:t xml:space="preserve">: </w:t>
      </w:r>
      <w:r>
        <w:rPr>
          <w:i/>
        </w:rPr>
        <w:t xml:space="preserve">a vállalatról alkotott kedvező kép kialakítását célzó magatartás, ill. az ezt céltudatosan segítő módszerek alkalmazása. </w:t>
      </w:r>
      <w:r>
        <w:rPr/>
        <w:t>Nő a jelentősége. Eszközei a hírek, a vezetők és alkalmazottak közszereplése, a vállalat által szervezett rendezvények, közszolgálati tevékenységek, írásos anyagok a váll-ról és termékeiről.</w:t>
      </w:r>
    </w:p>
    <w:p>
      <w:pPr>
        <w:pStyle w:val="Normal"/>
        <w:jc w:val="both"/>
        <w:rPr>
          <w:b/>
          <w:b/>
          <w:u w:val="single"/>
        </w:rPr>
      </w:pPr>
      <w:r>
        <w:rPr>
          <w:b/>
          <w:u w:val="single"/>
        </w:rPr>
      </w:r>
    </w:p>
    <w:p>
      <w:pPr>
        <w:pStyle w:val="Normal"/>
        <w:jc w:val="both"/>
        <w:rPr/>
      </w:pPr>
      <w:r>
        <w:rPr>
          <w:b/>
          <w:u w:val="single"/>
        </w:rPr>
        <w:t>ÜZLETI VÁLLALKOZÁS</w:t>
      </w:r>
      <w:r>
        <w:rPr/>
        <w:t xml:space="preserve">: </w:t>
      </w:r>
    </w:p>
    <w:p>
      <w:pPr>
        <w:pStyle w:val="Normal"/>
        <w:jc w:val="both"/>
        <w:rPr/>
      </w:pPr>
      <w:r>
        <w:rPr/>
        <w:t xml:space="preserve">Egy szervezetet akkor üzleti váll, ha a következő feltételek teljesülnek: önálló az alapvető céljának megvalósításában, profitorientált, kockázatot vállal, ha valóságos piacon működik. A nyereséghez jutásnak nem a váll.az egyetlen módja, adomány, öröklés, szerencsejáték, lopás. </w:t>
      </w:r>
    </w:p>
    <w:p>
      <w:pPr>
        <w:pStyle w:val="Normal"/>
        <w:jc w:val="both"/>
        <w:rPr/>
      </w:pPr>
      <w:r>
        <w:rPr>
          <w:u w:val="single"/>
        </w:rPr>
        <w:t>Lehetséges célok:</w:t>
      </w:r>
      <w:r>
        <w:rPr/>
        <w:t xml:space="preserve"> nyereségszerzés, keresletkielégítés, foglalkoztatás, szociális szempontok. 2 dolog kell: tőke és fogyasztói igény. </w:t>
      </w:r>
      <w:r>
        <w:rPr>
          <w:i/>
          <w:u w:val="single"/>
        </w:rPr>
        <w:t>Fogyasztói igény</w:t>
      </w:r>
      <w:r>
        <w:rPr>
          <w:i/>
        </w:rPr>
        <w:t xml:space="preserve">: olyan igény, amelyet a gazdaság szereplői nem saját szervezetükön belüli munkával, s nem is közösségi intézmények útján kívánnak kielégíteni. </w:t>
      </w:r>
      <w:r>
        <w:rPr>
          <w:u w:val="single"/>
        </w:rPr>
        <w:t>Szükséglet</w:t>
      </w:r>
      <w:r>
        <w:rPr/>
        <w:t>: emberi lét fenntartásához szükséges javak és szolg-ok.</w:t>
      </w:r>
    </w:p>
    <w:p>
      <w:pPr>
        <w:pStyle w:val="Normal"/>
        <w:jc w:val="both"/>
        <w:rPr/>
      </w:pPr>
      <w:r>
        <w:rPr>
          <w:b/>
          <w:u w:val="single"/>
        </w:rPr>
        <w:t>Vállalat küldetése</w:t>
      </w:r>
      <w:r>
        <w:rPr>
          <w:u w:val="single"/>
        </w:rPr>
        <w:t>:</w:t>
      </w:r>
      <w:r>
        <w:rPr/>
        <w:t xml:space="preserve"> </w:t>
      </w:r>
      <w:r>
        <w:rPr>
          <w:i/>
        </w:rPr>
        <w:t xml:space="preserve">a vállalat alapvető céljának konkrét értelmezése. Meghatározza a működési kört, a belső működés és az érintettekkel való kapcsolatok alapelveit. </w:t>
      </w:r>
      <w:r>
        <w:rPr/>
        <w:t xml:space="preserve">Milyen fogyasztók milyen igényeit milyen eljárással kívánja kielégíteni. Kifejezi az üzlet lényegét, körülhatárolja működési körét és megkülönbözteti más váll-októl. Megvalósításához a váll-nak számos tevékenységet kell végrehajtania, melyek közül 2: marketing és innováció. </w:t>
      </w:r>
      <w:r>
        <w:rPr>
          <w:i/>
          <w:u w:val="single"/>
        </w:rPr>
        <w:t>Marketing</w:t>
      </w:r>
      <w:r>
        <w:rPr>
          <w:i/>
        </w:rPr>
        <w:t xml:space="preserve">: a vállalat fogyasztóorientáltságát fejezi ki, tartalma a vállalat piaci kapcsolatait fejlesztő és megvalósító funkciók betöltése. </w:t>
      </w:r>
      <w:r>
        <w:rPr>
          <w:i/>
          <w:u w:val="single"/>
        </w:rPr>
        <w:t>Innováció</w:t>
      </w:r>
      <w:r>
        <w:rPr>
          <w:i/>
        </w:rPr>
        <w:t>: a fogyasztói igények új, magasabb minőségű kielégítése.</w:t>
      </w:r>
      <w:r>
        <w:rPr/>
        <w:t xml:space="preserve"> Versenyfeltételekhez való alkalmazkodás.</w:t>
      </w:r>
    </w:p>
    <w:p>
      <w:pPr>
        <w:pStyle w:val="Normal"/>
        <w:jc w:val="both"/>
        <w:rPr/>
      </w:pPr>
      <w:r>
        <w:rPr>
          <w:b/>
          <w:u w:val="single"/>
        </w:rPr>
        <w:t>Vállalati működés érintettjei:</w:t>
      </w:r>
      <w:r>
        <w:rPr/>
        <w:t xml:space="preserve"> a váll.a társadalom számos csoportjával kerül tevékenysége során kapcsolatba, amelyek befolyással vannak működésének eredményességére. </w:t>
      </w:r>
      <w:r>
        <w:rPr>
          <w:i/>
        </w:rPr>
        <w:t xml:space="preserve">Érintett minden olyan személy vagy csoport, amely befolyásolhatja a szervezet működését és érdekelt annak következményeiben. </w:t>
      </w:r>
      <w:r>
        <w:rPr/>
        <w:t xml:space="preserve">A külső és belső érintettek csoportjai nem választhatók szét élesen. A </w:t>
      </w:r>
      <w:r>
        <w:rPr>
          <w:u w:val="single"/>
        </w:rPr>
        <w:t>belső érintettek</w:t>
      </w:r>
      <w:r>
        <w:rPr/>
        <w:t xml:space="preserve"> hozzá tartoznak a szervezethez. Egyszemélyes magánvállalkozás esetén ezek a szerepek egybeesnek. Eltérő érdekekkel rendelkeznek, így eltérőek a célok is. Törekvéseiből alakulnak ki a váll.saját céljai, míg a külső érintettek céljaiból azok a korlátok, amelyben a váll.működik, s amelyek a célokat is befolyásolják. </w:t>
      </w:r>
      <w:r>
        <w:rPr>
          <w:i/>
        </w:rPr>
        <w:t>Hozzátartoznak a szervezethez, szerepük van benne eltérő érdekekkel: tulajdonosok, menedzserek, alkalmazottak.</w:t>
      </w:r>
      <w:r>
        <w:rPr/>
        <w:t xml:space="preserve"> </w:t>
      </w:r>
      <w:r>
        <w:rPr>
          <w:i/>
          <w:u w:val="single"/>
        </w:rPr>
        <w:t>Külső érintettek</w:t>
      </w:r>
      <w:r>
        <w:rPr>
          <w:i/>
        </w:rPr>
        <w:t>: fogyasztók, versenytársak, szállítók, stratégiai partnerek, állami intézmények, helyi és önkéntes állampolgári közösségek, természeti környezet.</w:t>
      </w:r>
      <w:r>
        <w:rPr/>
        <w:t xml:space="preserve"> A fogyasztók igényeinek kielégítése céljából jött létre a váll. A versenytársak részben azonos működési körrel rendelkeznek, így ua-nak a fogyasztói csoportnak az igényeit akarják kielégíteni. A szállító látja el a váll-okat a szükséges erőforrásokkal. A gazdaság működésének szabályozásában a piac és az állam is részt vesz. A helyi és önkéntes állampolgári közösségek alatt a helyi közigazgatást és valamennyi lehetséges nem állami, társadalmi csoportosulást értjük.</w:t>
      </w:r>
    </w:p>
    <w:p>
      <w:pPr>
        <w:pStyle w:val="Normal"/>
        <w:jc w:val="both"/>
        <w:rPr/>
      </w:pPr>
      <w:r>
        <w:rPr>
          <w:b/>
          <w:u w:val="single"/>
        </w:rPr>
        <w:t>Vállalat céljai:</w:t>
      </w:r>
      <w:r>
        <w:rPr/>
        <w:t xml:space="preserve"> </w:t>
      </w:r>
      <w:r>
        <w:rPr>
          <w:i/>
          <w:u w:val="single"/>
        </w:rPr>
        <w:t>Szervezet</w:t>
      </w:r>
      <w:r>
        <w:rPr>
          <w:i/>
        </w:rPr>
        <w:t>: olyan rendszer, amelynek működése emberi cselekvéseken keresztül valósul meg.</w:t>
      </w:r>
      <w:r>
        <w:rPr/>
        <w:t xml:space="preserve"> </w:t>
      </w:r>
      <w:r>
        <w:rPr>
          <w:u w:val="single"/>
        </w:rPr>
        <w:t>Egyéni célok:</w:t>
      </w:r>
      <w:r>
        <w:rPr/>
        <w:t xml:space="preserve"> az ember szükségleteit az hat.meg, hogy már mivel rendelkezik. Mihelyt az egyiket kielégítette, egy másik szükséglet lép a helyébe. A kielégített szükséglet nem motiválja a viselkedést, csak a kielégítetlen. A szükségletek hierarchikusan rendeződnek. (Maslow). Mihelyt egy alacsonyabb szinten lévő szükségletet kielégítenek, belép a következő szinten lévő szükséglet. A szükségletek logikailag megelőzik a célokat. Az egyén által választott cél 4 fő tényezőtől függ: az egyén norma-és értékrendszerétől, öröklött szellemi és fizikai képességeitől, személyes tapasztalataitól és tanulékonyságától, fizikai és társadalmi környezetében való mobilitásától. </w:t>
      </w:r>
      <w:r>
        <w:rPr>
          <w:u w:val="single"/>
        </w:rPr>
        <w:t>Szervezeti célok:</w:t>
      </w:r>
      <w:r>
        <w:rPr/>
        <w:t xml:space="preserve"> 8 egyéni cél, amelyet az emberek munkahelyükön át szeretnének elérni: jövedelem, biztonság, státusz, hatalom, presztízs, a társadalom szolgálata, szakértői kiemelkedés és hasznosság. Hierarchikusan strukturáltak, kölcsönös erősítés (a szervezet és a tagjai egyaránt segítik egymást céljaik elérésében), kompatibilitás, fölérendelt (szuperordinált) célok (a szervezetek azért léteznek, mert képesek olyan dolgokat megvalósítani, amelyeket az emberek egyedül nem tudnának elérni). </w:t>
      </w:r>
      <w:r>
        <w:rPr>
          <w:i/>
        </w:rPr>
        <w:t>A szervezet valamennyi tagjának közös célja, eléréséhez szükséges a tagok kooperációja, kellően átfogó az alárendelt célok felöleléséhez</w:t>
      </w:r>
      <w:r>
        <w:rPr/>
        <w:t xml:space="preserve">. </w:t>
      </w:r>
      <w:r>
        <w:rPr>
          <w:u w:val="single"/>
        </w:rPr>
        <w:t>Egyéni és szervezeti cél kapcsolata:</w:t>
      </w:r>
      <w:r>
        <w:rPr/>
        <w:t xml:space="preserve"> az egyéni célok váltják ki a cselekvéseket, ha egy ember cselekvése egy másik embert is érint, akkor az reagál, a szervezet minden tagjának vannak elképzelései saját céljáról és a szervezet céljáról, vmi +at szeretne elérni, vagy vmi –at akar elkerülni, a leghatékonyabb szervezetek azok, melyekben egyrészt összeegyeztethetők az egyéni és szervezeti célok, másrészt az egyének többé-kevésbé egyetértenek a szervezet céljaival.</w:t>
      </w:r>
    </w:p>
    <w:p>
      <w:pPr>
        <w:pStyle w:val="Normal"/>
        <w:jc w:val="both"/>
        <w:rPr/>
      </w:pPr>
      <w:r>
        <w:rPr/>
        <w:t>Egyre jelentősebbé válnak a vállalati célok között az erkölcsi alapokon álló kiegészítő célok. A vállalat társadalmi felelősséggel bír</w:t>
      </w:r>
      <w:r>
        <w:rPr>
          <w:i/>
        </w:rPr>
        <w:t xml:space="preserve">. </w:t>
      </w:r>
      <w:r>
        <w:rPr>
          <w:b/>
          <w:i/>
          <w:u w:val="single"/>
        </w:rPr>
        <w:t>Felelős vállalat koncepció</w:t>
      </w:r>
      <w:r>
        <w:rPr>
          <w:i/>
        </w:rPr>
        <w:t>: a vállalatnak társadalmi felelőssége is van, és ennek jegyében működése során mintegy szűrőt alkalmazva racionálisan dönt a morálisan elfogadható alternatívák között</w:t>
      </w:r>
      <w:r>
        <w:rPr/>
        <w:t xml:space="preserve">. A célok meghatározásánál vmennyi érintett érdekeit figyelembe kell venni, és a hagyományos felfogáshoz képest nagyobb súlyt kapnak a külső érintettek. A céloknak a struktúrában elfoglalt helye változhat; a magasabb rendű cél elérésének feltétele az alacsonyabban lévő cél elérése; a célok és eszközök között nincs éles határvonal, egymásba átmehetnek. A </w:t>
      </w:r>
      <w:r>
        <w:rPr>
          <w:u w:val="single"/>
        </w:rPr>
        <w:t>vállalati célstruktúra</w:t>
      </w:r>
      <w:r>
        <w:rPr/>
        <w:t xml:space="preserve"> dimenzionálása számos szempont figyelembevételével mehet végbe. Tartalmi terjedelme szerint a célhhierarchia csúcsán az alapvető cél áll: a fogyasztói igénykielégítés nyereség elérése mellett. Ez alatt helyezkedik el a küldetés. Következő szint a távlati, tartós célok. Aztán a közvetlen, irányítási célok következnek, majd a legalsó szinten az operatív működési célok helyezkednek el, ezek egy-egy akció eredményére vonatkoznak. Funkcionális célok: pü-i, marketing, fejlesztési, beszerzési célok. Belső érintettek célja: küldetés megvalósítása és profitszerzés. Hierarchia jellemző: tulajdonos – menedzser – munkavállaló. A külső érintettek céljai részben gazdasági jellegűek, részben a váll.társadalmi funkcióihoz kapcsolódnak, így a váll-nak lehetnek politikai, szociális, oktatási céljai is. Ritka a hierarchikus rendezés.</w:t>
      </w:r>
    </w:p>
    <w:p>
      <w:pPr>
        <w:pStyle w:val="Normal"/>
        <w:jc w:val="both"/>
        <w:rPr/>
      </w:pPr>
      <w:r>
        <w:rPr>
          <w:b/>
          <w:u w:val="single"/>
        </w:rPr>
        <w:t>Tulajdonos</w:t>
      </w:r>
      <w:r>
        <w:rPr/>
        <w:t xml:space="preserve">: azért fekteti tőkéjét egy váll-ba, mert azt reméli, h.így növelheti annak értékét. </w:t>
      </w:r>
      <w:r>
        <w:rPr>
          <w:u w:val="single"/>
        </w:rPr>
        <w:t>Természetes személy:</w:t>
      </w:r>
      <w:r>
        <w:rPr/>
        <w:t xml:space="preserve"> saját személyes tulajdonát képező pénzt fektet a váll-ba. </w:t>
      </w:r>
      <w:r>
        <w:rPr>
          <w:u w:val="single"/>
        </w:rPr>
        <w:t>Intézményi tulajdonos:</w:t>
      </w:r>
      <w:r>
        <w:rPr/>
        <w:t xml:space="preserve"> sokféle lehet: állam és intézményei, bankok és más pénzintézetek, vállalatok, egbiztosítási ill.nyugdíjalapok. Képviselőik útján vesznek részt a váll-ok irányításában, befolyásuk mértékét és módját a váll.jogi státusa ill.a tulrész hat.meg.</w:t>
      </w:r>
      <w:r>
        <w:rPr>
          <w:u w:val="single"/>
        </w:rPr>
        <w:t xml:space="preserve"> </w:t>
      </w:r>
      <w:r>
        <w:rPr>
          <w:i/>
          <w:u w:val="single"/>
        </w:rPr>
        <w:t>Képviseleti probléma</w:t>
      </w:r>
      <w:r>
        <w:rPr>
          <w:i/>
        </w:rPr>
        <w:t>: a megbízó-ügynök viszonyban fellépő jelenség. Lényege az ügynök részéről jelentkező opportunista cselekvés, amelynek alapja az információs aszimmetria, azaz a megbízó és az ügynök eltérő informáltsága.</w:t>
      </w:r>
      <w:r>
        <w:rPr/>
        <w:t xml:space="preserve"> Vajon a menedzserek jól képviselik-e a tulajdonosok érdekeit, alapja az az infos asszimetria, hogy a tulajdonosnak nincsenek pontos infoi a váll.lehetséges teljesítményéről és a mozgósítható tartalékokról, a vezetőknek viszont vannak. Ezt az infotöbbletet használják fel a menedzserek céljaikra.</w:t>
      </w:r>
    </w:p>
    <w:p>
      <w:pPr>
        <w:pStyle w:val="Normal"/>
        <w:jc w:val="both"/>
        <w:rPr/>
      </w:pPr>
      <w:r>
        <w:rPr>
          <w:b/>
          <w:u w:val="single"/>
        </w:rPr>
        <w:t>Menedzser:</w:t>
      </w:r>
      <w:r>
        <w:rPr/>
        <w:t xml:space="preserve"> személyesen is kötődik a váll-hoz, céljai szorosan kötődnek a váll-i működés folyamatához, főleg a növekedéshez. Céljai azért kerülhetnek konfliktusba a tul-okéval, mert döntéseikben a váll.értéknövelésétől ill. a profitmax-tól eltérő célok is vezetik őket.</w:t>
      </w:r>
    </w:p>
    <w:p>
      <w:pPr>
        <w:pStyle w:val="Normal"/>
        <w:jc w:val="both"/>
        <w:rPr/>
      </w:pPr>
      <w:r>
        <w:rPr>
          <w:b/>
          <w:u w:val="single"/>
        </w:rPr>
        <w:t>Munkavállalók:</w:t>
      </w:r>
      <w:r>
        <w:rPr/>
        <w:t xml:space="preserve"> céljaik legkevésbé szorosan kötődnek a szervezeti célokhoz. Főként személyes célokban gondolkodnak, a jövedelemnek fontos szerepe van. </w:t>
      </w:r>
      <w:r>
        <w:rPr>
          <w:b/>
          <w:u w:val="single"/>
        </w:rPr>
        <w:t>Vállalatkormányzás:</w:t>
      </w:r>
      <w:r>
        <w:rPr/>
        <w:t xml:space="preserve"> </w:t>
      </w:r>
      <w:r>
        <w:rPr>
          <w:i/>
        </w:rPr>
        <w:t>A vállalat legfelső szintű irányítását végző intézmények és mechanizmusok működése.</w:t>
      </w:r>
      <w:r>
        <w:rPr/>
        <w:t xml:space="preserve"> Fl-a, hogy olyan intézményeket és mechanizmusokat építsen ki, ill.működtessen, melyek a váll-on belüli különböző szereplők céljainak összehangolását, teljesítménycélok kialakítását, a működés ellenőrzését és értékelését végzik. Nagyobb váll-oknál erre különböző testületek működnek. A vállkorm-i rendszerek az egyes országokban eltérő formákat öltenek, főleg a jogi-intézményi rendszertől és a kulturális hagyományoktól függően. A hazánkban kialakult rendszerre az angolszász és a német rendszernek volt nagy befolyása. </w:t>
      </w:r>
      <w:r>
        <w:rPr>
          <w:u w:val="single"/>
        </w:rPr>
        <w:t>Angolszász</w:t>
      </w:r>
      <w:r>
        <w:rPr/>
        <w:t xml:space="preserve">: a tulajdonosok többnyire kisbefektetők vagy befektetési alapok, a vezető testület az igazgatóság, külső igazgató. A munkavállalók nem kapnak szerepet. </w:t>
      </w:r>
      <w:r>
        <w:rPr>
          <w:u w:val="single"/>
        </w:rPr>
        <w:t>Német</w:t>
      </w:r>
      <w:r>
        <w:rPr/>
        <w:t xml:space="preserve">: intézményi befektetők nagyobb szerepe és az erőteljesebb munkavállalói érdekvédelem eltérő szerkezetű vállalatirányítást hozott létre. </w:t>
      </w:r>
      <w:r>
        <w:rPr>
          <w:u w:val="single"/>
        </w:rPr>
        <w:t>Magyar</w:t>
      </w:r>
      <w:r>
        <w:rPr/>
        <w:t>: a kettő keveréke, a Felügyelő Bizottság és az Igazgatóság mellérendelt viszonyban van, mind2ben vannak külső és belső tagok is.</w:t>
      </w:r>
    </w:p>
    <w:p>
      <w:pPr>
        <w:pStyle w:val="Normal"/>
        <w:jc w:val="both"/>
        <w:rPr/>
      </w:pPr>
      <w:r>
        <w:rPr/>
      </w:r>
    </w:p>
    <w:p>
      <w:pPr>
        <w:pStyle w:val="Normal"/>
        <w:jc w:val="both"/>
        <w:rPr>
          <w:b/>
          <w:b/>
          <w:u w:val="single"/>
        </w:rPr>
      </w:pPr>
      <w:r>
        <w:rPr>
          <w:b/>
          <w:u w:val="single"/>
        </w:rPr>
        <w:t>VÁLLALAT HELYE A TÁRSADALMI RENDSZERBEN</w:t>
      </w:r>
    </w:p>
    <w:p>
      <w:pPr>
        <w:pStyle w:val="Normal"/>
        <w:jc w:val="both"/>
        <w:rPr/>
      </w:pPr>
      <w:r>
        <w:rPr>
          <w:b/>
          <w:u w:val="single"/>
        </w:rPr>
        <w:t>Koordinációs mechanizmusok:</w:t>
      </w:r>
      <w:r>
        <w:rPr/>
        <w:t xml:space="preserve"> </w:t>
      </w:r>
      <w:r>
        <w:rPr>
          <w:i/>
        </w:rPr>
        <w:t>a társadalmi tevékenységcsere végrehajtását irányító alapelvek és szabályok összessége.</w:t>
      </w:r>
      <w:r>
        <w:rPr/>
        <w:t xml:space="preserve"> 4 fajtája: 1.</w:t>
      </w:r>
      <w:r>
        <w:rPr>
          <w:u w:val="single"/>
        </w:rPr>
        <w:t>piaci</w:t>
      </w:r>
      <w:r>
        <w:rPr/>
        <w:t>: a szereplők egyenrangúak, kölcsönös előnyszerzés céljából, önként lépnek kapcsolatba egymással. 2.</w:t>
      </w:r>
      <w:r>
        <w:rPr>
          <w:u w:val="single"/>
        </w:rPr>
        <w:t>bürokratikus:</w:t>
      </w:r>
      <w:r>
        <w:rPr/>
        <w:t xml:space="preserve"> a szereplők kapcsolatát az alá-és fölérendeltségi viszony szabályozza. 3.</w:t>
      </w:r>
      <w:r>
        <w:rPr>
          <w:u w:val="single"/>
        </w:rPr>
        <w:t>etikai:</w:t>
      </w:r>
      <w:r>
        <w:rPr/>
        <w:t xml:space="preserve"> a szereplők egyenrangúak, saját jószándékukból vesznek részt a folyamatokban. 4. </w:t>
      </w:r>
      <w:r>
        <w:rPr>
          <w:u w:val="single"/>
        </w:rPr>
        <w:t>agresszív:</w:t>
      </w:r>
      <w:r>
        <w:rPr/>
        <w:t xml:space="preserve"> szereplői nem egyenrangúak, a koordinátor erőfölényére épül a szabályozás. </w:t>
      </w:r>
      <w:r>
        <w:rPr>
          <w:i/>
          <w:u w:val="single"/>
        </w:rPr>
        <w:t>Tranzakciós költségek</w:t>
      </w:r>
      <w:r>
        <w:rPr>
          <w:i/>
        </w:rPr>
        <w:t xml:space="preserve">: a tevékenységcsere végrehajtásához szükséges kapcsolatok megteremtésének és fenntartásának költsége. </w:t>
      </w:r>
    </w:p>
    <w:p>
      <w:pPr>
        <w:pStyle w:val="Normal"/>
        <w:jc w:val="both"/>
        <w:rPr/>
      </w:pPr>
      <w:r>
        <w:rPr>
          <w:b/>
          <w:u w:val="single"/>
        </w:rPr>
        <w:t>Piac és piaci viszonyok:</w:t>
      </w:r>
      <w:r>
        <w:rPr/>
        <w:t xml:space="preserve"> </w:t>
      </w:r>
      <w:r>
        <w:rPr>
          <w:i/>
          <w:u w:val="single"/>
        </w:rPr>
        <w:t>Piac</w:t>
      </w:r>
      <w:r>
        <w:rPr>
          <w:i/>
        </w:rPr>
        <w:t xml:space="preserve">: valamely jószágnak vagy szolgáltatásnak azokból a tényleges és potenciális vevőiből és eladóiból tevődik össze, akik csere céljából kerülnek egymással kapcsolatba. </w:t>
      </w:r>
      <w:r>
        <w:rPr/>
        <w:t xml:space="preserve">A váll.küldetésének megfogalmazásakor már azokat a piacokat is kijelölte, melyeken tevékenykedni kíván. Kérdések: milyen erőforrásokra van szükség, kik lesznek a versenytársak. A váll.eladóként, vevőként, versenytársként és kooperációs partnerként jelenhet meg a piacon. Az alapvető az eladói szerep. </w:t>
      </w:r>
      <w:r>
        <w:rPr>
          <w:b/>
          <w:u w:val="single"/>
        </w:rPr>
        <w:t>Belépés és kilépés:</w:t>
      </w:r>
      <w:r>
        <w:rPr/>
        <w:t xml:space="preserve"> </w:t>
      </w:r>
      <w:r>
        <w:rPr>
          <w:i/>
          <w:u w:val="single"/>
        </w:rPr>
        <w:t>Releváns piac</w:t>
      </w:r>
      <w:r>
        <w:rPr>
          <w:i/>
        </w:rPr>
        <w:t xml:space="preserve">: azon részpiacok összessége, amelyek egy adott vállalat igény-kielégítési törekvései szempontjából reálisan szóba jöhetnek. </w:t>
      </w:r>
      <w:r>
        <w:rPr/>
        <w:t xml:space="preserve">A váll-nak alapvetó érdeke, hogy helyesen határozza meg az ún.releváns piacot, azaz minél pontosabban fogalmazza meg a kielégítendő igényeket és határolja be térben és időben a kielégítés körét. Kik lesznek a váll-i működés piaci érintettjei. Ki kell jelölni a piac földrajzi határait. Hogy milyen igényeket kíván kielégíteni, befolyásolják az egyes szóba jöhető jövedelmezőségi viszonyai. A belépésre vonatkozó döntésnél az összes érintett szempontjait mérlegelni kell. A korlátok kényelmes versenymentes piaci környezetet biztosíthatnak, monopol-vagy oligopolhelyzeteket tarthatnak fenn. A piacon lévő váll-ok gyakran eredményesebben védhetik meg pozícióikat, ha a piacon működő társaikkal megegyezésre törekedve, a külső belépők elleni fellépésre összpontosítanak, mintha egymással folytatnának kiélezett versenyt. </w:t>
      </w:r>
      <w:r>
        <w:rPr>
          <w:b/>
          <w:u w:val="single"/>
        </w:rPr>
        <w:t>BE:</w:t>
      </w:r>
      <w:r>
        <w:rPr/>
        <w:t xml:space="preserve"> </w:t>
      </w:r>
      <w:r>
        <w:rPr>
          <w:u w:val="single"/>
        </w:rPr>
        <w:t>Állami szabályozás</w:t>
      </w:r>
      <w:r>
        <w:rPr/>
        <w:t xml:space="preserve">: egyes piaci szereplőket állami támogatásokhoz, kedvezményes hitelekhez juttatnak. Vámokkal, kedvezményekkel segíthetik vagy akadályozhatják külföldi versenytársak belépését. </w:t>
      </w:r>
      <w:r>
        <w:rPr>
          <w:i/>
          <w:u w:val="single"/>
        </w:rPr>
        <w:t>Vállalatméret</w:t>
      </w:r>
      <w:r>
        <w:rPr>
          <w:i/>
        </w:rPr>
        <w:t xml:space="preserve">: a vállalatnak, mint jogilag körülhatárolt egységnek főként gazdasági fogalmakkal-tőkeérték, létszám-kifejezett nagysága. </w:t>
      </w:r>
      <w:r>
        <w:rPr>
          <w:i/>
          <w:u w:val="single"/>
        </w:rPr>
        <w:t>Üzemméret</w:t>
      </w:r>
      <w:r>
        <w:rPr>
          <w:i/>
        </w:rPr>
        <w:t xml:space="preserve">: a vállalat műszakilag körülhatárolt termelő egységeinek főként technikai fogalmakkal –kapacitás- kifejezett nagysága. </w:t>
      </w:r>
      <w:r>
        <w:rPr>
          <w:i/>
          <w:u w:val="single"/>
        </w:rPr>
        <w:t>Piaci részesedés</w:t>
      </w:r>
      <w:r>
        <w:rPr>
          <w:i/>
        </w:rPr>
        <w:t>: a vállalat értékesítésének az adott piaci összes eladásához viszonyított aránya.</w:t>
      </w:r>
      <w:r>
        <w:rPr/>
        <w:t xml:space="preserve"> </w:t>
      </w:r>
      <w:r>
        <w:rPr>
          <w:u w:val="single"/>
        </w:rPr>
        <w:t>Termékdifferenciálás:</w:t>
      </w:r>
      <w:r>
        <w:rPr/>
        <w:t xml:space="preserve"> belépési korlátként jelenik meg, amikor a piacon bennlévő váll-ok márkanevükkel, hirdetésekkel, szolg-okkal és a fogyasztók igényeihez jól alkalmazkodó termékpolitikájukkal megszerzik maguknak a fogyasztók ragaszkodását, hűségét. Az újonnan belépőnek meg kell ismertetnie termékét a vevőkkel, elhódítva őket már meglévő eladóktól. Az új belépőnek meg kell győznie a vevőket arról, hogy terméke a versenytársakétól eltérő, jobb vagy uo jó. Ez kezdeti veszteséggel, tetemes befektetéssel járhat. </w:t>
      </w:r>
      <w:r>
        <w:rPr>
          <w:u w:val="single"/>
        </w:rPr>
        <w:t>Tőkekorlátok:</w:t>
      </w:r>
      <w:r>
        <w:rPr/>
        <w:t xml:space="preserve"> egy váll.elkezdésekor tőkét kell előlegezni az üzlet elindításához mindaddig, amíg a termék értékesítéséből adódó jövedelemből meg nem térül az eredeti befektetés. Gazdasági áganként változnak. </w:t>
      </w:r>
      <w:r>
        <w:rPr>
          <w:u w:val="single"/>
        </w:rPr>
        <w:t>Partnerváltás ktg-ei:</w:t>
      </w:r>
      <w:r>
        <w:rPr/>
        <w:t xml:space="preserve"> egyszeri ktg, a vevő megváltoztatja szállítóját, másik beszerzési csatornára áll át, pl.: dolgozók betanítási ktg-e. </w:t>
      </w:r>
      <w:r>
        <w:rPr>
          <w:u w:val="single"/>
        </w:rPr>
        <w:t>Elosztási csatornákhoz való hozzáférés lehetősége:</w:t>
      </w:r>
      <w:r>
        <w:rPr/>
        <w:t xml:space="preserve"> a piacon bennlévő váll-ok ellenőrizhetik a beszerzési és értékesítési csatornákat, ami megnehezítheti az új belépőnek a szállítóhoz, a végső fogyasztóhoz való hozzáférést. Az értékesítési piac új szereplőjének meg kell győznie a kereskedőket, hogy az ő termékeit is tartsák készleten, ajánlják vevőiknek. Minél szűkösebb a kereskedelmi váll-ok készlettartási lehetősége, annál nehezebb az új belépő dolga. Árengedménnyel, különböző kedvezményekkel veheti fel a versenyt. Ha az elosztási csatornákhoz nehéz hozzáférni, akkor az új belépőnek gyakran csak úgy sikerült megmaradnia a piacon, ha saját boltot nyit, saját nagykereskedelmi tevékenységet folytat, s integrálódik a beszerzési piacba. </w:t>
      </w:r>
      <w:r>
        <w:rPr>
          <w:u w:val="single"/>
        </w:rPr>
        <w:t>Egyéb korlátok:</w:t>
      </w:r>
      <w:r>
        <w:rPr/>
        <w:t xml:space="preserve"> licenc, alapanyag-lelőhelyek birtoklása, tapasztalat, ellenséges reagálás. </w:t>
      </w:r>
      <w:r>
        <w:rPr>
          <w:b/>
          <w:u w:val="single"/>
        </w:rPr>
        <w:t>KI:</w:t>
      </w:r>
      <w:r>
        <w:rPr/>
        <w:t xml:space="preserve"> ha a kilépés ktg-es, vagy jogi akadályokba ütközik, a vállalat nem könnyen szánja rá magát a kilépésre. Nehéz feladat eladni az eszközöket. Nehéz átképezni a munkavállalókat, tőkepiac fejletlen.</w:t>
      </w:r>
    </w:p>
    <w:p>
      <w:pPr>
        <w:pStyle w:val="Normal"/>
        <w:jc w:val="both"/>
        <w:rPr/>
      </w:pPr>
      <w:r>
        <w:rPr>
          <w:b/>
          <w:u w:val="single"/>
        </w:rPr>
        <w:t>Verseny:</w:t>
      </w:r>
      <w:r>
        <w:rPr/>
        <w:t xml:space="preserve"> </w:t>
      </w:r>
      <w:r>
        <w:rPr>
          <w:i/>
        </w:rPr>
        <w:t xml:space="preserve">két vagy több szereplő egymással szembeni előnyszerzésre irányuló, adott szabályok közt zajló tevékenysége. </w:t>
      </w:r>
      <w:r>
        <w:rPr/>
        <w:t xml:space="preserve">Szabályait állami tv-ek határozzák meg. Olcsó és jó minőségű javak előállítására készteti a gazdasági élet szereplőit. A piacgazdaságokban a verseny megkerülhetetlen a váll-oknak. A küldetés lényege, hogy mit tudunk másoknál jobban csinálni. A verseny sokrétű és sok színterű kihívást jelent, ahol hosszú távon a </w:t>
      </w:r>
      <w:r>
        <w:rPr>
          <w:b/>
          <w:u w:val="single"/>
        </w:rPr>
        <w:t>vállalati képességek</w:t>
      </w:r>
      <w:r>
        <w:rPr/>
        <w:t xml:space="preserve"> a döntőek. </w:t>
      </w:r>
      <w:r>
        <w:rPr>
          <w:i/>
        </w:rPr>
        <w:t>A vállalat azon tulajdonságai, amelyek meghatározzák, hogy milyen hatékonysággal tud megfelelni a környezeti kihívásoknak</w:t>
      </w:r>
      <w:r>
        <w:rPr/>
        <w:t xml:space="preserve">. Tartós versenyelőnyt csak akkor szerezhet a vállalat, ha képes a külső és belső környezeti kihívások valódi tartalmának és jövőbeni alakulásának felismerésére, illetve előrejelzésére, valamint a lehetőségek megragadására, megteremtésére. </w:t>
      </w:r>
      <w:r>
        <w:rPr>
          <w:u w:val="single"/>
        </w:rPr>
        <w:t>Jóléti funkció</w:t>
      </w:r>
      <w:r>
        <w:rPr/>
        <w:t xml:space="preserve">: lehetővé teszi a fogyasztóknak, hogy saját szempontjaik szerint választhassanak a versengő eladók által kínált termékekből. </w:t>
      </w:r>
      <w:r>
        <w:rPr>
          <w:u w:val="single"/>
        </w:rPr>
        <w:t>Allokációs funkció:</w:t>
      </w:r>
      <w:r>
        <w:rPr/>
        <w:t xml:space="preserve"> kényszeríti a termelőket, hogy a rendelkezésükre álló erőforrásokat a fogyasztói igényeket kielégítő termékek termelésébe fektessék. </w:t>
      </w:r>
      <w:r>
        <w:rPr>
          <w:u w:val="single"/>
        </w:rPr>
        <w:t>Hatékonysági funkció:</w:t>
      </w:r>
      <w:r>
        <w:rPr/>
        <w:t xml:space="preserve"> a fogyasztó pénzéért való küzdelem arra készteti a termelőket, hogy termékeiket a lehető legalacsonyabb ráfordítással állítsák elő. Vállalatok célja, hogy csökkentsék a versenyt. </w:t>
      </w:r>
      <w:r>
        <w:rPr>
          <w:b/>
          <w:u w:val="single"/>
        </w:rPr>
        <w:t>Együttműködés:</w:t>
      </w:r>
      <w:r>
        <w:rPr/>
        <w:t xml:space="preserve"> </w:t>
      </w:r>
      <w:r>
        <w:rPr>
          <w:i/>
        </w:rPr>
        <w:t>két vagy több szereplő összehangolt tevékenysége együttes nyereségünk növelése érdekében.</w:t>
      </w:r>
      <w:r>
        <w:rPr/>
        <w:t xml:space="preserve"> 2 formája: </w:t>
      </w:r>
      <w:r>
        <w:rPr>
          <w:b/>
          <w:u w:val="single"/>
        </w:rPr>
        <w:t>1</w:t>
      </w:r>
      <w:r>
        <w:rPr/>
        <w:t xml:space="preserve">. pozitív, gazdaságszervező lépések: a közös akciók a gazdasági rendszer hatékonyságát fokozzák, s így az akciók révén valamennyi érintett jól jár. </w:t>
      </w:r>
      <w:r>
        <w:rPr>
          <w:b/>
          <w:u w:val="single"/>
        </w:rPr>
        <w:t>2</w:t>
      </w:r>
      <w:r>
        <w:rPr/>
        <w:t>. verseny tisztaságát fenyegető lépések: a piaci szereplők mások rovására kötött kölcsönösen előnyös megállapodásai. A horizontális megállapodások során a termelők azért korlátozzák az egymás közti versenyt, hogy együttesen szerezzenek előnyt a fogyasztóval szemben. Ennek eszközei a kartellmegállapodások (ármegállapodás, piacfelosztás). Vertikális irányú a viszonteladó számára árak előírása. A kijátszásra irányuló törekvést a tv bünteti.</w:t>
      </w:r>
    </w:p>
    <w:p>
      <w:pPr>
        <w:pStyle w:val="Normal"/>
        <w:jc w:val="both"/>
        <w:rPr/>
      </w:pPr>
      <w:r>
        <w:rPr/>
      </w:r>
    </w:p>
    <w:p>
      <w:pPr>
        <w:pStyle w:val="Normal"/>
        <w:jc w:val="both"/>
        <w:rPr/>
      </w:pPr>
      <w:r>
        <w:rPr>
          <w:b/>
          <w:u w:val="single"/>
        </w:rPr>
        <w:t>ÁLLAM GAZDASÁGI SZEREPE:</w:t>
      </w:r>
      <w:r>
        <w:rPr/>
        <w:t xml:space="preserve"> Az állami szabályozás irányulhat közvetlenül a vállalatok működésére, ennek eszközei az adók, támogatások, előírások, de ide tartoznak a váll.alapításra, társasági formákra vonatkozó jogszabályok is. A gazdasági szereplők közötti kapcsolatot szabályozza az állam. Versenyszabályozás, környezetvédelmi előírások. A gazdasági szerepvállalás egyik legfőbb hajtóereje a </w:t>
      </w:r>
      <w:r>
        <w:rPr>
          <w:b/>
          <w:u w:val="single"/>
        </w:rPr>
        <w:t>lobbyzás</w:t>
      </w:r>
      <w:r>
        <w:rPr/>
        <w:t xml:space="preserve">: azért avatkozik be bizonyos folyamatokba, mert a gazdaság különböző szereplői meggyőzték őket ennek szükségességéről. </w:t>
      </w:r>
      <w:r>
        <w:rPr>
          <w:u w:val="single"/>
        </w:rPr>
        <w:t>További szerepek</w:t>
      </w:r>
      <w:r>
        <w:rPr/>
        <w:t xml:space="preserve">: fejlesztés támogatója, segítheti az innovációt, partner, az állam résztulajdonosként jelenhet meg a magánváll-ban, fogyasztó, versenytárs, az állami váll-ok is részt vesznek a fogyasztói igénykielégítésben, a piaci versenyben. </w:t>
      </w:r>
      <w:r>
        <w:rPr>
          <w:b/>
          <w:i/>
          <w:u w:val="single"/>
        </w:rPr>
        <w:t>Gazdaságpolitika</w:t>
      </w:r>
      <w:r>
        <w:rPr>
          <w:i/>
        </w:rPr>
        <w:t>: az államnak a gazdaság jogi-intézményi rendszerét alakító, ill. a gazdasági folyamatok közvetlenül befolyásoló tevékenysége</w:t>
      </w:r>
      <w:r>
        <w:rPr/>
        <w:t xml:space="preserve">. Az állam gazdasági szerepvállalásának rövidebb távra szóló dimenziója. Csoportok: makroökonómiai stabilitás biztosítása, erőforrások elosztásának befolyásolása, jövedelemelosztás szabályozása. </w:t>
      </w:r>
      <w:r>
        <w:rPr>
          <w:i/>
          <w:u w:val="single"/>
        </w:rPr>
        <w:t>Gazdasági mechanizmus</w:t>
      </w:r>
      <w:r>
        <w:rPr>
          <w:i/>
        </w:rPr>
        <w:t xml:space="preserve">: a gazdasági szereplők kapcsolatainak, a gazdasági folyamatoknak jogi-intézményi kerete. </w:t>
      </w:r>
      <w:r>
        <w:rPr/>
        <w:t xml:space="preserve">Hosszú távra szól, csak nagyobb társadalmi-gazdasági megrázkódtatások okoznak bennük hirtelen változásokat. </w:t>
      </w:r>
    </w:p>
    <w:p>
      <w:pPr>
        <w:pStyle w:val="Normal"/>
        <w:jc w:val="both"/>
        <w:rPr/>
      </w:pPr>
      <w:r>
        <w:rPr>
          <w:b/>
          <w:u w:val="single"/>
        </w:rPr>
        <w:t xml:space="preserve">Állami vállalatok: </w:t>
      </w:r>
      <w:r>
        <w:rPr>
          <w:i/>
        </w:rPr>
        <w:t>olyan vállalat, ahol az állam többségi tulajdonnal rendelkezik.</w:t>
      </w:r>
      <w:r>
        <w:rPr/>
        <w:t xml:space="preserve"> Az állam különböző célok elérése érdekében dönthet úgy, hogy befolyásoló szerepét állami vállalat alapításán keresztül gyakorolja. Ilyen célok: kormányzati törekvések támogatása, bizonyos közjavak mérsékelt árú előállítása vagy externáliák hatékony kezelése, példamutatás, társadalmi légkör teremtés, pl.: magasabb bérszínvonal, versenytárs teremtése a monopóliumok letörésére. A tulajdonos jogán az állam különböző intézményei léphetnek fel. Sikerkritériuma nemcsak pü-i ill.profitjellegű, eltérő árképzési szabályok érvényesülhetnek. E váll-ok irányításában rendszerint erőteljesebb a dolgozói részvétel. Széles politikai nyilvánosság előtt működnek. Éves beszámolóik nyilvánosak, működésüket a sajtó folyamatosan értékeli. Kisebb hatékonysággal, alacsonyabb jövedelmezőséggel működnek, mint a magáncégek.</w:t>
      </w:r>
    </w:p>
    <w:p>
      <w:pPr>
        <w:pStyle w:val="Normal"/>
        <w:jc w:val="both"/>
        <w:rPr/>
      </w:pPr>
      <w:r>
        <w:rPr/>
      </w:r>
    </w:p>
    <w:p>
      <w:pPr>
        <w:pStyle w:val="Normal"/>
        <w:jc w:val="both"/>
        <w:rPr>
          <w:b/>
          <w:b/>
          <w:u w:val="single"/>
        </w:rPr>
      </w:pPr>
      <w:r>
        <w:rPr>
          <w:b/>
          <w:u w:val="single"/>
        </w:rPr>
        <w:t>FELELŐS VÁLLALAT KONCEPCIÓ, TOVÁBBI KÜLSŐ ÉRINTETTEK</w:t>
      </w:r>
    </w:p>
    <w:p>
      <w:pPr>
        <w:pStyle w:val="Normal"/>
        <w:jc w:val="both"/>
        <w:rPr>
          <w:b/>
          <w:b/>
          <w:u w:val="single"/>
        </w:rPr>
      </w:pPr>
      <w:r>
        <w:rPr>
          <w:i/>
          <w:u w:val="single"/>
        </w:rPr>
        <w:t>Felelős vállalat koncepció</w:t>
      </w:r>
      <w:r>
        <w:rPr>
          <w:i/>
        </w:rPr>
        <w:t>: a vállalatnak társadalmi felelőssége is van, és ennek jegyében működése során mintegy szűrőt alkalmazva racionálisan dönt a morálisan elfogadható alternatívák között</w:t>
      </w:r>
      <w:r>
        <w:rPr/>
        <w:t xml:space="preserve">. A polgároknak az államtól teljesen vagy részben független szerveződései, a civil társadalom szervezetei. Ezek helyi önkormányzatok, szakmai szervezetek, kulturális egyesületek… </w:t>
      </w:r>
      <w:r>
        <w:rPr>
          <w:u w:val="single"/>
        </w:rPr>
        <w:t>Helyi közösségek:</w:t>
      </w:r>
      <w:r>
        <w:rPr/>
        <w:t xml:space="preserve"> </w:t>
      </w:r>
      <w:r>
        <w:rPr>
          <w:i/>
        </w:rPr>
        <w:t>lakóhelyhez kapcsolódó, nem állami szerveződések /gazdasági biztonság, helyi demokrácia, kulturális örökség ezeket teremtik meg/.</w:t>
      </w:r>
      <w:r>
        <w:rPr/>
        <w:t xml:space="preserve"> Hármas fl-ot látnak el: meg kell teremteniük a gazdasági biztonságot: a munkahelyek és váll-ok biztonságát, a tartalmas, sikeres és egészséges munka lehetőségét, az alapvető szükségletek kielégítését, a helyi demokráciát, a kulturális örökség és a természeti környezet megőrzését. E fl-ok megoldásában együttműködésre van szükség a helyi közösségek és a vállalkozók, váll-ok között. A kölcsönösen korrekt és gyümölcsöző viszony kialakításához a váll-okan és a helyi közigazgatásnak együtt kell működnie a stratégiai tervek összehangolásában. A váll-i fejlesztések sikerét nagymértékben segíti, ha ezek összhangban vannak a helyi lakosság akaratával, a közigazgatás terveivel. Lényeges, hogy figyelembe vegyék az emberi és természeti környezetet. </w:t>
      </w:r>
      <w:r>
        <w:rPr>
          <w:u w:val="single"/>
        </w:rPr>
        <w:t>Önkéntes állampolgári csoportosulások és a vállalatok:</w:t>
      </w:r>
      <w:r>
        <w:rPr/>
        <w:t xml:space="preserve"> </w:t>
      </w:r>
      <w:r>
        <w:rPr>
          <w:i/>
        </w:rPr>
        <w:t>önkéntes emberi szerveződések a résztvevők által meghatározott célok megvalósítására.</w:t>
      </w:r>
      <w:r>
        <w:rPr/>
        <w:t xml:space="preserve"> Egyre nő a szerepe. Ezek az alapítványok, egyesületek, társadalmi mozgalmak egyrészt átvesznek bizonyos társadalmi funkciókat az államtól, ill.az állampolgártól, pl.: családvédelem, másrészt figyelemmel kísérik a piac működését és az állami beavatkozást. Gyakran előrejeleznek olyan társadalmi változásokat, amelyekre a politika és a gazdaság esetleg csak évek múlva fog rámozdulni. Pl.: környvédelmi és fogyasztói érdekvédelmi csoportosulások. Szakmai csoportosulások: kamarák, munkaadói és munkavállalói szövetségek, ágazati és funkcionális szakszövetségek. Egy részük valóban teljesen önkéntes, másokban akár kötelező tagság is lehet. Ezen szervezetek egyrészt sokszor közvetítenek az állami és az üzleti szféra között, másrészt a üzleti szférán belüli kapcsolati és infos hálót szövik erősebbre. </w:t>
      </w:r>
      <w:r>
        <w:rPr>
          <w:u w:val="single"/>
        </w:rPr>
        <w:t>Negatív ökológiai hatások:</w:t>
      </w:r>
      <w:r>
        <w:rPr/>
        <w:t xml:space="preserve"> külső gazdasági hatások nem jelennek meg a váll-i nyilvántartásokban. A szennyezés hatása csak hosszú idő múlva jelentkezik, a káros externália okozója nem határozható meg pontosan, az okozott kár pénzben nem kifejezhető. Próbálják kikényszeríteni, hogy a káros hatás az okozott kárnak megfelelő ktg-ként jelenjen meg = </w:t>
      </w:r>
      <w:r>
        <w:rPr>
          <w:u w:val="single"/>
        </w:rPr>
        <w:t>belsővé alakulás</w:t>
      </w:r>
      <w:r>
        <w:rPr/>
        <w:t>. Ez akkor valósul meg, ha egy jószágra, amelynek előzőleg nem volt ára (levegő, víz, erdő) piac lép működésbe. Ez mindenféle hatósági beavatkozás nélkül zajlik le.</w:t>
      </w:r>
    </w:p>
    <w:p>
      <w:pPr>
        <w:pStyle w:val="Normal"/>
        <w:jc w:val="both"/>
        <w:rPr/>
      </w:pPr>
      <w:r>
        <w:rPr>
          <w:b/>
          <w:u w:val="single"/>
        </w:rPr>
        <w:t>Alternatív közgazdtan:</w:t>
      </w:r>
      <w:r>
        <w:rPr/>
        <w:t xml:space="preserve"> </w:t>
      </w:r>
      <w:r>
        <w:rPr>
          <w:i/>
        </w:rPr>
        <w:t>azon törekvések elvi alátámasztása, amelyek az átfogó ökológiai katasztrófa elkerülésére a gazdálkodás teljes rendszerét (ökoszisztémák, szervezetek, emberek) figyelembe vevő, emberléptékű és konstruktív megközelítést sürget.</w:t>
      </w:r>
      <w:r>
        <w:rPr/>
        <w:t xml:space="preserve"> Hívei elvetik a hagyományos kgtan bizonyos sarkalatos pontjait (önérdeket követő szervezet és ember, a gazdasági növekedés mint elsődleges gazdasági cél) s a valóságos gazdasági rendszerek radikális átalakítását tartják szükségesnek ahhoz, hogy az emberiség elkerülhesse a totális társadalmi és ökológiai katasztrófát. Az externáliák internalizálásának ismert módszereit nem tartják elégségesnek ahhoz, hogy azok elősegítsék az ökoszisztémák stabilitását hosszú távon biztosító és a társadalmi jólétet nemzedékről nemzedékre megteremtő gazdasági rend kialakulását. Ehhez az alt.kg.tan szerint társadalmilag felelős, emberléptékű szervezetekre, váll-okra lenne szükség. </w:t>
      </w:r>
      <w:r>
        <w:rPr>
          <w:u w:val="single"/>
        </w:rPr>
        <w:t>Alapelvek</w:t>
      </w:r>
      <w:r>
        <w:rPr/>
        <w:t>: az ökologizáció (a szervezetek természetbe való beágyazódása és a környezet megőrzésére való törekvés), humanizáció (a szervezetek azért vannak, hogy az embert szolgálják, elősegítsék testi és lelki fejlődését). A vállalkozás a közösség szolgálatának egyik formája, tevékenységének következményeiért morális felelősséggel tartozik. Erre az eszmére épül a felelős vállalat koncepció, amely a racionalitás és a moralitás váll-on belüli összekapcsolása mellett áll ki.</w:t>
      </w:r>
    </w:p>
    <w:p>
      <w:pPr>
        <w:pStyle w:val="Normal"/>
        <w:jc w:val="both"/>
        <w:rPr/>
      </w:pPr>
      <w:r>
        <w:rPr/>
      </w:r>
    </w:p>
    <w:p>
      <w:pPr>
        <w:pStyle w:val="Normal"/>
        <w:jc w:val="both"/>
        <w:rPr>
          <w:b/>
          <w:b/>
          <w:u w:val="single"/>
        </w:rPr>
      </w:pPr>
      <w:r>
        <w:rPr>
          <w:b/>
          <w:u w:val="single"/>
        </w:rPr>
        <w:t>VÁLLALAT TEVÉKENYSÉGI RENDSZERE</w:t>
      </w:r>
    </w:p>
    <w:p>
      <w:pPr>
        <w:pStyle w:val="Normal"/>
        <w:jc w:val="both"/>
        <w:rPr/>
      </w:pPr>
      <w:r>
        <w:rPr>
          <w:b/>
          <w:u w:val="single"/>
        </w:rPr>
        <w:t>Rendszer és stratégia:</w:t>
      </w:r>
      <w:r>
        <w:rPr/>
        <w:t xml:space="preserve"> </w:t>
      </w:r>
      <w:r>
        <w:rPr>
          <w:u w:val="single"/>
        </w:rPr>
        <w:t>Külső és belső tevékenység integrációja:</w:t>
      </w:r>
      <w:r>
        <w:rPr/>
        <w:t xml:space="preserve"> mind a fogyasztónak, mind a váll-nak érdeke, hogy az igénykielégítési összfolyamat minél rövidebb legyen, hiszen a fogyasztó így jut hamarabb termékhez, a váll-nak így térül meg leghamarabb a tőkéje. Így mindenki érdekelt abban, hogy a folyamatok minél zavartalanabbul, zökkenőmentesebben menjenek végbe. Ennek feltétele, hogy a folyamatok a váll-ok határain is simán lépjenek át, azaz a külső és belső integráció igénye összekapcsolódik. A váll-ok láncszerű összekapcsolódását ellátási láncnak nevezik, a váll-on belüli tevékenységek kapcsolatát pedig értékláncnak. </w:t>
      </w:r>
      <w:r>
        <w:rPr>
          <w:i/>
          <w:u w:val="single"/>
        </w:rPr>
        <w:t>Ellátási lánc</w:t>
      </w:r>
      <w:r>
        <w:rPr>
          <w:i/>
        </w:rPr>
        <w:t xml:space="preserve">: a gazdasági tevékenységek vertikálisan összekapcsolódó sorozata adott fogyasztói igény kielégítésére. </w:t>
      </w:r>
      <w:r>
        <w:rPr>
          <w:i/>
          <w:u w:val="single"/>
        </w:rPr>
        <w:t>Értéklánc</w:t>
      </w:r>
      <w:r>
        <w:rPr>
          <w:i/>
        </w:rPr>
        <w:t>: a vállalati tevékenységek értékalkotó összekapcsolódása.</w:t>
      </w:r>
      <w:r>
        <w:rPr/>
        <w:t xml:space="preserve"> A kétféle megközelítés szoros kapcsolatban áll egymással, az ellátási lánc értékláncok összekapcsolódó sorozatából áll. A váll-nak a piaci partnerek nem ellenfelek, hanem olyan társak, akikkel együtt törekszik minél nagyobb érték előállítására. </w:t>
      </w:r>
      <w:r>
        <w:rPr>
          <w:b/>
          <w:u w:val="single"/>
        </w:rPr>
        <w:t>Stratégia:</w:t>
      </w:r>
      <w:r>
        <w:rPr/>
        <w:t xml:space="preserve"> </w:t>
      </w:r>
      <w:r>
        <w:rPr>
          <w:i/>
        </w:rPr>
        <w:t>a vállalati működés vezérfonala, a vállalati célokat és elérésük lehetséges módjait fogalmazza meg. Kétféle értelmezése használatos: -előzetes állítások rendszere, amelyek előírják, hogyan kell viselkednie a vállalatnak, -a tényleges döntéshozói magatartás utólagos eredményeinek sorozata.</w:t>
      </w:r>
      <w:r>
        <w:rPr/>
        <w:t xml:space="preserve"> A str.alkotás és megvalósítás elsősorban vezetői, ezen belül is felsővezetői fl. A tulajdonosok fontos szerepet játszhatnak a str.megalkotásában, de szinte semmi befolyásuk nincs a végrehajtásra. Az alkalmazottaknak döntő szerepük van a végrehajtásban, de minimális a befolyásuk a stralkotásban. </w:t>
      </w:r>
      <w:r>
        <w:rPr>
          <w:b/>
          <w:u w:val="single"/>
        </w:rPr>
        <w:t xml:space="preserve">Formális stratégia: </w:t>
      </w:r>
      <w:r>
        <w:rPr>
          <w:i/>
        </w:rPr>
        <w:t>a vállalati stratégia tudatosan kialakított, meghatározott körben közreadott normatív megfogalmazása.</w:t>
      </w:r>
      <w:r>
        <w:rPr/>
        <w:t xml:space="preserve"> 4 fő tulajdonsága: 1.három lényeges eleme: legfőbb célok, tevékenység keretei, fő programok, melyekkel a célokat elérhetjük. 2.a hatékony str.néhány fő alapelv és akció köré épül. Ez ad kiindulópontot a str-nak, ez akadályozza meg, hogy semmitmondó legyen. 3.a str.jövőorientált, így mindig bizonytalansággal számol. A str.lényege ezért olyan magatartás kiépítése, amely erős és rugalmas, amely mellett a szervezet el tudja céljait a külső erők alakulása, torzító hatásai mellett, nem feledve az alapvető célt. 4.a str.</w:t>
      </w:r>
      <w:r>
        <w:rPr>
          <w:b/>
          <w:u w:val="single"/>
        </w:rPr>
        <w:t>részstr</w:t>
      </w:r>
      <w:r>
        <w:rPr/>
        <w:t xml:space="preserve">-kból áll, melyek hierarchikus és dinamikus struktúrákban kapcsolódnak egymáshoz. </w:t>
      </w:r>
      <w:r>
        <w:rPr>
          <w:i/>
          <w:u w:val="single"/>
        </w:rPr>
        <w:t>Részstratégia</w:t>
      </w:r>
      <w:r>
        <w:rPr>
          <w:i/>
        </w:rPr>
        <w:t>: a vállalati működés meghatározott részterületeire vonatkozó, önállóan is stratégiajellegű állítások rendszere</w:t>
      </w:r>
      <w:r>
        <w:rPr/>
        <w:t>. A váll-i str.nem homogén, több rétege van, amelyeknek egymáshoz viszonyított fontossága időről időre változik. A részstr-k 2 típusa: str-i üzleti egység, tevékenységi funkciók szerinti részstr-k.</w:t>
      </w:r>
    </w:p>
    <w:p>
      <w:pPr>
        <w:pStyle w:val="Normal"/>
        <w:jc w:val="both"/>
        <w:rPr/>
      </w:pPr>
      <w:r>
        <w:rPr/>
      </w:r>
    </w:p>
    <w:p>
      <w:pPr>
        <w:pStyle w:val="Normal"/>
        <w:jc w:val="both"/>
        <w:rPr/>
      </w:pPr>
      <w:r>
        <w:rPr>
          <w:b/>
          <w:u w:val="single"/>
        </w:rPr>
        <w:t>INNOVÁCIÓ:</w:t>
      </w:r>
      <w:r>
        <w:rPr/>
        <w:t xml:space="preserve"> </w:t>
      </w:r>
    </w:p>
    <w:p>
      <w:pPr>
        <w:pStyle w:val="Normal"/>
        <w:jc w:val="both"/>
        <w:rPr/>
      </w:pPr>
      <w:r>
        <w:rPr>
          <w:i/>
          <w:u w:val="single"/>
        </w:rPr>
        <w:t>Folyamatos megújulás</w:t>
      </w:r>
      <w:r>
        <w:rPr>
          <w:i/>
        </w:rPr>
        <w:t xml:space="preserve">: innováció kis lépéseken keresztül - a folyamatos, egymással összhangban lévő fejlesztési akciók sorozata.  </w:t>
      </w:r>
      <w:r>
        <w:rPr>
          <w:i/>
          <w:u w:val="single"/>
        </w:rPr>
        <w:t>Stratégiai újdonság</w:t>
      </w:r>
      <w:r>
        <w:rPr>
          <w:i/>
        </w:rPr>
        <w:t>: különleges jelentőségű, a piac és a vállalat számára egyaránt magas újdonságértékű fejlemény (termék, technológia vagy szervezeti megoldás).</w:t>
      </w:r>
      <w:r>
        <w:rPr/>
        <w:t xml:space="preserve"> Van piaci indíttatású inno, technológiai, alapkutatás. </w:t>
      </w:r>
      <w:r>
        <w:rPr>
          <w:b/>
          <w:u w:val="single"/>
        </w:rPr>
        <w:t>Innovációs stratégia:</w:t>
      </w:r>
      <w:r>
        <w:rPr/>
        <w:t xml:space="preserve"> alapkérdése az, hogy a váll.kutató, elemző, védő vagy reagáló str-t kíván-e folytatni. A váll.maga akar-e az újdonsággal megjelenni a piacon, vagy a gyors átvételre törekszik. Eltérő életszakaszban lévő, eltérő feltételek mellett forgalmazott termékekhez, technológiákhoz és szervezeti megoldásokhoz más és más innovációs strelemek tartoznak. Tanulási folyamat. A belső és külső tényezőkkel is szoros kapcsolatban van.</w:t>
      </w:r>
      <w:r>
        <w:rPr>
          <w:u w:val="single"/>
        </w:rPr>
        <w:t xml:space="preserve"> Sikeres stratégia tényezői:</w:t>
      </w:r>
      <w:r>
        <w:rPr/>
        <w:t xml:space="preserve"> 1.infos rendszer hatékonysága: fontos, hogy a piacról, a fogyasztó igényeiről megbízható ismeretekkel rendelkezzünk. Technikai fejlődés, tudományos eredmények, infok. 2.minőség középpontba helyezése, 3.innovációs tevékenység sebessége: egy fejlesztés már a gyorsabb lebonyolítással is versenyelőnyt szerezhet. 4.kooperáció: str-i szövetségek és más vállalati együttműködések. 5.növekvő figyelem az externáliákra: ne legyen káros, 6.kiszállás lehetősége. </w:t>
      </w:r>
      <w:r>
        <w:rPr>
          <w:u w:val="single"/>
        </w:rPr>
        <w:t>Szükséges vezetői tul.:</w:t>
      </w:r>
      <w:r>
        <w:rPr/>
        <w:t xml:space="preserve"> lásson meg új összefüggéseket a részek között, tudja azokat sokféleképpen összerakni. Legyen víziója és tudjon erről kommunikálni a szervezet tagjaival. Legyen képes koalíciókat alkotni. Csoportmunka végzése. Ossza meg a sikert. </w:t>
      </w:r>
      <w:r>
        <w:rPr>
          <w:b/>
          <w:u w:val="single"/>
        </w:rPr>
        <w:t>Innováció kifejlett váll-nál:</w:t>
      </w:r>
      <w:r>
        <w:rPr/>
        <w:t xml:space="preserve"> </w:t>
      </w:r>
      <w:r>
        <w:rPr>
          <w:i/>
          <w:u w:val="single"/>
        </w:rPr>
        <w:t>Kifejlett vállalat</w:t>
      </w:r>
      <w:r>
        <w:rPr>
          <w:i/>
        </w:rPr>
        <w:t>: saját életgörbéjének érettség szakaszában lévő vállalat. Már a létével is igazolja életképességét, megújulási hajlamát.</w:t>
      </w:r>
      <w:r>
        <w:rPr/>
        <w:t xml:space="preserve"> Megalapozottsága és kiterjedése miatt egy-egy innovációs projekt kevesebb terhet és kockázatot jelent, piacismeret, kapcsolatok és bizalom, tapasztalatok. </w:t>
      </w:r>
      <w:r>
        <w:rPr>
          <w:b/>
          <w:u w:val="single"/>
        </w:rPr>
        <w:t>Új váll-nál:</w:t>
      </w:r>
      <w:r>
        <w:rPr/>
        <w:t xml:space="preserve"> </w:t>
      </w:r>
      <w:r>
        <w:rPr>
          <w:i/>
          <w:u w:val="single"/>
        </w:rPr>
        <w:t>Új vállalat</w:t>
      </w:r>
      <w:r>
        <w:rPr>
          <w:i/>
        </w:rPr>
        <w:t>: saját életgörbéjének kezdeti, felfutó szakaszában lévő vállalat.</w:t>
      </w:r>
      <w:r>
        <w:rPr/>
        <w:t xml:space="preserve"> Sok a nehézség, ellen kell állni a csábító üzleteknek, meg kell tervezni a váratlan visszaeséskor követendő str-t, nem szabad sietni az inno-val, biztosítani kell a finanszírozási forrást. </w:t>
      </w:r>
    </w:p>
    <w:p>
      <w:pPr>
        <w:pStyle w:val="Normal"/>
        <w:jc w:val="both"/>
        <w:rPr>
          <w:u w:val="single"/>
        </w:rPr>
      </w:pPr>
      <w:r>
        <w:rPr>
          <w:b/>
          <w:u w:val="single"/>
        </w:rPr>
        <w:t>Innováció folyamata:</w:t>
      </w:r>
      <w:r>
        <w:rPr/>
        <w:t xml:space="preserve"> azzal kezdődik, hogy kielégítetlen igényt vagy felhasználatlan technikai lehetőséget azonosítunk, ötletek, megvalósítási mód keresése, megvalósítás, folyamatos használat. Ha nincs megoldás, vagy túllépi a ktgvetést, akkor kudarcot vallott. </w:t>
      </w:r>
      <w:r>
        <w:rPr>
          <w:b/>
          <w:u w:val="single"/>
        </w:rPr>
        <w:t>Technológiai innováció:</w:t>
      </w:r>
      <w:r>
        <w:rPr/>
        <w:t xml:space="preserve"> technológia kiválasztása, beágyazódás a váll-i folyamatokba, technológia forrásai, idő-ütemezés, befektetés nagysága, szervezet és politikája. Gyakran nagyon tőkeigényes. </w:t>
      </w:r>
      <w:r>
        <w:rPr>
          <w:b/>
          <w:u w:val="single"/>
        </w:rPr>
        <w:t>Termékinnováció:</w:t>
      </w:r>
      <w:r>
        <w:rPr/>
        <w:t xml:space="preserve"> ötletgyűjtés, </w:t>
      </w:r>
      <w:r>
        <w:rPr>
          <w:i/>
          <w:u w:val="single"/>
        </w:rPr>
        <w:t>ku</w:t>
      </w:r>
      <w:r>
        <w:rPr>
          <w:i/>
          <w:u w:val="single"/>
        </w:rPr>
        <w:t>tatás-fejlesztés</w:t>
      </w:r>
      <w:r>
        <w:rPr>
          <w:i/>
        </w:rPr>
        <w:t xml:space="preserve">: az innováció háttértevékenységeinek összefoglaló elnevezése: a fejlesztési ötletek szakmai megalapozásának és az új termék konkrét létrehozatalának folyamata. </w:t>
      </w:r>
      <w:r>
        <w:rPr/>
        <w:t xml:space="preserve">Vezetés fl-a: általános váll-i környezetet, kultúrát kell teremtenie, amely kedvez az új ötletek felmerülésének és felszínre kerülésének, célirányos tevékenységekkel segítenie is kell az ötletgenerálás folyamatát. A vezetés és a munkatársak között intenzív kapcsolatra van szükség, megbecsüljék a kreatív embereket, nyitott legyen a vezetés az új ötletekre. </w:t>
      </w:r>
      <w:r>
        <w:rPr>
          <w:b/>
          <w:u w:val="single"/>
        </w:rPr>
        <w:t>Terméktervezés:</w:t>
      </w:r>
      <w:r>
        <w:rPr/>
        <w:t xml:space="preserve"> meg kell határozni mi az az új minőség, amit a fogyasztóknak nyújtunk, kinek szánjuk, hogyan valósítjuk meg. Ezen ismeretek birtokában adhatjuk át az ötletet a tervezőnek, aki azt maga is gazdagítja. </w:t>
      </w:r>
      <w:r>
        <w:rPr>
          <w:u w:val="single"/>
        </w:rPr>
        <w:t>Első piaci tesztelés</w:t>
      </w:r>
      <w:r>
        <w:rPr/>
        <w:t xml:space="preserve">: </w:t>
      </w:r>
      <w:r>
        <w:rPr>
          <w:i/>
        </w:rPr>
        <w:t>annak módszeres kiértékelése a termék tényleges létrehozását megelőzően, kísérleti körülmények között, hogy létezik-e megfelelően intenzív piaci igény az innováció fogadására.</w:t>
      </w:r>
      <w:r>
        <w:rPr/>
        <w:t xml:space="preserve"> A termék a fogyasztóval először találkozik, lehet kérdőíves felmérés, interjú, bemutató. Ezekre kell választ kapni: termékelőnyök világosak és hihetőek-e, jelent e megoldást problémára a termék, ismer-e más olyan terméket, ami ezt az igényt kielégíti, ár elfogadható-e, megvenné-e, kik és milyen gyakran használnák? </w:t>
      </w:r>
      <w:r>
        <w:rPr>
          <w:u w:val="single"/>
        </w:rPr>
        <w:t>Termékfejlesztés:</w:t>
      </w:r>
      <w:r>
        <w:rPr/>
        <w:t xml:space="preserve"> kézbe kapják a terméket a technológusok, akik előállítják a terméket, prototípus készül, sokféle fizikai tesztnek vetik alá, kísérleteznek. </w:t>
      </w:r>
      <w:r>
        <w:rPr>
          <w:u w:val="single"/>
        </w:rPr>
        <w:t>Második piaci tesztelés:</w:t>
      </w:r>
      <w:r>
        <w:rPr/>
        <w:t xml:space="preserve"> </w:t>
      </w:r>
      <w:r>
        <w:rPr>
          <w:i/>
        </w:rPr>
        <w:t>a tényegesen létező termék valódi piaci feltételek melletti fogadtatásának tesztelése. Ezt korlátozhatja és a tesztelés költség és idő vonzata.</w:t>
      </w:r>
      <w:r>
        <w:rPr/>
        <w:t xml:space="preserve"> A vállalat a terméket már minden szempontból alkalmasnak tartja a piacon való megjelenésre. Valósághű környezetben, megfelelő fogyasztói körben kell végbemennie. Felhívhatja a figyelmet a termék olyan tulajdonságaira, amelyek eddig rejtve maradhattak. Fontosak a bemutatótermek, vásárok. </w:t>
      </w:r>
      <w:r>
        <w:rPr>
          <w:u w:val="single"/>
        </w:rPr>
        <w:t>Termelés. Piaci bevezetés.</w:t>
      </w:r>
    </w:p>
    <w:p>
      <w:pPr>
        <w:pStyle w:val="Normal"/>
        <w:jc w:val="both"/>
        <w:rPr>
          <w:u w:val="single"/>
        </w:rPr>
      </w:pPr>
      <w:r>
        <w:rPr>
          <w:u w:val="single"/>
        </w:rPr>
      </w:r>
    </w:p>
    <w:p>
      <w:pPr>
        <w:pStyle w:val="Normal"/>
        <w:jc w:val="both"/>
        <w:rPr>
          <w:b/>
          <w:b/>
          <w:u w:val="single"/>
        </w:rPr>
      </w:pPr>
      <w:r>
        <w:rPr>
          <w:b/>
          <w:u w:val="single"/>
        </w:rPr>
        <w:t>EMBERI ERŐFORRÁS</w:t>
      </w:r>
    </w:p>
    <w:p>
      <w:pPr>
        <w:pStyle w:val="Normal"/>
        <w:jc w:val="both"/>
        <w:rPr/>
      </w:pPr>
      <w:r>
        <w:rPr>
          <w:i/>
          <w:u w:val="single"/>
        </w:rPr>
        <w:t>Emberi erőforrás:</w:t>
      </w:r>
      <w:r>
        <w:rPr>
          <w:i/>
        </w:rPr>
        <w:t xml:space="preserve"> a vállalatnál alkalmazott munkavállalóknak a munkavégzéshez szükséges képességeik, szakismeretük és a munkamegosztásban elfoglalt helyük szerint strukturált összessége. A munkaerővel azonos </w:t>
      </w:r>
      <w:r>
        <w:rPr>
          <w:i/>
        </w:rPr>
        <w:t xml:space="preserve">értelemben használjuk. </w:t>
      </w:r>
      <w:r>
        <w:rPr>
          <w:i/>
          <w:u w:val="single"/>
        </w:rPr>
        <w:t>Munkavállaló</w:t>
      </w:r>
      <w:r>
        <w:rPr>
          <w:i/>
        </w:rPr>
        <w:t>: a vállalattal díjazás ellenében történő munkavégzésre megállapodást kötött természetes személy.</w:t>
      </w:r>
      <w:r>
        <w:rPr/>
        <w:t xml:space="preserve"> EEM fl-a a munkahelyi követelmények meghatározása és a munkavállalók igényeivel való összehangolása. EE-sal való gazdálkodás teendői: munkaerőszükséglet és kereslet meghat., fedezeti források feltárása, szükséges munkaerő megszerzése, munkába állítása, fejlesztése, megőrzése. Munkakapcsolatok kezelése, tárgyalások megszervezése és lebonyolítása, bér-és jövedelemgazdálkodás, valamint az érdekeltségi rendszer kialakítása, munka megszervezése, belső érintettek képzési, továbbképzési folyamatainak irányítása és szervezése. </w:t>
      </w:r>
      <w:r>
        <w:rPr>
          <w:i/>
          <w:u w:val="single"/>
        </w:rPr>
        <w:t>Munkakapcsolatok</w:t>
      </w:r>
      <w:r>
        <w:rPr>
          <w:i/>
        </w:rPr>
        <w:t xml:space="preserve">: a vállalati működés belső érintettjei között a munkavégzéssel, annak körülményeivel és díjazásával összefüggésben létrejövő kapcsolatok. </w:t>
      </w:r>
      <w:r>
        <w:rPr>
          <w:i/>
          <w:u w:val="single"/>
        </w:rPr>
        <w:t>Bér- és jövedelemgazdálkodás</w:t>
      </w:r>
      <w:r>
        <w:rPr>
          <w:i/>
        </w:rPr>
        <w:t xml:space="preserve">: a vállalatvezetésnek a munkavállalók pénzbeni juttatásaival kapcsolatos tevékenysége. </w:t>
      </w:r>
      <w:r>
        <w:rPr>
          <w:i/>
          <w:u w:val="single"/>
        </w:rPr>
        <w:t>Érdekeltségi rendszer</w:t>
      </w:r>
      <w:r>
        <w:rPr>
          <w:i/>
        </w:rPr>
        <w:t>: a munkavállalók teljesítményének fokozására szolgáló, főleg pénzbeni juttatásokra épülő ösztönzési eljárások rendszere.</w:t>
      </w:r>
      <w:r>
        <w:rPr/>
        <w:t xml:space="preserve"> </w:t>
      </w:r>
      <w:r>
        <w:rPr>
          <w:b/>
          <w:u w:val="single"/>
        </w:rPr>
        <w:t>Környezeti tényezők:</w:t>
      </w:r>
      <w:r>
        <w:rPr/>
        <w:t xml:space="preserve"> függ egy adott országra, régióra jellemző társadalmi, kulturális, politikai tényezőktől. A társadalom szociológiai szerkezete, a jövedelemeloszlás, az iskolázottság általános helyzete, a szakképzési struktúra, a foglalkozási és területi mobilitás igen nagy mértékben hat a munkaerő-gazdálkodásra. </w:t>
      </w:r>
      <w:r>
        <w:rPr>
          <w:b/>
          <w:u w:val="single"/>
        </w:rPr>
        <w:t>Felértékelődés:</w:t>
      </w:r>
      <w:r>
        <w:rPr/>
        <w:t xml:space="preserve"> megváltoztak a követelmények az ember vállalati szerepével kapcsolatban, főleg a technikai fejlődés következtében megnövekedett a tudás szerepe és az ember relatív jelentősége az anyagi erőforrásokhoz képest. Az emberi munka minőségével kapcsolatos igények megemelkedtek. Megváltoztak az emberek elvárásai a munkahellyel kapcsolatban, a társadalmi okok között az életszínvonal növekedéséből következő igényesség-növekedést emeljük ki. A technikai fejlődés lehetővé teszi, hogy az elvárások a vállalat számára is ésszerű ráfordítások mellett teljesíthetők legyenek. Bonyolultabbá vált az EEM. A fejlettebb országok intézkedéseket hoztak az emberi  munkavégzés feltételeinek, a munkavégző ember egészségének védelmében, másrészt az alkalmazási feltételekkel kapcsolatban. Az emberek igénylik a nagyobb önállóságot. Egyre gyakoribb a csoportos munkavégzés, nőtt a képzési igény. </w:t>
      </w:r>
      <w:r>
        <w:rPr>
          <w:b/>
          <w:u w:val="single"/>
        </w:rPr>
        <w:t>EEM stratégia:</w:t>
      </w:r>
      <w:r>
        <w:rPr/>
        <w:t xml:space="preserve"> a str-t, alapvető működési elveket a váll.küldetése, str-ja és környezete befolyásolja a legerőteljesebben. </w:t>
      </w:r>
      <w:r>
        <w:rPr>
          <w:u w:val="single"/>
        </w:rPr>
        <w:t>4 EEM paradigma</w:t>
      </w:r>
      <w:r>
        <w:rPr/>
        <w:t>: 1.</w:t>
      </w:r>
      <w:r>
        <w:rPr>
          <w:u w:val="single"/>
        </w:rPr>
        <w:t>hatékony vállalat</w:t>
      </w:r>
      <w:r>
        <w:rPr/>
        <w:t>: fő célja a ktg-ek csökkentése, ezt a méretgazdaságosság révén éri el, a szervezet hierarchikus, bürokratikus és racionális, fő koordinációs eszközök a tervezés és ellenőrzés. A munkavállaló alkalmazkodjon a fl-hoz, leírások, tréningek, a munkavállalók ktgtényezők, a jól képzett munkaerő a növekedés feltétele, a fizikai munkásokat és az adminisztratív állományt máshogy kezelik, bizalmatlan az alkalmazó és alkalmazott viszonya, szigorú előírások. 2.</w:t>
      </w:r>
      <w:r>
        <w:rPr>
          <w:u w:val="single"/>
        </w:rPr>
        <w:t>minőségre törekvő vállalat:</w:t>
      </w:r>
      <w:r>
        <w:rPr/>
        <w:t xml:space="preserve"> a felsővezetés és a munkavállaló egyaránt minőségközpontúan gondolkodik, folyamatos fejlesztés jellemző, a munkavállalók motiváltak, kommunikáció, kultúra van a középpontban. A munkavállalók minőségi programokon vesznek részt, kommunikatív képesség növelése, cél a munkakör gazdagítása, a csoportmunka, a menedzsment elkülönül. 3.</w:t>
      </w:r>
      <w:r>
        <w:rPr>
          <w:u w:val="single"/>
        </w:rPr>
        <w:t>rugalmas vállalat:</w:t>
      </w:r>
      <w:r>
        <w:rPr/>
        <w:t xml:space="preserve"> cél a fogyasztói igények minél gyorsabb kielégítése. A hierarchikus szintek száma kevés. A vállalkozó típusú vezetőket keresik, ösztönzik a kockázatvállalást, sokfunkciós munkacsoportokat hoznak létre, nem különül el a fizikai és adminisztratív munkavállaló. 4.</w:t>
      </w:r>
      <w:r>
        <w:rPr>
          <w:u w:val="single"/>
        </w:rPr>
        <w:t>innovatív vállalat:</w:t>
      </w:r>
      <w:r>
        <w:rPr/>
        <w:t xml:space="preserve"> fő törekvés az újdonság keresése, jellemző a többfunkciós munkacsapat,  a technikai és szociológiai megújulás elválaszthatatlan, kreativitás, új munkarendszerek kikísérletezése és állandó keresése, speciális tudású embereket szívesen alkalmaznak, csökken a különbség a vezetők és nem vezetők között. </w:t>
      </w:r>
      <w:r>
        <w:rPr>
          <w:b/>
          <w:u w:val="single"/>
        </w:rPr>
        <w:t>EE tervezése:</w:t>
      </w:r>
      <w:r>
        <w:rPr/>
        <w:t xml:space="preserve"> 4 lépés: vállalati str és célok lebontása a különböző szervezeti egységekre, azon ismeretek, képességek ill.szakértelem meghat., melyekre a szervezetnek a fl-ok végrehajtásához szüksége van, munkaerőszükséglet ill.munkaerőkereslet meghat., az előrejelzett emberi erőforrás-szükséglethez való hozzájutás teendőinek meghat. </w:t>
      </w:r>
      <w:r>
        <w:rPr>
          <w:i/>
          <w:u w:val="single"/>
        </w:rPr>
        <w:t>Munkaerő-szükséglet</w:t>
      </w:r>
      <w:r>
        <w:rPr>
          <w:i/>
        </w:rPr>
        <w:t xml:space="preserve">: a vállalatnál adott időszakban elvégzendő feladatok ellátásához a vállalatvezetés megítélése szerint szükséges munkaerő létszáma, a munkakörök szerint strukturálva. </w:t>
      </w:r>
      <w:r>
        <w:rPr>
          <w:i/>
          <w:u w:val="single"/>
        </w:rPr>
        <w:t>Munkaerő-kereslet</w:t>
      </w:r>
      <w:r>
        <w:rPr>
          <w:i/>
        </w:rPr>
        <w:t xml:space="preserve">: a munkaerő-szükségletnek a külső munkaerőpiacon megjelenő része. </w:t>
      </w:r>
      <w:r>
        <w:rPr>
          <w:i/>
          <w:u w:val="single"/>
        </w:rPr>
        <w:t>Szervezetfejlesztés:</w:t>
      </w:r>
      <w:r>
        <w:rPr>
          <w:i/>
        </w:rPr>
        <w:t xml:space="preserve"> a szervezeti struktúra- stratégiai követelményeknek megfelelő– alakításának folyamata.</w:t>
      </w:r>
      <w:r>
        <w:rPr/>
        <w:t xml:space="preserve"> </w:t>
      </w:r>
      <w:r>
        <w:rPr>
          <w:b/>
          <w:u w:val="single"/>
        </w:rPr>
        <w:t>Munkaerőszükséglet meghat.:</w:t>
      </w:r>
      <w:r>
        <w:rPr/>
        <w:t xml:space="preserve"> </w:t>
      </w:r>
      <w:r>
        <w:rPr>
          <w:i/>
          <w:u w:val="single"/>
        </w:rPr>
        <w:t>Munkakö</w:t>
      </w:r>
      <w:r>
        <w:rPr>
          <w:i/>
        </w:rPr>
        <w:t>r: a vállalati munkafeladatok egy személyre lebontott része, amely meghatározható ismeretek és képességek alkalmazását igényli.</w:t>
      </w:r>
      <w:r>
        <w:rPr/>
        <w:t xml:space="preserve"> Ha a váll.küldetéséből levezethető munkaköröket és a szervezeti struktúrát összevetjük a vállalati str-ból levezethető fl-okkal, akkor jutunk el a váll.munkaerő-szükségletének meghatározásához. Kérdés: kikkel töltsék be az egyes munkaköröket, kit vegyenek fel és kit bocsássanak el. Funkcionális vezető, felettese vagy EEM dönt az új munkaerő felvételéről. Túlkereslet esetén a váll-nak kell erőfeszítéseket tennie a munkaerő megszerzéséért, túlkínálat esetén a munkaerő fogja a céget keresni. Kiválasztás: személyes elbeszélgetés, tesztek, felmérések. </w:t>
      </w:r>
      <w:r>
        <w:rPr>
          <w:u w:val="single"/>
        </w:rPr>
        <w:t>Munkaszervezés:</w:t>
      </w:r>
      <w:r>
        <w:rPr/>
        <w:t xml:space="preserve"> a munkavállalónak pontosan tudnia kell, hogy milyen fl-ot kell elvégeznie és kikkel, hogyan kell együttműködnie. Nő az igényesség, nő az igény a munkakörgazdagításra, munkafeltételek javítására, újszerű munkaszervezési eljárások alkalmazására, munkarend rugalmasabbá tétele, munkafl-szélesítés, munkakör-szélesítés. </w:t>
      </w:r>
      <w:r>
        <w:rPr>
          <w:u w:val="single"/>
        </w:rPr>
        <w:t>Karriertervezés:</w:t>
      </w:r>
      <w:r>
        <w:rPr/>
        <w:t xml:space="preserve"> </w:t>
      </w:r>
      <w:r>
        <w:rPr>
          <w:i/>
        </w:rPr>
        <w:t>a vállalat munkavállalóinak jövendő tevékenységére, beosztására, képzésére vonatkozó tervezés.</w:t>
      </w:r>
      <w:r>
        <w:rPr/>
        <w:t xml:space="preserve"> A vállalat számára is előnyös a karrierlehetőség biztosítása, hiszen nagyobb teljesítményre ösztönöz. </w:t>
      </w:r>
      <w:r>
        <w:rPr>
          <w:u w:val="single"/>
        </w:rPr>
        <w:t>Motiváció:</w:t>
      </w:r>
      <w:r>
        <w:rPr/>
        <w:t xml:space="preserve"> </w:t>
      </w:r>
      <w:r>
        <w:rPr>
          <w:i/>
        </w:rPr>
        <w:t>az emberi szükséglet kielégítésére irányuló ösztönzés, amelynek hatására az ember a cél érdekében kifejtett tevékenységbe hajlandó kezdeni.</w:t>
      </w:r>
      <w:r>
        <w:rPr/>
        <w:t xml:space="preserve"> Fő eszközei a pénzjövedelmek és a nem pénzbeni juttatások és bizonyos pszichológiai tényezők. </w:t>
      </w:r>
      <w:r>
        <w:rPr>
          <w:i/>
          <w:u w:val="single"/>
        </w:rPr>
        <w:t>Kerese</w:t>
      </w:r>
      <w:r>
        <w:rPr>
          <w:i/>
        </w:rPr>
        <w:t>t: a munkavállalónak az adott vállalatnál képződő, munkavégzésből származó jövedelme.</w:t>
      </w:r>
      <w:r>
        <w:rPr/>
        <w:t xml:space="preserve"> Elemei az alapbér, bérpótlékok, prémiumok, jutalmak, jutalékok, egyéb bér jellegű juttatások, kiegészítő fizetések. A váll.egyik oldalról igyekszik növelni a jöv-t, hiszen tisztességes színvonala esetén várhat el komoly teljesítményt a munkavállalóktól, másrészt viszont a mv-knak teljesített kifizetések mint nyereséget csökkentő ktg-ek jelennek meg. megfelelő arányokat kell találni a keresetek egyes elemei között, létre kell hozni egy ösztönzési rendszert. </w:t>
      </w:r>
      <w:r>
        <w:rPr>
          <w:i/>
          <w:u w:val="single"/>
        </w:rPr>
        <w:t>Kereseti struktúra</w:t>
      </w:r>
      <w:r>
        <w:rPr>
          <w:i/>
        </w:rPr>
        <w:t>: a vállalatnál különböző munkaköröket betöltő munkavállalók keresetének egymáshoz viszonyított arányai</w:t>
      </w:r>
      <w:r>
        <w:rPr/>
        <w:t xml:space="preserve">. </w:t>
      </w:r>
      <w:r>
        <w:rPr>
          <w:i/>
          <w:u w:val="single"/>
        </w:rPr>
        <w:t>Nem pénzbeni juttatások</w:t>
      </w:r>
      <w:r>
        <w:rPr>
          <w:i/>
        </w:rPr>
        <w:t>: olyan természetbeni járandóság, amelyet a vállalat a munkavállaló számára az alkalmaztatás jogán nyújt.</w:t>
      </w:r>
      <w:r>
        <w:rPr/>
        <w:t xml:space="preserve"> Biztosítások, tb, betegbizt., természetbeni juttatások, cégautó, telcsi, munkaruha, nyugdíjhoz kapcsolódó juttatások, fizetett szabi, ünnep, szociális szolg-ok (óvoda, étterem), hitelgaranciák, kedvezmények. Váll-onként eltérő arányt képviselnek. </w:t>
      </w:r>
      <w:r>
        <w:rPr>
          <w:i/>
          <w:u w:val="single"/>
        </w:rPr>
        <w:t>Érdekegyeztetés:</w:t>
      </w:r>
      <w:r>
        <w:rPr>
          <w:i/>
        </w:rPr>
        <w:t xml:space="preserve"> a vállalatvezetés és a munkavállalók szempontjait kölcsönösen figyelembe vevő, a munkavégzés körülményeire és díjazására vonatkozó megállapodások kötését célzó folyamat</w:t>
      </w:r>
      <w:r>
        <w:rPr/>
        <w:t xml:space="preserve">. A szembenálló feleket összehozza az, hogy céljaikat csak azonos úton, a váll.küldetésének teljesítésével, a fogyasztói igények nyereséges kielégítésével érhetik el. Ez a tény teremt alapot az érdekegyeztetéshez, amelynek során a 2 fél formális vagy informális képviselői megtalálhatják a kölcsönösen kielégítő kompromisszumot. Legelterjedtebb forma a szakszervezet. Ereje kettős: mögötte álló tagság, tv-ek, melyek garantálnak bizonyos jogokat. </w:t>
      </w:r>
      <w:r>
        <w:rPr>
          <w:i/>
          <w:u w:val="single"/>
        </w:rPr>
        <w:t>Kollektív szerződés</w:t>
      </w:r>
      <w:r>
        <w:rPr>
          <w:i/>
        </w:rPr>
        <w:t>: a vállalatvezetés és a munkavállalók szempontjait kölcsönösen figyelembe vevő, a munkavégzés körülményeire és díjazására vonatkozó megállapodásait rögzítő keretszerződés</w:t>
      </w:r>
      <w:r>
        <w:rPr/>
        <w:t xml:space="preserve">. A szakszervezet és a menedzsment rendszerint keretszerződést köt. ezek főleg a bérekre, juttatásokra, munkaidőre, munkavégzés feltételeire, menedzsment jogaira von. </w:t>
      </w:r>
      <w:r>
        <w:rPr>
          <w:i/>
          <w:u w:val="single"/>
        </w:rPr>
        <w:t>Üzemi tanács</w:t>
      </w:r>
      <w:r>
        <w:rPr>
          <w:i/>
        </w:rPr>
        <w:t>: a vállalat tevékenységét illető kérdésekben tanácsadási joggal rendelkező, a vezetés és a munkavállalók képviselőiből álló fórum.</w:t>
      </w:r>
      <w:r>
        <w:rPr/>
        <w:t xml:space="preserve"> </w:t>
      </w:r>
      <w:r>
        <mc:AlternateContent>
          <mc:Choice Requires="wps">
            <w:drawing>
              <wp:anchor behindDoc="0" distT="0" distB="0" distL="114935" distR="114935" simplePos="0" locked="0" layoutInCell="0" allowOverlap="1" relativeHeight="2">
                <wp:simplePos x="0" y="0"/>
                <wp:positionH relativeFrom="column">
                  <wp:posOffset>6167755</wp:posOffset>
                </wp:positionH>
                <wp:positionV relativeFrom="paragraph">
                  <wp:posOffset>-4644390</wp:posOffset>
                </wp:positionV>
                <wp:extent cx="923290" cy="923290"/>
                <wp:effectExtent l="0" t="0" r="0" b="0"/>
                <wp:wrapNone/>
                <wp:docPr id="1" name="Frame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365.7pt;mso-position-vertical-relative:text;margin-left:485.65pt;mso-position-horizontal-relative:text">
                <v:textbox>
                  <w:txbxContent>
                    <w:p>
                      <w:pPr>
                        <w:pStyle w:val="Normal"/>
                        <w:rPr/>
                      </w:pPr>
                      <w:r>
                        <w:rPr/>
                      </w:r>
                    </w:p>
                  </w:txbxContent>
                </v:textbox>
                <w10:wrap type="none"/>
              </v:rect>
            </w:pict>
          </mc:Fallback>
        </mc:AlternateContent>
      </w:r>
    </w:p>
    <w:p>
      <w:pPr>
        <w:pStyle w:val="Normal"/>
        <w:jc w:val="both"/>
        <w:rPr/>
      </w:pPr>
      <w:r>
        <w:rPr/>
      </w:r>
    </w:p>
    <w:p>
      <w:pPr>
        <w:pStyle w:val="Normal"/>
        <w:jc w:val="both"/>
        <w:rPr>
          <w:b/>
          <w:b/>
          <w:u w:val="single"/>
        </w:rPr>
      </w:pPr>
      <w:r>
        <w:rPr>
          <w:b/>
          <w:u w:val="single"/>
        </w:rPr>
        <w:t>INFORMÁCIÓ</w:t>
      </w:r>
    </w:p>
    <w:p>
      <w:pPr>
        <w:pStyle w:val="Normal"/>
        <w:jc w:val="both"/>
        <w:rPr/>
      </w:pPr>
      <w:r>
        <w:rPr>
          <w:i/>
          <w:u w:val="single"/>
        </w:rPr>
        <w:t xml:space="preserve">Információ: </w:t>
      </w:r>
      <w:r>
        <w:rPr>
          <w:i/>
        </w:rPr>
        <w:t>a bizonytalanságot csökkentő új ismeret, a vállalatok működését integráló folyamatok egyik összetevője.</w:t>
      </w:r>
      <w:r>
        <w:rPr/>
        <w:t xml:space="preserve"> A munkaerőt, az eszközöket, a pénztőkét csak akkor lehet mozgásba hozni, ha a rájuk vonatkozó infok eljutnak tulajdonosaikhoz, működtetőikhez. </w:t>
      </w:r>
      <w:r>
        <w:rPr>
          <w:i/>
          <w:u w:val="single"/>
        </w:rPr>
        <w:t>Információs rendszer</w:t>
      </w:r>
      <w:r>
        <w:rPr>
          <w:i/>
        </w:rPr>
        <w:t>: a vállalat környezetére, belső működésére és a vállalat és környezete közötti tranzakciókra vonatkozó információk begyűjtését, feldolgozását, tárolását és szolgáltatását végző személyek, tevékenységek és technikai eszközök összessége.</w:t>
      </w:r>
      <w:r>
        <w:rPr/>
        <w:t xml:space="preserve"> 3 </w:t>
      </w:r>
      <w:r>
        <w:rPr>
          <w:u w:val="single"/>
        </w:rPr>
        <w:t>összetevője</w:t>
      </w:r>
      <w:r>
        <w:rPr/>
        <w:t xml:space="preserve">: 1.döntéshozó: vmilyen vezető, aki infokat kap a váll-ot érintő tényekről, és ezek felhasználásával döntéseket hoz a váll-i tevékenység tervezésével, megvalósításával és ellenőrzésével kapcsolatban. 2.infok, azaz feldolgozott adatok a külső és belső tényezőkről. 3.technikai apparátus: napjainkban rendszerint számítógépes rendszer, amely összekapcsolja a váll-i célok eléréséért tevékenykedő különböző alrendszereket. A vezetők idejük legnagyobb részét </w:t>
      </w:r>
      <w:r>
        <w:rPr>
          <w:b/>
          <w:u w:val="single"/>
        </w:rPr>
        <w:t>problémamegoldással</w:t>
      </w:r>
      <w:r>
        <w:rPr/>
        <w:t xml:space="preserve"> töltik. Olyan kreatív folyamat, amely egy adódó lehetőség kihasználásának módjára, vagy valamely nem megfelelő helyzet feloldására, feszültség elhárítására irányul. </w:t>
      </w:r>
      <w:r>
        <w:rPr>
          <w:i/>
          <w:u w:val="single"/>
        </w:rPr>
        <w:t>Problémamegoldás</w:t>
      </w:r>
      <w:r>
        <w:rPr>
          <w:i/>
        </w:rPr>
        <w:t xml:space="preserve">: egy nem megfelelő helyzet feloldására irányuló kreatív folyamat, a vezetők idejük legnagyobb részét ezzel töltik. </w:t>
      </w:r>
      <w:r>
        <w:rPr>
          <w:b/>
          <w:i/>
          <w:u w:val="single"/>
        </w:rPr>
        <w:t>Döntés</w:t>
      </w:r>
      <w:r>
        <w:rPr>
          <w:i/>
          <w:u w:val="single"/>
        </w:rPr>
        <w:t>:</w:t>
      </w:r>
      <w:r>
        <w:rPr>
          <w:i/>
        </w:rPr>
        <w:t xml:space="preserve"> a cselekvési változatok közötti választás. </w:t>
      </w:r>
      <w:r>
        <w:rPr>
          <w:i/>
          <w:u w:val="single"/>
        </w:rPr>
        <w:t>Jól strukturált probléma</w:t>
      </w:r>
      <w:r>
        <w:rPr>
          <w:i/>
        </w:rPr>
        <w:t>: a célok és a cselekvési változatok ismertek és megfelelő algoritmus áll rendelkezésre a kedvező változat kiválasztására</w:t>
      </w:r>
      <w:r>
        <w:rPr/>
        <w:t xml:space="preserve">. A </w:t>
      </w:r>
      <w:r>
        <w:rPr>
          <w:u w:val="single"/>
        </w:rPr>
        <w:t>döntés</w:t>
      </w:r>
      <w:r>
        <w:rPr/>
        <w:t xml:space="preserve"> során infokra építünk és infokat továbbítunk. Az infok körét az is befolyásolja, hogy a menedzser milyen típusú probléma megoldására törekszik. A rosszul strukturált probléma bonyolult, minden felismert probléma további problémák létezését sugallja. A </w:t>
      </w:r>
      <w:r>
        <w:rPr>
          <w:b/>
          <w:u w:val="single"/>
        </w:rPr>
        <w:t>problémamegoldás</w:t>
      </w:r>
      <w:r>
        <w:rPr/>
        <w:t xml:space="preserve"> többféleképpen történhet. A pragmatikus közelítésmód feltételezi, hogy a menedzsernek vannak tapasztalatai, infoi arról, hogy mások hogyan oldották meg hasonló problémáikat, vagy arról, hogy ő korábban hasonló helyzetben milyen megoldást talált. Ez a jól str.probl.megoldásakor alkalmazható. A döntéshozatalnak </w:t>
      </w:r>
      <w:r>
        <w:rPr>
          <w:u w:val="single"/>
        </w:rPr>
        <w:t>2 szakasza</w:t>
      </w:r>
      <w:r>
        <w:rPr/>
        <w:t xml:space="preserve"> van: 1.alternatívák elemzése és értékelése (döntéselőkészítés), 2.választás, egy vagy több cselekvési lehetőség meghat. Az info mindig kiegészít, hozzáad vmit a döntéshozó, a felhasználó ismereteihez. </w:t>
      </w:r>
      <w:r>
        <w:rPr>
          <w:i/>
          <w:u w:val="single"/>
        </w:rPr>
        <w:t>Döntéshozói attitűd</w:t>
      </w:r>
      <w:r>
        <w:rPr>
          <w:i/>
        </w:rPr>
        <w:t>: a döntéshozó viszonya a döntéshez a döntési folyamat egésze során.</w:t>
      </w:r>
      <w:r>
        <w:rPr/>
        <w:t xml:space="preserve"> A tudomány különböző döntési modellek segítségével elemzi a döntéshozói magatartást. </w:t>
      </w:r>
      <w:r>
        <w:rPr>
          <w:b/>
          <w:i/>
          <w:u w:val="single"/>
        </w:rPr>
        <w:t>Kockázat</w:t>
      </w:r>
      <w:r>
        <w:rPr>
          <w:i/>
          <w:u w:val="single"/>
        </w:rPr>
        <w:t>:</w:t>
      </w:r>
      <w:r>
        <w:rPr>
          <w:i/>
        </w:rPr>
        <w:t xml:space="preserve"> egy cselekvési változat lehetséges negatívan értékelt következményeinek teljes leírása, beleértve a következmények súlyának és bekövetkezésük valószínűségének megmutatását is.</w:t>
      </w:r>
      <w:r>
        <w:rPr/>
        <w:t xml:space="preserve"> Az üzleti élet velejárója. Annak veszélye, hogy a döntéshozó nem az általa elképzelt eredményt fogja elérni. </w:t>
      </w:r>
      <w:r>
        <w:rPr>
          <w:i/>
          <w:u w:val="single"/>
        </w:rPr>
        <w:t>Bizonytalanság</w:t>
      </w:r>
      <w:r>
        <w:rPr>
          <w:i/>
        </w:rPr>
        <w:t>: az emberek és a környezet viszonyának azon tulajdonsága, hogy e viszony alakulása nem látható előre</w:t>
      </w:r>
      <w:r>
        <w:rPr/>
        <w:t xml:space="preserve">. A kockázat a bizonytalanság következménye. </w:t>
      </w:r>
      <w:r>
        <w:rPr>
          <w:i/>
          <w:u w:val="single"/>
        </w:rPr>
        <w:t>Stratégiai döntések</w:t>
      </w:r>
      <w:r>
        <w:rPr>
          <w:i/>
        </w:rPr>
        <w:t xml:space="preserve">: a vállalat működésének főbb irányait megszabó, a célokat és eszközöket egymáshoz rendelő, hosszabb távú döntések. </w:t>
      </w:r>
      <w:r>
        <w:rPr>
          <w:i/>
          <w:u w:val="single"/>
        </w:rPr>
        <w:t>Irányítási döntések</w:t>
      </w:r>
      <w:r>
        <w:rPr>
          <w:i/>
        </w:rPr>
        <w:t xml:space="preserve">: a vállalat működését a stratégia keretei között konkrétan szabályozó döntések. </w:t>
      </w:r>
      <w:r>
        <w:rPr>
          <w:i/>
          <w:u w:val="single"/>
        </w:rPr>
        <w:t>Operatív döntések</w:t>
      </w:r>
      <w:r>
        <w:rPr>
          <w:i/>
        </w:rPr>
        <w:t>: a tevékenységek konkrét végrehajtására irányuló döntések</w:t>
      </w:r>
      <w:r>
        <w:rPr/>
        <w:t xml:space="preserve">. A tulajdonos a hierarchia tetején, a váll. stratégiai döntéseinél kap fontos szerepet. A menedzsment mindennapos fl-a az irányítási döntések meghozatala, míg a munkavállaló szintjén a magasabb szinten hozott döntések végrehajtására vonatkozó operatív döntések születnek. Az egyes vezetői szintek infoigénye eltérő. </w:t>
      </w:r>
      <w:r>
        <w:rPr>
          <w:b/>
          <w:u w:val="single"/>
        </w:rPr>
        <w:t>Inforendszer alrendszerei:</w:t>
      </w:r>
      <w:r>
        <w:rPr/>
        <w:t xml:space="preserve"> sokdimenziós, sokféle szempont szerint elemezhető struktúra, mely 3 alrendszerből áll. 1.</w:t>
      </w:r>
      <w:r>
        <w:rPr>
          <w:u w:val="single"/>
        </w:rPr>
        <w:t>számviteli:</w:t>
      </w:r>
      <w:r>
        <w:rPr/>
        <w:t xml:space="preserve"> olyan integrált keretet ad a váll-on belüli adatok gyűjtésének, tárolásának és feldolgozásának, amely pü-i jellegű infokat biztosít a váll-i tevékenységek irányításához és végrehajtásához, ill. a váll.tevékenységét és annak eredményét az érintettek, főleg a külső szereplők részére tükröző pü-i kimutatásokhoz. </w:t>
      </w:r>
      <w:r>
        <w:rPr>
          <w:b/>
          <w:i/>
          <w:u w:val="single"/>
        </w:rPr>
        <w:t>Kontrolling</w:t>
      </w:r>
      <w:r>
        <w:rPr>
          <w:i/>
        </w:rPr>
        <w:t>: a tervezési, ellenőrzési és információellátási tevékenységet integráló vállalati funkció.</w:t>
      </w:r>
      <w:r>
        <w:rPr/>
        <w:t xml:space="preserve"> </w:t>
      </w:r>
      <w:r>
        <w:rPr>
          <w:u w:val="single"/>
        </w:rPr>
        <w:t>2.vezetői:</w:t>
      </w:r>
      <w:r>
        <w:rPr/>
        <w:t xml:space="preserve"> formális, rendszerint számítógép alkalmazására épülő rendszer, melynek fl-a, hogy infokat gyűjtsön, kezeljen és nyújtson a vezetői döntésekhez. Vannak adatszerű infok és nem számszerűsítettek. </w:t>
      </w:r>
      <w:r>
        <w:rPr>
          <w:u w:val="single"/>
        </w:rPr>
        <w:t>3.informális:</w:t>
      </w:r>
      <w:r>
        <w:rPr/>
        <w:t xml:space="preserve"> főleg a váll-i kultúrából, a váll.szociológiai jellemzőiből levezethető struktúra, mely nem a formális forrásból szerzett infokat kezeli. Tartalmuk szerint bármilyenek lehetnek, pü-i, számszerű… Hozzájárul a váll-i működés rugalmasságához, alkalmazkodóképességéhez. Ha azonban túl nagy a meg nem felelés a formális és informális struktúrák között, akkor a komm-s és működési zavarok forrása is lehet. A 3 rendszer elválaszthatatlanul együtt él a váll-nál, egyetlen integrált rendszert képezve. </w:t>
      </w:r>
    </w:p>
    <w:p>
      <w:pPr>
        <w:pStyle w:val="Normal"/>
        <w:jc w:val="both"/>
        <w:rPr/>
      </w:pPr>
      <w:r>
        <w:rPr/>
      </w:r>
    </w:p>
    <w:p>
      <w:pPr>
        <w:pStyle w:val="Normal"/>
        <w:jc w:val="both"/>
        <w:rPr>
          <w:b/>
          <w:b/>
          <w:u w:val="single"/>
        </w:rPr>
      </w:pPr>
      <w:r>
        <w:rPr>
          <w:b/>
          <w:u w:val="single"/>
        </w:rPr>
        <w:t>ANYAGI FOLYAMATOK</w:t>
      </w:r>
    </w:p>
    <w:p>
      <w:pPr>
        <w:pStyle w:val="Normal"/>
        <w:jc w:val="both"/>
        <w:rPr/>
      </w:pPr>
      <w:r>
        <w:rPr>
          <w:i/>
        </w:rPr>
        <w:t>A különböző készültségi fokú termékeknek vállalaton belüli és a vállalatok közötti áramlása.</w:t>
      </w:r>
      <w:r>
        <w:rPr/>
        <w:t xml:space="preserve"> Térben és időben megszakadnak. Ezeken a szakadási pontokon fel kell halmozni a termékek bizonyos állományát, készletét az időbeni és térbeni elkülönülés áthidalására. </w:t>
      </w:r>
      <w:r>
        <w:rPr>
          <w:i/>
          <w:u w:val="single"/>
        </w:rPr>
        <w:t>Készlet:</w:t>
      </w:r>
      <w:r>
        <w:rPr>
          <w:i/>
        </w:rPr>
        <w:t xml:space="preserve"> a vállalatnál adott időpontban rendelkezésre álló termékek állománya. </w:t>
      </w:r>
      <w:r>
        <w:rPr>
          <w:b/>
          <w:i/>
          <w:u w:val="single"/>
        </w:rPr>
        <w:t>Logisztika</w:t>
      </w:r>
      <w:r>
        <w:rPr>
          <w:i/>
          <w:u w:val="single"/>
        </w:rPr>
        <w:t>:</w:t>
      </w:r>
      <w:r>
        <w:rPr>
          <w:i/>
        </w:rPr>
        <w:t xml:space="preserve"> az a vállalati tevékenység, mely biztosítja, hogy az üzleti folyamatok zavartalan lebonyolításához szükséges termékek a megfelelő helyen és időpontban, a szükségleteknek megfelelő mennyiségben, minőségben és választékban rendelkezésre álljanak  </w:t>
      </w:r>
      <w:r>
        <w:rPr>
          <w:i/>
          <w:u w:val="single"/>
        </w:rPr>
        <w:t>Logisztikai rendszer</w:t>
      </w:r>
      <w:r>
        <w:rPr>
          <w:i/>
        </w:rPr>
        <w:t>: az anyagi áramlások és készletek, valamint a rájuk vonatkozó információk és irányítási struktúrák rendszer.</w:t>
      </w:r>
      <w:r>
        <w:rPr/>
        <w:t xml:space="preserve"> A logisztikai folyamat úgy ad hozzá értéket a beszerzett anyag vagy alkatrész értékéhez, hogy készletet helyez akkorra és oda, amikor és ahol arra szükség van. </w:t>
      </w:r>
      <w:r>
        <w:rPr>
          <w:u w:val="single"/>
        </w:rPr>
        <w:t>3 fő szakasza</w:t>
      </w:r>
      <w:r>
        <w:rPr/>
        <w:t xml:space="preserve">: </w:t>
      </w:r>
      <w:r>
        <w:rPr>
          <w:i/>
          <w:u w:val="single"/>
        </w:rPr>
        <w:t>Értékesítés</w:t>
      </w:r>
      <w:r>
        <w:rPr>
          <w:i/>
        </w:rPr>
        <w:t xml:space="preserve">: a vevői igénykielégítés tényleges technikai lebonyolítása. </w:t>
      </w:r>
      <w:r>
        <w:rPr>
          <w:i/>
          <w:u w:val="single"/>
        </w:rPr>
        <w:t>Termelésellátás</w:t>
      </w:r>
      <w:r>
        <w:rPr>
          <w:i/>
        </w:rPr>
        <w:t xml:space="preserve">: a termelési folyamaton belüli anyagellátási feladatok megoldása. </w:t>
      </w:r>
      <w:r>
        <w:rPr>
          <w:i/>
          <w:u w:val="single"/>
        </w:rPr>
        <w:t>Beszerzés</w:t>
      </w:r>
      <w:r>
        <w:rPr>
          <w:i/>
        </w:rPr>
        <w:t>: a folyó termeléshez szükséges anyagi inputok (anyagok, alkatrészek) biztosítása</w:t>
      </w:r>
      <w:r>
        <w:rPr/>
        <w:t xml:space="preserve">. Az értékesítés köti össze a váll-ot a fogyasztóval, a beszerzés a váll.számára szükséges anyagok, alkatrészek külső forrásból történő biztosítása. A logisztika a váll.vmennyi funkcionális alrendszerével kapcsolatban van, legközvetlenebbül a váll marketing tevékenységének támogatására szolgál, szoros kapcsolatban a termeléssel. </w:t>
      </w:r>
      <w:r>
        <w:rPr>
          <w:i/>
          <w:u w:val="single"/>
        </w:rPr>
        <w:t>Rendelkezésre állás</w:t>
      </w:r>
      <w:r>
        <w:rPr>
          <w:i/>
        </w:rPr>
        <w:t xml:space="preserve">: a logisztikai rendszernek az a képessége, hogy kielégítse a vele szemben jelentkező keresletet. </w:t>
      </w:r>
      <w:r>
        <w:rPr>
          <w:i/>
          <w:u w:val="single"/>
        </w:rPr>
        <w:t>Kiszolgálási idő</w:t>
      </w:r>
      <w:r>
        <w:rPr>
          <w:i/>
        </w:rPr>
        <w:t>: a rendelés beérkezésétől annak teljesítéséig terjedő idő.</w:t>
      </w:r>
      <w:r>
        <w:rPr/>
        <w:t xml:space="preserve"> </w:t>
      </w:r>
      <w:r>
        <w:rPr>
          <w:b/>
          <w:u w:val="single"/>
        </w:rPr>
        <w:t>Logisztika költség</w:t>
      </w:r>
      <w:r>
        <w:rPr>
          <w:u w:val="single"/>
        </w:rPr>
        <w:t xml:space="preserve"> 2 típusa:</w:t>
      </w:r>
      <w:r>
        <w:rPr/>
        <w:t xml:space="preserve"> 1.adminisztratív. készletezés, beszerzés, értékesítés, termelésellátás adminisztratív ktg-ei, inforendszer működtetési ktg-ei. 2.logisztikai: szállítás, tárolás, anyagmozgatás, csomagolás ktg-ei. A szolgáltatás színvonalának emelése ktgigényes, tehát a log.rendszer értékelésére használt 2 tényező egymással ellentétes irányú mozgást végez. </w:t>
      </w:r>
      <w:r>
        <w:rPr>
          <w:b/>
          <w:u w:val="single"/>
        </w:rPr>
        <w:t>Log.stratégia:</w:t>
      </w:r>
      <w:r>
        <w:rPr/>
        <w:t xml:space="preserve"> fl-a, hogy úgy építse fel és működtesse a korábban leírt rendszert, hogy az előző szakaszban szereplő hatékonysági kritériumok minél kedvezőbb szinten teljesüljenek. Az </w:t>
      </w:r>
      <w:r>
        <w:rPr>
          <w:u w:val="single"/>
        </w:rPr>
        <w:t>értékesítési stratégia</w:t>
      </w:r>
      <w:r>
        <w:rPr/>
        <w:t xml:space="preserve"> rugalmas, ez függ: a rendszer felépítésétől, a keresletkielégítés időzítésétől, kérdés, hogy a váll. rendelésre vagy készletre gyárt-e, a szállítás technológiájától. </w:t>
      </w:r>
      <w:r>
        <w:rPr>
          <w:i/>
          <w:u w:val="single"/>
        </w:rPr>
        <w:t>Rendelésre gyártás</w:t>
      </w:r>
      <w:r>
        <w:rPr>
          <w:i/>
        </w:rPr>
        <w:t xml:space="preserve">: a termelési folyamat elkezdésekor ismert a vevő személye. </w:t>
      </w:r>
      <w:r>
        <w:rPr>
          <w:i/>
          <w:u w:val="single"/>
        </w:rPr>
        <w:t>Készletre gyártás</w:t>
      </w:r>
      <w:r>
        <w:rPr>
          <w:i/>
        </w:rPr>
        <w:t>: a termelés egy előrejelzett, becsült kereslet kielégítése érdekében folyik, a vevők nem ismertek</w:t>
      </w:r>
      <w:r>
        <w:rPr/>
        <w:t xml:space="preserve">. </w:t>
      </w:r>
      <w:r>
        <w:rPr>
          <w:u w:val="single"/>
        </w:rPr>
        <w:t>Beszerzési stratégia:</w:t>
      </w:r>
      <w:r>
        <w:rPr/>
        <w:t xml:space="preserve"> fő tényezői: venni vagy gyártani kérdés, a szállítóval szembeni követelmények a minőségre, gyakoriságra, szállítási időre, részszállításokra, szállítást kísérő szolg-okra vonatkozólag, a beszerzési forrás megválasztása, a beszerzési infos rendszer. </w:t>
      </w:r>
      <w:r>
        <w:rPr>
          <w:i/>
          <w:u w:val="single"/>
        </w:rPr>
        <w:t>Készletgazdálkodás</w:t>
      </w:r>
      <w:r>
        <w:rPr>
          <w:i/>
        </w:rPr>
        <w:t>: az a vállalati tevékenység, melynek célja, hogy az anyagi folyamatok zavartalanságát a gazdaságosság követelményeit is figyelembe véve biztosítsa.</w:t>
      </w:r>
      <w:r>
        <w:rPr/>
        <w:t xml:space="preserve"> </w:t>
      </w:r>
      <w:r>
        <w:rPr>
          <w:u w:val="single"/>
        </w:rPr>
        <w:t>Infos stratégia tényezői:</w:t>
      </w:r>
      <w:r>
        <w:rPr/>
        <w:t xml:space="preserve"> </w:t>
      </w:r>
      <w:r>
        <w:rPr>
          <w:i/>
          <w:u w:val="single"/>
        </w:rPr>
        <w:t>keresletmenedzsment</w:t>
      </w:r>
      <w:r>
        <w:rPr/>
        <w:t xml:space="preserve">: integrálja a marketing, a termelés és a logisztika vevőkapcsolatait, a nyilvántartás, a befolyásolás, sőt az egyeztetés lépéseit, figyelembe véve a fogyasztók egyedi mennyiségi, szállítási, csomagolási, időzítési igényeit. A </w:t>
      </w:r>
      <w:r>
        <w:rPr>
          <w:i/>
          <w:u w:val="single"/>
        </w:rPr>
        <w:t xml:space="preserve">kínálatmenedzsment </w:t>
      </w:r>
      <w:r>
        <w:rPr/>
        <w:t xml:space="preserve">körébe a szállítási rendelésnyilvántartás kezelésére, a készletinfok gyűjtésére és felhasználására, a termelési program lehetőségeire vonatkozó stratégiai elvek tartoznak. Fontosak a szállító és vevőértékelés infoi, a partnerek infos rendszerével való kapcsolat. </w:t>
      </w:r>
      <w:r>
        <w:rPr>
          <w:b/>
          <w:u w:val="single"/>
        </w:rPr>
        <w:t>Szállítási módok</w:t>
      </w:r>
      <w:r>
        <w:rPr/>
        <w:t xml:space="preserve">: </w:t>
      </w:r>
      <w:r>
        <w:rPr>
          <w:i/>
        </w:rPr>
        <w:t>a szállítás lehetséges lebonyolításának lehetséges alternatívái (a vasúti, a közúti, a légi, a csővezetékes és a vízi szállítás, illetve ezek kombinációi).</w:t>
      </w:r>
      <w:r>
        <w:rPr/>
        <w:t xml:space="preserve"> A raktárak elhelyezésére vonatkozó döntésekben mérlegelni kell. Fizikailag és gazdaságilag is függenek a raktárak elhelyezésétől. </w:t>
      </w:r>
      <w:r>
        <w:rPr>
          <w:b/>
          <w:i/>
          <w:u w:val="single"/>
        </w:rPr>
        <w:t>Ellátási lánc</w:t>
      </w:r>
      <w:r>
        <w:rPr>
          <w:i/>
        </w:rPr>
        <w:t xml:space="preserve">: értéknövelő tevékenységek sorozata, amely a vevői igények kielégítésére alkalmas terméket, illetve szolgáltatást hoz létre. </w:t>
      </w:r>
      <w:r>
        <w:rPr>
          <w:i/>
          <w:u w:val="single"/>
        </w:rPr>
        <w:t>Kiszerződés (outsourcing):</w:t>
      </w:r>
      <w:r>
        <w:rPr>
          <w:i/>
        </w:rPr>
        <w:t xml:space="preserve"> a vállalat olyan tevékenységek végzését, amelyeket maga is el tudna látni, de nem tartoznak tevékenysége lényegéhez, külső partnerre bízza</w:t>
      </w:r>
      <w:r>
        <w:rPr/>
        <w:t xml:space="preserve">. A lánc szereplői tevékenységük egy meghatározott részével kapcsolódnak mindig a közvetlen partnereken keresztül a lánchoz. A sikeres váll. a lényegi képességeihez rendelt tevékenységekkel kapcsolódik a láncba, a többi tevékenységet lehetőleg másra, azt hatékonyabban ellátó partnerre bízza. </w:t>
      </w:r>
      <w:r>
        <w:rPr>
          <w:b/>
          <w:u w:val="single"/>
        </w:rPr>
        <w:t>Anyagi folyamat lebonyolítása:</w:t>
      </w:r>
      <w:r>
        <w:rPr/>
        <w:t xml:space="preserve"> </w:t>
      </w:r>
      <w:r>
        <w:rPr>
          <w:u w:val="single"/>
        </w:rPr>
        <w:t>szállítás:</w:t>
      </w:r>
      <w:r>
        <w:rPr/>
        <w:t xml:space="preserve"> a termékeknek a szállítótól a váll-hoz, ill.a váll-tól a vevőhöz való eljuttatása. Kérdései: technikai lebonyolítási mód, megvalósító szervezet. Mérlegelni kell a szállítási ktg-ek és nyújtott szolg-okat. </w:t>
      </w:r>
      <w:r>
        <w:rPr>
          <w:u w:val="single"/>
        </w:rPr>
        <w:t>Tárolás:</w:t>
      </w:r>
      <w:r>
        <w:rPr/>
        <w:t xml:space="preserve"> a helyesen megvalósított tárolás gyakran jelentős ktgcsökkentő tényező. A raktározás teszi lehetővé, hogy a vállalat a kiszállítás előtt megfelelő mennyiségű és típusú terméket gyűjtsön össze, hogy egységrakományokat állítson össze, vagy más technikai lehetőségekkel éljen. </w:t>
      </w:r>
      <w:r>
        <w:rPr>
          <w:u w:val="single"/>
        </w:rPr>
        <w:t>Anyagmozgatás:</w:t>
      </w:r>
      <w:r>
        <w:rPr/>
        <w:t xml:space="preserve"> a termékek váll-on belüli mozgatása. 3 szakasza: átvétel, raktári és termelési fázisok közti anyagmozgatás, kiszállítás előkészítése. Sok időt és energiát vesz igénybe, sok ktg-gel jár, gépesítése gyorsan halad. </w:t>
      </w:r>
      <w:r>
        <w:rPr>
          <w:u w:val="single"/>
        </w:rPr>
        <w:t>Kiszerelés:</w:t>
      </w:r>
      <w:r>
        <w:rPr/>
        <w:t xml:space="preserve"> egyes termékek szállításra való előkészítése, termék kívánatossá tétele. A nem megfelelő csomagolás veszteségeket okozhat: tönkremegy az áru, lelassul a szállítási-anyagmozgatási folyamat.</w:t>
      </w:r>
    </w:p>
    <w:p>
      <w:pPr>
        <w:pStyle w:val="Normal"/>
        <w:jc w:val="both"/>
        <w:rPr/>
      </w:pPr>
      <w:r>
        <w:rPr/>
      </w:r>
    </w:p>
    <w:p>
      <w:pPr>
        <w:pStyle w:val="Normal"/>
        <w:jc w:val="both"/>
        <w:rPr>
          <w:b/>
          <w:b/>
          <w:u w:val="single"/>
        </w:rPr>
      </w:pPr>
      <w:r>
        <w:rPr>
          <w:b/>
          <w:u w:val="single"/>
        </w:rPr>
        <w:t>TERMELÉS ÉS SZOLGÁLTATÁS</w:t>
      </w:r>
    </w:p>
    <w:p>
      <w:pPr>
        <w:pStyle w:val="Normal"/>
        <w:jc w:val="both"/>
        <w:rPr/>
      </w:pPr>
      <w:r>
        <w:rPr/>
        <w:t xml:space="preserve">A termelés az erőforrások olyan összekapcsolása, átalakítása, melynek eredménye alkalmas valamilyen fogyasztói igény kielégítésére. </w:t>
      </w:r>
      <w:r>
        <w:rPr>
          <w:i/>
        </w:rPr>
        <w:t xml:space="preserve">A rendelkezésre álló erőforrások egy részének felhasználása arra, hogy más erőforrásokon tartós változásokat végrehajtva új javakat hozzunk létre. </w:t>
      </w:r>
      <w:r>
        <w:rPr>
          <w:b/>
          <w:i/>
          <w:u w:val="single"/>
        </w:rPr>
        <w:t>Gyártmány</w:t>
      </w:r>
      <w:r>
        <w:rPr>
          <w:i/>
        </w:rPr>
        <w:t>: a termelés végső eredménye, a létrejött új jószág.</w:t>
      </w:r>
      <w:r>
        <w:rPr/>
        <w:t xml:space="preserve"> A gyártmány lehet szabványos tömegtermék (tégla, vaj, szövet) vagy összetett gyártmány (bútor, épület, tévé). A gyártási rendszer jellege lehet: folyamat (autójavító), műhely, projektrendszerű (építkezés, virágkihordás). A gyártás tömegszerűsége alapján lehet tömeg, sorozat és egyedi gyártású. </w:t>
      </w:r>
      <w:r>
        <w:rPr>
          <w:b/>
          <w:u w:val="single"/>
        </w:rPr>
        <w:t>Termelési ágak:</w:t>
      </w:r>
      <w:r>
        <w:rPr/>
        <w:t xml:space="preserve"> </w:t>
      </w:r>
      <w:r>
        <w:rPr>
          <w:i/>
        </w:rPr>
        <w:t>a termelési tevékenységnek az input és output jellemzőitől függő csoportja.</w:t>
      </w:r>
      <w:r>
        <w:rPr/>
        <w:t xml:space="preserve">  Csoportok: kitermelőipar (bányászat, kőolajkitermelés), feldolgozóipar (inputjai a kitermelőipartól származnak), mezőgazdaság (erdőgazdaság, vadgazdálkodás), élelmiszeripar (inputja mezőgazdasági termék), építőipari termelés (nem helyhez kötött). </w:t>
      </w:r>
      <w:r>
        <w:rPr>
          <w:b/>
          <w:u w:val="single"/>
        </w:rPr>
        <w:t>Szolgáltatás</w:t>
      </w:r>
      <w:r>
        <w:rPr>
          <w:u w:val="single"/>
        </w:rPr>
        <w:t>:</w:t>
      </w:r>
      <w:r>
        <w:rPr/>
        <w:t xml:space="preserve"> </w:t>
      </w:r>
      <w:r>
        <w:rPr>
          <w:i/>
        </w:rPr>
        <w:t>erőforrások felhasználása fogyasztói igényeket kielégítő, nem termelő tevékenységre.</w:t>
      </w:r>
      <w:r>
        <w:rPr/>
        <w:t xml:space="preserve"> Abban különbözik a termeléstől, hogy az általuk létrehozott új termékek természete rendszerint olyan, hogy fizikai mennyiségben való számbevételük nem lehetséges. Mennyiségük inkább a tevékenység tartósságán, tartalmán és intenzitásán mérhető. Ugyanakkor a szolg-i funkció megvalósításának időtartama és intenzitása leírható a szolgáltatás egy egységének meghatározása céljából. A szolg.létrehozása és fogyasztása időben egybeesik. Előállítási folyamata szerint van eszközorientált szolg (fő forrás a berendezés: autómosó, színház), és emberorientált szolg, ahol a lényeg az emberek közti interakció (vendéglátás, tanácsadás). Nem készletezhető, igénybevételének lehetősége múlandó. Piacosítható az a szolg, melynek címzettje ismert, tehát díjazás kérhető érte. A nem piacosítható vagy közszolgáltatás felhasználásának köre meghatározhatatlan. Soha nem lehet pontosan megtudni pl.egy rádióműsor hallgatóinak számát és összetételét. Vannak folyamatosan megvalósuló szolg-ok (biztosítás), nem folyamatos, de ismétlődő (karbantartás), valamint egyszeri, közvetlen, végső felhasználásra szánt szolg-ok (vendéglátás). Lehet szállítható, távolabbra értékesíthető (bankművelet), nem szállítható, csak egy adott helyen felhasználható (szakértői szolg, fodrász, kozmetikus). </w:t>
      </w:r>
      <w:r>
        <w:rPr>
          <w:b/>
          <w:u w:val="single"/>
        </w:rPr>
        <w:t>Termelési stratégia:</w:t>
      </w:r>
      <w:r>
        <w:rPr/>
        <w:t xml:space="preserve"> meg kell határozni: a termelés menedzsmentjének fő céljait, szükséges gyártási hardver összetételét, gyártás helyét, gépek, berendezések elrendezését, alkalmazandó termelésirányítási és termelésszervezési elveket. </w:t>
      </w:r>
      <w:r>
        <w:rPr>
          <w:b/>
          <w:u w:val="single"/>
        </w:rPr>
        <w:t>Célok:</w:t>
      </w:r>
      <w:r>
        <w:rPr/>
        <w:t xml:space="preserve"> programok 7 csoportja: 1.anyaggazdálkodás-orientált program: a termelés anyagátalakító-összeszerelő jellegére támaszkodik, 2.berendezés-ori.: automatizálásra, rugalmas gyártórendszerekre, szgépes gyártásra épül, 3.munkaerő-ori.: ösztönzési rendszerek, csoportos munkavégzés, erőforrástakarékosságra törekvő rendszerek, 4.minőség-ori., 5.idő-ori.: a teljes gyártási idő, a kieső idők, az átállási és a fejlesztéshez szükséges idők csökkentésére hivatottak. 6. fogyasztó-ori.: a fogyasztói szolg-okra, fogy.igényeknek való pontos megfelelésre, az üzemi alkalmazottak és a fogyasztók összekapcsolására alapozzák a fejlesztést. 7.folyamat-alapú: üzleti folyamatok újratervezése, folyamatok értékelemzése, funkciók integrálása. </w:t>
      </w:r>
      <w:r>
        <w:rPr>
          <w:b/>
          <w:u w:val="single"/>
        </w:rPr>
        <w:t>Tárgyi eszközök</w:t>
      </w:r>
      <w:r>
        <w:rPr/>
        <w:t xml:space="preserve">: </w:t>
      </w:r>
      <w:r>
        <w:rPr>
          <w:i/>
        </w:rPr>
        <w:t>a vállalati vagyon naturális formában megtestesülő elemei, amelyek több termelési cikluson át szolgálják a működést</w:t>
      </w:r>
      <w:r>
        <w:rPr/>
        <w:t xml:space="preserve">. A technológia hordozói, a váll-i tevékenység azon munkaeszközei, melyek több termelési cikluson át szolgálják a működést. A váll-i vagyon kevésbé mobil, naturális formában megtestesülő részét alkotják. Tartósan és több oldalról is hatnak a váll.gazdálkodására, technikai színvonaluk döntően befolyásolja a munkaerő termelékenységét. A termelőberendezések behatárolják a váll.tev-ét, korlátozzák a gyártható termékek körét, az előállított termékek, szolg-ok minőségét. Ktg-et is okoznak, hiszen használatuk során értékük csökken, működtetésük, fenntartásuk is ktg-es. </w:t>
      </w:r>
      <w:r>
        <w:rPr>
          <w:b/>
          <w:u w:val="single"/>
        </w:rPr>
        <w:t>Stratégia</w:t>
      </w:r>
      <w:r>
        <w:rPr>
          <w:u w:val="single"/>
        </w:rPr>
        <w:t>:</w:t>
      </w:r>
      <w:r>
        <w:rPr/>
        <w:t xml:space="preserve"> kérdések: létrehozandó, fenntartandó kapacitások mérete, összetétele, kapacitásbővítés, leépítés módja, fenntartani kívánt termelő berendezések karbantartása. A termelő berendezések hosszú távon hat.meg a váll.teljesítőképességét, kapacitását. A kapacitás terjedelme, mérete és összetétele a marketingstr-tól, a piacon értékesíteni kívánt termékek fajtájától és mennyi-től függ. </w:t>
      </w:r>
      <w:r>
        <w:rPr>
          <w:i/>
          <w:u w:val="single"/>
        </w:rPr>
        <w:t>Kapacitás</w:t>
      </w:r>
      <w:r>
        <w:rPr>
          <w:i/>
        </w:rPr>
        <w:t xml:space="preserve">: egy adott vállalat adott időpontban értelmezett maximális teljesítőképessége. </w:t>
      </w:r>
      <w:r>
        <w:rPr>
          <w:i/>
          <w:u w:val="single"/>
        </w:rPr>
        <w:t>Beruházás</w:t>
      </w:r>
      <w:r>
        <w:rPr>
          <w:i/>
        </w:rPr>
        <w:t xml:space="preserve">: pénzügyileg a tárgyi eszközök bővítésébe történő befektetés, szervezését tekintve tárgyieszköz-létesítési projekt. </w:t>
      </w:r>
      <w:r>
        <w:rPr/>
        <w:t>A beruházás a stratégia megvalósításának eszköze, gyakran jelentős tőkefelhasználással, a szervezési kapacitás lekötésével jár. A műszaki megújulás fő hordozója.</w:t>
      </w:r>
      <w:r>
        <w:rPr>
          <w:i/>
        </w:rPr>
        <w:t xml:space="preserve"> </w:t>
      </w:r>
      <w:r>
        <w:rPr>
          <w:i/>
          <w:u w:val="single"/>
        </w:rPr>
        <w:t>Tárgyieszköz-fenntartás</w:t>
      </w:r>
      <w:r>
        <w:rPr>
          <w:i/>
        </w:rPr>
        <w:t xml:space="preserve">: a tárgyi eszközök folyamatos üzemképességének biztosítása. </w:t>
      </w:r>
      <w:r>
        <w:rPr>
          <w:b/>
          <w:u w:val="single"/>
        </w:rPr>
        <w:t>Termelés irányítása és szervezése:</w:t>
      </w:r>
      <w:r>
        <w:rPr/>
        <w:t xml:space="preserve"> hogyan integráljuk a termékre és a kapacitásokra vonatkozó döntéseket az eszközök üzemen belüli elhelyezésére, az egyes műveletek sorrendjére és ütemezésére vonatkozó döntésekkel. A választható termelésszervezési elvek nagyban függnek a profiltól. Folyamat, műhely, projektrendszerű gyártás. A legfejlettebb a </w:t>
      </w:r>
      <w:r>
        <w:rPr>
          <w:u w:val="single"/>
        </w:rPr>
        <w:t>szgéppel integrált termelés</w:t>
      </w:r>
      <w:r>
        <w:rPr/>
        <w:t xml:space="preserve">. </w:t>
      </w:r>
      <w:r>
        <w:rPr>
          <w:i/>
        </w:rPr>
        <w:t>A termelésszervezés olyan módja, amely a termék tervezését, a termelés tervezését és irányítását, az anyagmozgatást és a gyártást egységes, számítógépes vezérlésre épülő rendszerbe foglalja.</w:t>
      </w:r>
      <w:r>
        <w:rPr/>
        <w:t xml:space="preserve"> Összetevők: termeléstervezés és irányítás, szgéppel támogatott tervezés és gyártás, csoportos technológia, automatizált anyagmozgatás, robotizálás. </w:t>
      </w:r>
      <w:r>
        <w:rPr>
          <w:i/>
          <w:u w:val="single"/>
        </w:rPr>
        <w:t>Minőség</w:t>
      </w:r>
      <w:r>
        <w:rPr>
          <w:i/>
        </w:rPr>
        <w:t xml:space="preserve">: a termék vagy szolgáltatás azon tulajdonságainak összessége, amelyek alkalmassá teszik kifejezett vagy elvárt igények kielégítésére. </w:t>
      </w:r>
      <w:r>
        <w:rPr>
          <w:i/>
          <w:u w:val="single"/>
        </w:rPr>
        <w:t>Termeléstervezés:</w:t>
      </w:r>
      <w:r>
        <w:rPr>
          <w:i/>
        </w:rPr>
        <w:t xml:space="preserve"> az erőforrások szükséges mennyiségének és termelésbe való bevonásuk rendjének a kereslet-kielégítés igényeinek megfelelő meghatározása.</w:t>
      </w:r>
    </w:p>
    <w:p>
      <w:pPr>
        <w:pStyle w:val="Normal"/>
        <w:jc w:val="both"/>
        <w:rPr>
          <w:i/>
          <w:i/>
        </w:rPr>
      </w:pPr>
      <w:r>
        <w:rPr>
          <w:i/>
          <w:u w:val="single"/>
        </w:rPr>
        <w:t>Keresletmenedzsment</w:t>
      </w:r>
      <w:r>
        <w:rPr>
          <w:i/>
        </w:rPr>
        <w:t xml:space="preserve">: a keresletre vonatkozó előzetes információk begyűjtését, a kereslet befolyásolását és a vállalat szállítási kötelezettségeinek kezelését összekapcsoló tevékenységrendszer. </w:t>
      </w:r>
      <w:r>
        <w:rPr>
          <w:b/>
          <w:i/>
          <w:u w:val="single"/>
        </w:rPr>
        <w:t>Termelési vezérprogram</w:t>
      </w:r>
      <w:r>
        <w:rPr>
          <w:i/>
        </w:rPr>
        <w:t xml:space="preserve">: a termelés tervezett mennyiségét és ütemezését a vállalat valamennyi végtermékére nézve meghatározó program. </w:t>
      </w:r>
      <w:r>
        <w:rPr/>
        <w:t>A termelést átfogó irányító rendszer, nem pedig a piaci igények előrejelzése.</w:t>
      </w:r>
      <w:r>
        <w:rPr>
          <w:u w:val="single"/>
        </w:rPr>
        <w:t xml:space="preserve"> </w:t>
      </w:r>
      <w:r>
        <w:rPr>
          <w:i/>
          <w:u w:val="single"/>
        </w:rPr>
        <w:t>Szükséglettervezési rendszer</w:t>
      </w:r>
      <w:r>
        <w:rPr>
          <w:i/>
        </w:rPr>
        <w:t xml:space="preserve">: a teljes anyagszükséglet lebontása a termelési vezérprogram által adott termelési mennyiségnek és időzítésnek megfelelően. </w:t>
      </w:r>
      <w:r>
        <w:rPr>
          <w:i/>
          <w:u w:val="single"/>
        </w:rPr>
        <w:t>Anyagjegyzék:</w:t>
      </w:r>
      <w:r>
        <w:rPr>
          <w:i/>
        </w:rPr>
        <w:t xml:space="preserve"> egy adott végtermék előállításához szükséges valamennyi elemet (anyag, vásárolt alkatrész, segédanyag) tartalmazó lista.</w:t>
      </w:r>
      <w:r>
        <w:rPr/>
        <w:t xml:space="preserve"> </w:t>
      </w:r>
      <w:r>
        <w:rPr>
          <w:b/>
          <w:i/>
          <w:u w:val="single"/>
        </w:rPr>
        <w:t>Éppen időben elv:</w:t>
      </w:r>
      <w:r>
        <w:rPr/>
        <w:t xml:space="preserve"> </w:t>
      </w:r>
      <w:r>
        <w:rPr>
          <w:i/>
        </w:rPr>
        <w:t>mindennemű veszteség kiküszöbölését célzó termelési filozófia. Elnevezése abból származik, hogy csak a rövid távú keresletnek megfelelő mennyiségű termék áramlását engedi meg, amelynek éppen időben kell megérkeznie a felhasználás helyére</w:t>
      </w:r>
      <w:r>
        <w:rPr/>
        <w:t xml:space="preserve">. Alapelvei: teljeskörű minőség-ellenőrzés, egyenletes és rugalmas termelés, készlet nélküli termelés, áttekinthető üzemkialakítás, rugalmas gyártási rendszerek. Többféle technikai megoldás született: minőségi körök, kanban, körülsétálással történő vezetés. </w:t>
      </w:r>
      <w:r>
        <w:rPr>
          <w:i/>
          <w:u w:val="single"/>
        </w:rPr>
        <w:t>Teljes körű minőség-ellenőrzés</w:t>
      </w:r>
      <w:r>
        <w:rPr>
          <w:i/>
        </w:rPr>
        <w:t xml:space="preserve">: a magas minőségű, hibátlantermék előállításának garanciáit magába a termelési folyamatba beépítő működési elv. </w:t>
      </w:r>
      <w:r>
        <w:rPr>
          <w:i/>
          <w:u w:val="single"/>
        </w:rPr>
        <w:t>Rugalmas gyártási rendszer:</w:t>
      </w:r>
      <w:r>
        <w:rPr>
          <w:i/>
        </w:rPr>
        <w:t xml:space="preserve"> a termelési program gyors módosítását lehetővé tevő berendezések alkalmazása és ezek optimális, folyamatos termékáramlást biztosító elrendezése. </w:t>
      </w:r>
      <w:r>
        <w:rPr>
          <w:i/>
          <w:u w:val="single"/>
        </w:rPr>
        <w:t>Minőségi kör</w:t>
      </w:r>
      <w:r>
        <w:rPr>
          <w:i/>
        </w:rPr>
        <w:t xml:space="preserve">: egy adott munkahely dolgozóinak a minőség javítására létrejött, elsősorban munkaidőn kívül működő társulása. </w:t>
      </w:r>
      <w:r>
        <w:rPr>
          <w:i/>
          <w:u w:val="single"/>
        </w:rPr>
        <w:t>Körülsétálással történő vezetés</w:t>
      </w:r>
      <w:r>
        <w:rPr>
          <w:i/>
        </w:rPr>
        <w:t xml:space="preserve">: a vezetésnek olyan módszere, amely a vezetőknek a munkavállalókkal való intenzív, mindennapos kapcsolatára épül. </w:t>
      </w:r>
      <w:r>
        <w:rPr>
          <w:i/>
          <w:u w:val="single"/>
        </w:rPr>
        <w:t>Kanban</w:t>
      </w:r>
      <w:r>
        <w:rPr>
          <w:i/>
        </w:rPr>
        <w:t>: a terméket a termelés fázisain végigkísérő kártya, amely tartalmazza a termék megmunkálására vonatkozó információkat. A kanban e kártya neve.</w:t>
      </w:r>
    </w:p>
    <w:p>
      <w:pPr>
        <w:pStyle w:val="Normal"/>
        <w:jc w:val="both"/>
        <w:rPr>
          <w:i/>
          <w:i/>
        </w:rPr>
      </w:pPr>
      <w:r>
        <w:rPr>
          <w:i/>
        </w:rPr>
      </w:r>
    </w:p>
    <w:p>
      <w:pPr>
        <w:pStyle w:val="Normal"/>
        <w:jc w:val="both"/>
        <w:rPr>
          <w:b/>
          <w:b/>
          <w:u w:val="single"/>
        </w:rPr>
      </w:pPr>
      <w:r>
        <w:rPr>
          <w:b/>
          <w:u w:val="single"/>
        </w:rPr>
        <w:t>VÁLLALATI STRATÉGIA</w:t>
      </w:r>
    </w:p>
    <w:p>
      <w:pPr>
        <w:pStyle w:val="Normal"/>
        <w:jc w:val="both"/>
        <w:rPr/>
      </w:pPr>
      <w:r>
        <w:rPr/>
        <w:t xml:space="preserve">Kérdések: vállalat küldetése, működési kör, a küldetést úgy kell végrehajtani, hogy lehetőleg tartós versenyelőnyre tegyen szert, azt vizsgálja, hogy mit tud másoknál jobban végrehajtani, az érintettek tevékenységét és saját erőforrásait úgy kell összehangolni, hogy fellépjen a szinergia. </w:t>
      </w:r>
      <w:r>
        <w:rPr>
          <w:i/>
          <w:u w:val="single"/>
        </w:rPr>
        <w:t>Szinergia</w:t>
      </w:r>
      <w:r>
        <w:rPr>
          <w:i/>
        </w:rPr>
        <w:t>: az együttes hatás mértéke, amely abból adódik, hogy az egész több, mint a részek egyszerű összege. Az érintettek tevékenységét és saját erőforrásait úgy kell összehangolni, hogy fellépjen ez az együttes hatás</w:t>
      </w:r>
      <w:r>
        <w:rPr/>
        <w:t xml:space="preserve">. </w:t>
      </w:r>
      <w:r>
        <w:rPr>
          <w:b/>
          <w:u w:val="single"/>
        </w:rPr>
        <w:t>Vállalkozói megközelítés:</w:t>
      </w:r>
      <w:r>
        <w:rPr/>
        <w:t xml:space="preserve"> új lehetőségek keresése, a hatalom és a felelősség egyértelműen a vállalkozó kezében összpontosul, a nagy lépések politikája jellemzi, az üzletmenetben ugrásszerű előrelépésekkel a nagy nyereség reményében vállalják a jelentős kockázatot, a központi célja a növekedés. </w:t>
      </w:r>
      <w:r>
        <w:rPr>
          <w:b/>
          <w:u w:val="single"/>
        </w:rPr>
        <w:t>Adaptív megközelítés:</w:t>
      </w:r>
      <w:r>
        <w:rPr/>
        <w:t xml:space="preserve"> azokra a szervezetekre jellemző, melyek a döntéshozók felfogása szerint átláthatatlanul bonyolult környezetben működnek és tartózkodnak a jelentős változásoktól. A gyorsan változó környezet egymást követő kihívásainak próbálnak megfelelni, konfliktusfeloldó eljárásokat alkalmazva a környezet és a szervezet között, ill. a szervezeten belül. Nincsenek világosan meghatározott célok, reaktív megoldások jellemzőek, kis lépések politikája, össze nem kapcsolódó döntések. </w:t>
      </w:r>
      <w:r>
        <w:rPr>
          <w:b/>
          <w:u w:val="single"/>
        </w:rPr>
        <w:t>Tervezői megközelítés:</w:t>
      </w:r>
      <w:r>
        <w:rPr/>
        <w:t xml:space="preserve"> a döntéshozóknak vannak jól körülhatárolható céljai, melyeket csak akkor érhetnek el, ha aktívan befolyásolják az eseményeket. A tervezés: mérhető célok pontos megfogalmazása és ezek elérése érdekében történő tudatos cselekvések sorozata. Kulcsszereplője az elemző, az ő szerepe, hogy ismerje és alkalmazza a tervezéshez szükséges módszertani eljárásokat, a felsővezetőnek sem képzettsége, sem ideje nincs ehhez. A tervezés a rendszerszemléletű elemzésre épül, különösképpen a versenyző javaslatok, döntési alternatívák ktg-haszon elemzésére. Jellemzője a stratégia és a vele kapcsolatos döntések integrációja. Rendszeres, átfogó elemzésre épül és arra a feltételezésre, hogy a formális elemzés révén oly mértékben megismerjük a környezetet, hogy befolyásolni is tudjuk. </w:t>
      </w:r>
      <w:r>
        <w:rPr>
          <w:b/>
          <w:u w:val="single"/>
        </w:rPr>
        <w:t>Összehasonlítás:</w:t>
      </w:r>
      <w:r>
        <w:rPr/>
        <w:t xml:space="preserve"> a </w:t>
      </w:r>
      <w:r>
        <w:rPr>
          <w:u w:val="single"/>
        </w:rPr>
        <w:t>vállalkozói</w:t>
      </w:r>
      <w:r>
        <w:rPr/>
        <w:t xml:space="preserve"> str.feltételezi, hogy a szervezetnek van megfelelő képességű és megfelelő helyzetben lévő vezetője. A környezetnek átjárhatónak, jól kezelhetőnek kell lennie, a váll-nak növekedésre orientáltnak és képesnek arra, hogy a vezetők nagymértékű változtatásokra irányuló hajlamának engedve gyorsan vigyen végbe ilyen változásokat. Az </w:t>
      </w:r>
      <w:r>
        <w:rPr>
          <w:u w:val="single"/>
        </w:rPr>
        <w:t>adaptív</w:t>
      </w:r>
      <w:r>
        <w:rPr/>
        <w:t xml:space="preserve"> akkor érvényesül, ha a váll.komplex, gyorsan változó környezetben működik és a befolyásoló tényezők, és az ezeket képviselő vezetők megosztottak, koalíciókat kötnek. Ezek a vezetők csak az általánosság viszonylag magas szintjén tudnak egyetérteni. Gyakori a nagy, széleskörű tev-t végző váll-oknál. </w:t>
      </w:r>
      <w:r>
        <w:rPr>
          <w:u w:val="single"/>
        </w:rPr>
        <w:t>Tervezői:</w:t>
      </w:r>
      <w:r>
        <w:rPr/>
        <w:t xml:space="preserve"> akkor alkalmazható, ha a szervezet elég nagy ahhoz, hogy megengedje magának a formális elemzés ktg-eit, elég befolyásos ahhoz, hogy a sikeres megvalósítás reményében határozza meg a célokat, és olyan környezetben működik, amely viszonylag stabil és előre jelezhető. Nagy monopóliumok, erős világcégek követhetnek ilyen str-t. </w:t>
      </w:r>
      <w:r>
        <w:rPr>
          <w:b/>
          <w:u w:val="single"/>
        </w:rPr>
        <w:t>Stratégiai menedzsment:</w:t>
      </w:r>
      <w:r>
        <w:rPr/>
        <w:t xml:space="preserve"> </w:t>
      </w:r>
      <w:r>
        <w:rPr>
          <w:i/>
        </w:rPr>
        <w:t>a stratégiai tervezés, a stratégiamegvalósítás és a visszacsatolás integrált egységére épülő vállalatvezetés</w:t>
      </w:r>
      <w:r>
        <w:rPr/>
        <w:t xml:space="preserve">. Egy állandó, folyamatos tevékenység, melynek az üzleti valóságban nincs eleje vagy vége. Tartalmaznia kell: egy jövőképet, értékelést magáról a váll-ról, annak különböző érintettjeiről és ezekhez való viszonyáról, mindezek kívánatos jövőjéről, egy algoritmust a stratégiai elképzelések megvalósításáról, egy visszacsatolásos mechanizmust a str alkalmazásával elért eredményekről, ezek összevetéséről az eredeti szándékokkal. </w:t>
      </w:r>
      <w:r>
        <w:rPr>
          <w:u w:val="single"/>
        </w:rPr>
        <w:t>Helyzetelemzés:</w:t>
      </w:r>
      <w:r>
        <w:rPr/>
        <w:t xml:space="preserve"> a küldetés és a külső és belső környezet elemzésével kezdődik. Ez képezi a jövőbeni trendek kiindulópontját. A jövőbeni lehetőségek és képességek legjobb harmonizálására alkalmas str-i alternatívákhoz kell elvezetnie. </w:t>
      </w:r>
      <w:r>
        <w:rPr>
          <w:i/>
          <w:u w:val="single"/>
        </w:rPr>
        <w:t>Lényegi képesség</w:t>
      </w:r>
      <w:r>
        <w:rPr>
          <w:i/>
        </w:rPr>
        <w:t>: olyan szakismeretek és technológiák egy csoportja, amelyek segítségével a vállalat egy jól körülhatárolható és a fogyasztó által elismert hasznosságot tud nyújtani.</w:t>
      </w:r>
      <w:r>
        <w:rPr/>
        <w:t xml:space="preserve"> </w:t>
      </w:r>
      <w:r>
        <w:rPr>
          <w:b/>
          <w:i/>
          <w:u w:val="single"/>
        </w:rPr>
        <w:t>Stratégiai üzleti egységek</w:t>
      </w:r>
      <w:r>
        <w:rPr>
          <w:i/>
        </w:rPr>
        <w:t>: olyan, egymástól jól elkülöníthető üzleti területek a vállalaton belül, amelyek jól definiálható termék-piac kombinációkat képviselnek, versenyhelyzetük és eredményességük önmagukban is értékelhető</w:t>
      </w:r>
      <w:r>
        <w:rPr/>
        <w:t xml:space="preserve">. </w:t>
      </w:r>
      <w:r>
        <w:rPr>
          <w:u w:val="single"/>
        </w:rPr>
        <w:t>4 követelménye:</w:t>
      </w:r>
      <w:r>
        <w:rPr/>
        <w:t xml:space="preserve"> a váll-on belül önálló szakmai egységet alkot, önálló szervezeti egység vagy több összefüggő terület együttes rendszere a váll-on belül, meghatározott környezeti feltételek jellemzik, lehet a vállalat egészétől elkülönülten is értelmezhető str-ja. A váll-i str-ban megfogalmazandó működési kör a str-i üzleti egységekre lebontva jelenik meg konkrétan. </w:t>
      </w:r>
      <w:r>
        <w:rPr>
          <w:u w:val="single"/>
        </w:rPr>
        <w:t>Környezeti kihívások:</w:t>
      </w:r>
      <w:r>
        <w:rPr/>
        <w:t xml:space="preserve"> a váll-nak str-ája meghatározásához ismernie kell, előre kell jeleznie azokat a környezeti feltételeket, melyek működését a stratégia időhorizontján befolyásolják. Kérdések: makroökonómiai trendek, demográfiai, munkaerőpiaci trendek, technológiai fejlődés, politikai kilátások, kormányzati gazdpol, ökológiai tendenciák, szociológiai, kulturális trendek. Milyen tényezők jellemzik a jövőben a fogyasztói igényeket, mi alapján dönti el a fogy, hogy kit választ, a fogy.kritériumai milyen termékben testesülhetnek meg, milyen teljesítményt kell felmutatni ahhoz, hogy megfeleljen a fogy.krit-ainak, miben és hogyan változzon a váll, milyen tul-okkal rendelkeznek a versenytársak, miben jobb és rosszabb a versenytársaknál a váll, rendelkezik-e a megfelelő erőforrásokkal, hogyan jut ezekhez hozzá, kikkel kell str-i partnerkapcsolatot kiépíteni, milyen új termékek belépése fenyegetheti a küldetés érvényességét, bekövetkezhet-e, hogy a küldetés nem teljesíthető, milyenek az alkupozícióink a szállítókkal szemben? Meg kell határozni az erős és gyenge pontokat, milyen a reakcióképessége. </w:t>
      </w:r>
      <w:r>
        <w:rPr>
          <w:u w:val="single"/>
        </w:rPr>
        <w:t>Versenytárs elemzése:</w:t>
      </w:r>
      <w:r>
        <w:rPr/>
        <w:t xml:space="preserve">  elégedett-e a versenytárs a jelenlegi helyzetével, várható-e str-i változás, milyen lépések várhatók tőle, ha elégedetlen, mennyire veszélyezteti érdekeinket, hol és mennyire sebezhető a versenytárs, milyen akció váltana ki veszélyes ellenakciót?  Ne akarjuk a versenytársat eltiporni, ez nem szép és nem is kifizetődő, nagy ktg-gel, veszteséggel járhat. </w:t>
      </w:r>
      <w:r>
        <w:rPr>
          <w:b/>
          <w:u w:val="single"/>
        </w:rPr>
        <w:t>Portfólió:</w:t>
      </w:r>
      <w:r>
        <w:rPr/>
        <w:t xml:space="preserve"> </w:t>
      </w:r>
      <w:r>
        <w:rPr>
          <w:i/>
          <w:u w:val="single"/>
        </w:rPr>
        <w:t>Portfólióelemzés</w:t>
      </w:r>
      <w:r>
        <w:rPr>
          <w:i/>
        </w:rPr>
        <w:t>: a vállalat ill. stratégiai üzleti egységei tevékenységi struktúrájának értékelésére használt módszer. A struktúraelemzés lehetséges szempontjai között rendszerint kiemelt szerepe van versenyhelyzetnek.</w:t>
      </w:r>
      <w:r>
        <w:rPr/>
        <w:t xml:space="preserve"> </w:t>
      </w:r>
      <w:r>
        <w:rPr>
          <w:b/>
          <w:u w:val="single"/>
        </w:rPr>
        <w:t>Képességek értékelése:</w:t>
      </w:r>
      <w:r>
        <w:rPr/>
        <w:t xml:space="preserve"> elemzések 2 kérdésköre: 1.feltárják a váll.erőforrásait, azok mennyiségét, szerkezetét, felhasználásuk jellemzőit, történeti tendenciáit, várható alakulásukat, az erőforrások piacának jellegzetességeit, az itt folyó verseny feltételeit, a váll.erőforrás-gazdálkodásának jelenlegi és várható helyzetét. 2.megvizsgáljuk a vállalat szervezeti struktúráját: a tevékenységi funkciók szervezeti elhelyezését, a köztük lévő formális és informális kapcsolatokat, a döntési, hatásköri, érdekeltségi rendszert, lényegében elvégeznek egy teljes szervezetelemzést. Cél, hogy hátteret adjanak a str-i alternatíváknak. Nem elég azt vizsgálni, hogy mit tudunk végrehajtani, hanem hogy mit tudunk másoknál jobban végrehajtani, mit fogunk tudni a jövőben végrehajtani. Elemezni kell az erőforrások várható alakulását, összekapcsolódásukat. </w:t>
      </w:r>
      <w:r>
        <w:rPr>
          <w:i/>
          <w:u w:val="single"/>
        </w:rPr>
        <w:t>Tartalékok</w:t>
      </w:r>
      <w:r>
        <w:rPr>
          <w:i/>
        </w:rPr>
        <w:t>: a vállalati eszközök körforgásából ideiglenesen kivont erőforrások, amelyek a vállalati működés rugalmasságát hivatottak biztosítani.</w:t>
      </w:r>
      <w:r>
        <w:rPr/>
        <w:t xml:space="preserve"> Ha túl kevés, vagy túl sok, veszteséget okozhat. </w:t>
      </w:r>
      <w:r>
        <w:rPr>
          <w:b/>
          <w:u w:val="single"/>
        </w:rPr>
        <w:t>Megvalósítás és visszacsatolás:</w:t>
      </w:r>
      <w:r>
        <w:rPr/>
        <w:t xml:space="preserve"> 4 lépés: </w:t>
      </w:r>
      <w:r>
        <w:rPr>
          <w:b/>
        </w:rPr>
        <w:t>1</w:t>
      </w:r>
      <w:r>
        <w:rPr/>
        <w:t xml:space="preserve">.szükséges erőforrások meghat, biztosítása és elosztása. A str. Megvalósítása többé-kevésbé jól meghatározható mennyiségű és struktúrájú  erőforrás biztosítását igényli. A meglévő és megszerezhető erőforrásokat el kell osztani a váll-on belül a különböző tevékenységcsoportok, funkciók, szervezeti egységek között. </w:t>
      </w:r>
      <w:r>
        <w:rPr>
          <w:b/>
        </w:rPr>
        <w:t>2</w:t>
      </w:r>
      <w:r>
        <w:rPr/>
        <w:t xml:space="preserve">. szervezetalakítás: a str megvalósítása gyakran ezzel jár, a szervezetet kisebb-nagyobb mértékben hozzá kell igazítani a str által meghat.egyéb tényezőkhöz. </w:t>
      </w:r>
      <w:r>
        <w:rPr>
          <w:b/>
        </w:rPr>
        <w:t>3</w:t>
      </w:r>
      <w:r>
        <w:rPr/>
        <w:t xml:space="preserve">.vezetés, irányítás: a str a mindennapos váll-i működés folyamatában megy végbe. </w:t>
      </w:r>
      <w:r>
        <w:rPr>
          <w:b/>
        </w:rPr>
        <w:t>4</w:t>
      </w:r>
      <w:r>
        <w:rPr/>
        <w:t>. teljesítményértékelés: a működés során a váll mérhető és nem mérhető teljesítményt nyújt. Színvonala a str értékelésének alapja, erre épülnek azok a visszacsatolások, melyek a str-i menedzsment folyamatát teljesség teszik. *** Szoros kölcsönhatásban állnak, az erőforrások szükséges mennyiségét nagy mértékben befolyásolja a szervezet milyensége, a vezetésben alkalmazható módszerek függnek a rendelkezésre álló erőforrások mennyiségétől és struktúrájától, a visszacsatolások megvalósulása erősen szervezetfüggő. Teendők: str milyen előnyökkel jár, ennek megfogalmazása, str-i teendők, konkrét akciók, szintek és flkörök kritikus sikertényezői, vezetők személyes fl-és ösztönzési terveinek megfogalmazása, részletes komm a szervezet vmennyi tagjával, tervek megvalósulásának folyamatos figyelemmel kísérése, esetleg a változtatás szükségességét. Szervezeti döntések előtt át kell tekinteni: a kulcsfontosságú funkciók meghat, váll-i tevékenységek, funkciók közti kapcsolat feltárása, szervezeti egységek önállósága,</w:t>
      </w:r>
      <w:r>
        <w:rPr>
          <w:u w:val="single"/>
        </w:rPr>
        <w:t xml:space="preserve"> </w:t>
      </w:r>
      <w:r>
        <w:rPr>
          <w:i/>
          <w:u w:val="single"/>
        </w:rPr>
        <w:t>Diverzifikáció</w:t>
      </w:r>
      <w:r>
        <w:rPr>
          <w:i/>
        </w:rPr>
        <w:t xml:space="preserve">: a vállalat működési körének kiterjesztése a versenytársak területére. </w:t>
      </w:r>
      <w:r>
        <w:rPr>
          <w:i/>
          <w:u w:val="single"/>
        </w:rPr>
        <w:t>Vertikális integráció</w:t>
      </w:r>
      <w:r>
        <w:rPr>
          <w:i/>
        </w:rPr>
        <w:t>: a működési kör kiterjesztése a szállítók vagy a vevők területére</w:t>
      </w:r>
      <w:r>
        <w:rPr/>
        <w:t xml:space="preserve">. </w:t>
      </w:r>
      <w:r>
        <w:rPr>
          <w:b/>
          <w:u w:val="single"/>
        </w:rPr>
        <w:t>Megközelítések:</w:t>
      </w:r>
      <w:r>
        <w:rPr/>
        <w:t xml:space="preserve"> 1. célok alapján való vezetés (célközpontú): </w:t>
      </w:r>
      <w:r>
        <w:rPr>
          <w:i/>
        </w:rPr>
        <w:t>a vállalatvezetés a közösen kialakított, elfogadott és a szervezeti hierarchiában lebontott célokat tekinti a napi munka megszervezésének és értékelésének alapjaként</w:t>
      </w:r>
      <w:r>
        <w:rPr/>
        <w:t xml:space="preserve">. 2. A szervezetek és egyének motivációjának megteremtése a str megvalósításában. 3.Megfelelő infoáramlás. 4. az újjal, a változással kapcsolatos ellenállás nagyon gyakran annak a következménye, hogy az emberek tartanak attól, hogy nem tudják megállni a helyüket az új követelményekkel szemben. Az ezzel kapcsolatos szorongást megfelelő oktatási-képzési programokkal nagy mértékben lehet csökkenteni. </w:t>
      </w:r>
      <w:r>
        <w:rPr>
          <w:b/>
          <w:u w:val="single"/>
        </w:rPr>
        <w:t>Ellenőrzés és visszacsatolás:</w:t>
      </w:r>
      <w:r>
        <w:rPr/>
        <w:t xml:space="preserve"> </w:t>
      </w:r>
      <w:r>
        <w:rPr>
          <w:i/>
          <w:u w:val="single"/>
        </w:rPr>
        <w:t>Stratégiai visszacsatolás</w:t>
      </w:r>
      <w:r>
        <w:rPr>
          <w:i/>
        </w:rPr>
        <w:t>: olyan információ a vállalat egyes részterületeinek, egészének vagy környezetének változásairól, amelyek a stratégia átalakítását vagy újrafogalmazását indíthatják el</w:t>
      </w:r>
      <w:r>
        <w:rPr/>
        <w:t xml:space="preserve">. 3 </w:t>
      </w:r>
      <w:r>
        <w:rPr>
          <w:u w:val="single"/>
        </w:rPr>
        <w:t>típusa</w:t>
      </w:r>
      <w:r>
        <w:rPr/>
        <w:t>: 1.jelzéseket kell kapnia a vezetésnek arról, ha a váll-i működés folyamatainak bármely részén megbomlik a str-i egyezőség, ha vmely funkció nem úgy teljesül, ahogy kéne. Szerepe a működési zavarok feloldása. 2. ha a váll.egésze nem olyan teljesítményt nyújt, mint amit a str szerint elvárnánk, akkor beavatkozásra van szükség. A nyereség alacsony volta, a piaci részesedés csökkenése, a hosszú távú finanszírozási gondok mutatják a problémák létét. 3.ue-hez vezetnek olyan jelzések is, melyek a külső környezet változásait közvetítik a váll-nak. Új versenytársak megjelenése, új termékek piacra hozatala, fogyasztói igények jelentős változása, állami szabályozás módosulás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rPr>
      </w:pPr>
      <w:r>
        <w:rPr>
          <w:i/>
        </w:rPr>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i/>
          <w:i/>
        </w:rPr>
      </w:pPr>
      <w:r>
        <w:rPr>
          <w:i/>
        </w:rPr>
      </w:r>
    </w:p>
    <w:p>
      <w:pPr>
        <w:pStyle w:val="Normal"/>
        <w:jc w:val="both"/>
        <w:rPr>
          <w:i/>
          <w:i/>
        </w:rPr>
      </w:pPr>
      <w:r>
        <w:rPr>
          <w:i/>
        </w:rPr>
      </w:r>
    </w:p>
    <w:p>
      <w:pPr>
        <w:pStyle w:val="Normal"/>
        <w:jc w:val="both"/>
        <w:rPr/>
      </w:pPr>
      <w:r>
        <w:rPr/>
      </w:r>
    </w:p>
    <w:p>
      <w:pPr>
        <w:pStyle w:val="Normal"/>
        <w:jc w:val="both"/>
        <w:rPr>
          <w:u w:val="single"/>
        </w:rPr>
      </w:pPr>
      <w:r>
        <w:rPr>
          <w:u w:val="single"/>
        </w:rPr>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i/>
          <w:i/>
        </w:rPr>
      </w:pPr>
      <w:r>
        <w:rPr>
          <w:i/>
        </w:rPr>
      </w:r>
    </w:p>
    <w:p>
      <w:pPr>
        <w:pStyle w:val="Normal"/>
        <w:jc w:val="both"/>
        <w:rPr>
          <w:i/>
          <w:i/>
        </w:rPr>
      </w:pPr>
      <w:r>
        <w:rPr>
          <w:i/>
        </w:rPr>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rPr>
      </w:pPr>
      <w:r>
        <w:rPr>
          <w:i/>
        </w:rPr>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i/>
          <w:i/>
        </w:rPr>
      </w:pPr>
      <w:r>
        <w:rPr>
          <w:i/>
        </w:rPr>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rPr>
      </w:pPr>
      <w:r>
        <w:rPr>
          <w:i/>
        </w:rPr>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15:24:00Z</dcterms:created>
  <dc:creator>HL</dc:creator>
  <dc:description/>
  <dc:language>en-US</dc:language>
  <cp:lastModifiedBy>HL</cp:lastModifiedBy>
  <dcterms:modified xsi:type="dcterms:W3CDTF">2004-01-04T13:05:00Z</dcterms:modified>
  <cp:revision>14</cp:revision>
  <dc:subject/>
  <dc:title>Üzleti vállalkozás: </dc:title>
</cp:coreProperties>
</file>