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állalat-gazdaságtan definíciók: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ikán Attila könyvébő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Alapvető cél</w:t>
      </w:r>
      <w:r>
        <w:rPr/>
        <w:t>: a szervezet tevékenységének irányultságát, létének értelmét kifejező cél.</w:t>
      </w:r>
    </w:p>
    <w:p>
      <w:pPr>
        <w:pStyle w:val="Normal"/>
        <w:jc w:val="both"/>
        <w:rPr/>
      </w:pPr>
      <w:r>
        <w:rPr>
          <w:u w:val="single"/>
        </w:rPr>
        <w:t>Üzleti vállalkozás</w:t>
      </w:r>
      <w:r>
        <w:rPr/>
        <w:t>: olyan emberi tevékenység, amelynek alapvető célja fogyasztói igények kielégítése nyereség elérésével.</w:t>
      </w:r>
    </w:p>
    <w:p>
      <w:pPr>
        <w:pStyle w:val="Normal"/>
        <w:jc w:val="both"/>
        <w:rPr/>
      </w:pPr>
      <w:r>
        <w:rPr>
          <w:u w:val="single"/>
        </w:rPr>
        <w:t>Vállalat</w:t>
      </w:r>
      <w:r>
        <w:rPr/>
        <w:t>: a jogi személyiséggel rendelkező üzleti vállalkozás szervezeti kerete.</w:t>
      </w:r>
    </w:p>
    <w:p>
      <w:pPr>
        <w:pStyle w:val="Normal"/>
        <w:jc w:val="both"/>
        <w:rPr/>
      </w:pPr>
      <w:r>
        <w:rPr>
          <w:u w:val="single"/>
        </w:rPr>
        <w:t>Fogyasztói igény</w:t>
      </w:r>
      <w:r>
        <w:rPr/>
        <w:t>: olyan igény, amelyet a gazdaság szereplői nem saját szervezetükön belüli munkával, s nem is közösségi intézmények útján kívánnak kielégíteni.</w:t>
      </w:r>
    </w:p>
    <w:p>
      <w:pPr>
        <w:pStyle w:val="Normal"/>
        <w:jc w:val="both"/>
        <w:rPr/>
      </w:pPr>
      <w:r>
        <w:rPr>
          <w:u w:val="single"/>
        </w:rPr>
        <w:t>A vállalat küldetése</w:t>
      </w:r>
      <w:r>
        <w:rPr/>
        <w:t>: a vállalat alapvető céljának konkrét értelmezése. Meghatározza a működési kört, a belső működés és az érintettekkel való kapcsolatok alapelveit.</w:t>
      </w:r>
    </w:p>
    <w:p>
      <w:pPr>
        <w:pStyle w:val="Normal"/>
        <w:jc w:val="both"/>
        <w:rPr/>
      </w:pPr>
      <w:r>
        <w:rPr>
          <w:u w:val="single"/>
        </w:rPr>
        <w:t>Marketing</w:t>
      </w:r>
      <w:r>
        <w:rPr/>
        <w:t>: a vállalat fogyasztóorientáltságát fejezi ki, tartalma a vállalat piaci kapcsolatait fejlesztő és megvalósító funkciók betöltése.</w:t>
      </w:r>
    </w:p>
    <w:p>
      <w:pPr>
        <w:pStyle w:val="Normal"/>
        <w:jc w:val="both"/>
        <w:rPr/>
      </w:pPr>
      <w:r>
        <w:rPr>
          <w:u w:val="single"/>
        </w:rPr>
        <w:t>Innováció</w:t>
      </w:r>
      <w:r>
        <w:rPr/>
        <w:t>: a fogyasztói igények új, magasabb minőségű kielégítése.</w:t>
      </w:r>
    </w:p>
    <w:p>
      <w:pPr>
        <w:pStyle w:val="Normal"/>
        <w:jc w:val="both"/>
        <w:rPr/>
      </w:pPr>
      <w:r>
        <w:rPr>
          <w:u w:val="single"/>
        </w:rPr>
        <w:t>A vállalati működés érintettjei</w:t>
      </w:r>
      <w:r>
        <w:rPr/>
        <w:t>: érintett minden olyan személy vagy csoport, amely befolyásolhatja a szervezet működését és érdekelt annak következményeiben.</w:t>
      </w:r>
    </w:p>
    <w:p>
      <w:pPr>
        <w:pStyle w:val="Normal"/>
        <w:jc w:val="both"/>
        <w:rPr/>
      </w:pPr>
      <w:r>
        <w:rPr>
          <w:u w:val="single"/>
        </w:rPr>
        <w:t>Belső érintettek</w:t>
      </w:r>
      <w:r>
        <w:rPr/>
        <w:t>: hozzátartoznak a szervezethez, szerepük van benne eltérő érdekekkel: tulajdonosok, menedzserek, alkalmazottak.</w:t>
      </w:r>
    </w:p>
    <w:p>
      <w:pPr>
        <w:pStyle w:val="Normal"/>
        <w:jc w:val="both"/>
        <w:rPr/>
      </w:pPr>
      <w:r>
        <w:rPr>
          <w:u w:val="single"/>
        </w:rPr>
        <w:t>Külső érintettek</w:t>
      </w:r>
      <w:r>
        <w:rPr/>
        <w:t>: fogyasztók, versenytársak, szállítók, stratégiai partnerek, állami intézmények, helyi és önkéntes állampolgári közösségek, természeti környezet.</w:t>
      </w:r>
    </w:p>
    <w:p>
      <w:pPr>
        <w:pStyle w:val="Normal"/>
        <w:jc w:val="both"/>
        <w:rPr/>
      </w:pPr>
      <w:r>
        <w:rPr>
          <w:u w:val="single"/>
        </w:rPr>
        <w:t>Szervezet</w:t>
      </w:r>
      <w:r>
        <w:rPr/>
        <w:t>: olyan rendszer, amelynek működése emberi cselekvéseken keresztül valósul meg.</w:t>
      </w:r>
    </w:p>
    <w:p>
      <w:pPr>
        <w:pStyle w:val="Normal"/>
        <w:jc w:val="both"/>
        <w:rPr/>
      </w:pPr>
      <w:r>
        <w:rPr>
          <w:u w:val="single"/>
        </w:rPr>
        <w:t>Szuperorientált cél</w:t>
      </w:r>
      <w:r>
        <w:rPr/>
        <w:t>: a szervezet valamennyi tagjának közös célja, eléréséhez szükséges a tagok kooperációja, kellően átfogó az alárendelt célok felöleléséhez.</w:t>
      </w:r>
    </w:p>
    <w:p>
      <w:pPr>
        <w:pStyle w:val="Normal"/>
        <w:jc w:val="both"/>
        <w:rPr/>
      </w:pPr>
      <w:r>
        <w:rPr>
          <w:u w:val="single"/>
        </w:rPr>
        <w:t>Képviseleti probléma</w:t>
      </w:r>
      <w:r>
        <w:rPr/>
        <w:t>: a megbízó-ügynök viszonyban fellépő jelenség. Lényege az ügynök részéről jelentkező opportunista cselekvés, amelynek alapja az információs aszimmetria, azaz a megbízó és az ügynök eltérő informáltsága.</w:t>
      </w:r>
    </w:p>
    <w:p>
      <w:pPr>
        <w:pStyle w:val="Normal"/>
        <w:jc w:val="both"/>
        <w:rPr/>
      </w:pPr>
      <w:r>
        <w:rPr>
          <w:u w:val="single"/>
        </w:rPr>
        <w:t>Vállalatkormányzás</w:t>
      </w:r>
      <w:r>
        <w:rPr/>
        <w:t>: a vállalat legfelső szintű irányítását végző intézmények és mechanizmusok működése.</w:t>
      </w:r>
    </w:p>
    <w:p>
      <w:pPr>
        <w:pStyle w:val="Normal"/>
        <w:jc w:val="both"/>
        <w:rPr/>
      </w:pPr>
      <w:r>
        <w:rPr>
          <w:u w:val="single"/>
        </w:rPr>
        <w:t>Felelős vállalat koncepció</w:t>
      </w:r>
      <w:r>
        <w:rPr/>
        <w:t>: a vállalatnak társadalmi felelőssége is van, és ennek jegyében működése során mintegy szűrőt alkalmazva racionálisan dönt a morálisan elfogadható alternatívák között.</w:t>
      </w:r>
    </w:p>
    <w:p>
      <w:pPr>
        <w:pStyle w:val="Normal"/>
        <w:jc w:val="both"/>
        <w:rPr/>
      </w:pPr>
      <w:r>
        <w:rPr>
          <w:u w:val="single"/>
        </w:rPr>
        <w:t>Koordinációs mechanizmusok</w:t>
      </w:r>
      <w:r>
        <w:rPr/>
        <w:t>: a társadalmi tevékenységcsere végrehajtását irányító alapelvek és szabályok összessége.</w:t>
      </w:r>
    </w:p>
    <w:p>
      <w:pPr>
        <w:pStyle w:val="Normal"/>
        <w:jc w:val="both"/>
        <w:rPr/>
      </w:pPr>
      <w:r>
        <w:rPr>
          <w:u w:val="single"/>
        </w:rPr>
        <w:t>Tranzakciós költségek</w:t>
      </w:r>
      <w:r>
        <w:rPr/>
        <w:t xml:space="preserve">: a tevékenységcsere végrehajtásához szükséges kapcsolatok megteremtésének és fenntartásának költsége. </w:t>
      </w:r>
    </w:p>
    <w:p>
      <w:pPr>
        <w:pStyle w:val="Normal"/>
        <w:jc w:val="both"/>
        <w:rPr/>
      </w:pPr>
      <w:r>
        <w:rPr>
          <w:u w:val="single"/>
        </w:rPr>
        <w:t>Piac</w:t>
      </w:r>
      <w:r>
        <w:rPr/>
        <w:t xml:space="preserve">: valamely jószágnak vagy szolgáltatásnak azokból a tényleges és potenciális vevőiből és eladóiból tevődik össze, akik csere céljából kerülnek egymással kapcsolatba. </w:t>
      </w:r>
    </w:p>
    <w:p>
      <w:pPr>
        <w:pStyle w:val="Normal"/>
        <w:jc w:val="both"/>
        <w:rPr/>
      </w:pPr>
      <w:r>
        <w:rPr>
          <w:u w:val="single"/>
        </w:rPr>
        <w:t>Releváns piac</w:t>
      </w:r>
      <w:r>
        <w:rPr/>
        <w:t xml:space="preserve">: azon részpiacok összessége, amelyek egy adott vállalat igény-kielégítési törekvései szempontjából reálisan szóba jöhetnek. </w:t>
      </w:r>
    </w:p>
    <w:p>
      <w:pPr>
        <w:pStyle w:val="Normal"/>
        <w:jc w:val="both"/>
        <w:rPr/>
      </w:pPr>
      <w:r>
        <w:rPr>
          <w:u w:val="single"/>
        </w:rPr>
        <w:t>Vállalatméret</w:t>
      </w:r>
      <w:r>
        <w:rPr/>
        <w:t>: a vállalatnak, mint jogilag körülhatárolt egységnek főként gazdasági fogalmakkal-tőkeérték, létszám-kifejezett nagysága.</w:t>
      </w:r>
    </w:p>
    <w:p>
      <w:pPr>
        <w:pStyle w:val="Normal"/>
        <w:jc w:val="both"/>
        <w:rPr/>
      </w:pPr>
      <w:r>
        <w:rPr>
          <w:u w:val="single"/>
        </w:rPr>
        <w:t>Üzemméret</w:t>
      </w:r>
      <w:r>
        <w:rPr/>
        <w:t>: a vállalat műszakilag körülhatárolt termelő egységeinek főként technikai fogalmakkal –kapacitás- kifejezett nagysága.</w:t>
      </w:r>
    </w:p>
    <w:p>
      <w:pPr>
        <w:pStyle w:val="Normal"/>
        <w:jc w:val="both"/>
        <w:rPr/>
      </w:pPr>
      <w:r>
        <w:rPr>
          <w:u w:val="single"/>
        </w:rPr>
        <w:t>Piaci részesedés</w:t>
      </w:r>
      <w:r>
        <w:rPr/>
        <w:t>: a vállalat értékesítésének az adott piaci összes eladásához viszonyított aránya.</w:t>
      </w:r>
    </w:p>
    <w:p>
      <w:pPr>
        <w:pStyle w:val="Normal"/>
        <w:jc w:val="both"/>
        <w:rPr/>
      </w:pPr>
      <w:r>
        <w:rPr>
          <w:u w:val="single"/>
        </w:rPr>
        <w:t>Verseny</w:t>
      </w:r>
      <w:r>
        <w:rPr/>
        <w:t>: két vagy több szereplő egymással szembeni előnyszerzésre irányuló, adott szabályok közt zajló tevékenysége.</w:t>
      </w:r>
    </w:p>
    <w:p>
      <w:pPr>
        <w:pStyle w:val="Normal"/>
        <w:jc w:val="both"/>
        <w:rPr/>
      </w:pPr>
      <w:r>
        <w:rPr>
          <w:u w:val="single"/>
        </w:rPr>
        <w:t>Vállalti képességek</w:t>
      </w:r>
      <w:r>
        <w:rPr/>
        <w:t>: a vállalat azon tulajdonságai, amelyek meghatározzák, hogy milyen hatékonysággal tud megfelelni a környezeti kihívásoknak.</w:t>
      </w:r>
    </w:p>
    <w:p>
      <w:pPr>
        <w:pStyle w:val="Normal"/>
        <w:jc w:val="both"/>
        <w:rPr/>
      </w:pPr>
      <w:r>
        <w:rPr>
          <w:u w:val="single"/>
        </w:rPr>
        <w:t>Kooperáció</w:t>
      </w:r>
      <w:r>
        <w:rPr/>
        <w:t>: két vagy több szereplő összehangolt tevékenysége együttes nyereségünk növelése érdekében.</w:t>
      </w:r>
    </w:p>
    <w:p>
      <w:pPr>
        <w:pStyle w:val="Normal"/>
        <w:jc w:val="both"/>
        <w:rPr/>
      </w:pPr>
      <w:r>
        <w:rPr>
          <w:u w:val="single"/>
        </w:rPr>
        <w:t>Gazdaságpolitika</w:t>
      </w:r>
      <w:r>
        <w:rPr/>
        <w:t xml:space="preserve">: az államnak a gazdaság jogi-intézményi rendszerét alakító, ill. a gazdasági folyamatok közvetlenül befolyásoló tevékenysége. </w:t>
      </w:r>
    </w:p>
    <w:p>
      <w:pPr>
        <w:pStyle w:val="Normal"/>
        <w:jc w:val="both"/>
        <w:rPr/>
      </w:pPr>
      <w:r>
        <w:rPr>
          <w:u w:val="single"/>
        </w:rPr>
        <w:t>Gazdasági mechanizmus</w:t>
      </w:r>
      <w:r>
        <w:rPr/>
        <w:t xml:space="preserve">: a gazdasági szereplők kapcsolatainak, a gazdasági folyamatoknak jogi-intézményi kerete. </w:t>
      </w:r>
    </w:p>
    <w:p>
      <w:pPr>
        <w:pStyle w:val="Normal"/>
        <w:jc w:val="both"/>
        <w:rPr/>
      </w:pPr>
      <w:r>
        <w:rPr>
          <w:u w:val="single"/>
        </w:rPr>
        <w:t>Állami vállalat</w:t>
      </w:r>
      <w:r>
        <w:rPr/>
        <w:t>: olyan vállalat, ahol az állam többségi tulajdonnal rendelkezik.</w:t>
      </w:r>
    </w:p>
    <w:p>
      <w:pPr>
        <w:pStyle w:val="Normal"/>
        <w:jc w:val="both"/>
        <w:rPr/>
      </w:pPr>
      <w:r>
        <w:rPr>
          <w:u w:val="single"/>
        </w:rPr>
        <w:t>Helyi közösségek</w:t>
      </w:r>
      <w:r>
        <w:rPr/>
        <w:t>: lakóhelyhez kapcsolódó, nem állami szerveződések /gazdasági biztonság, helyi demokrácia, kulturális örökség ezeket teremtik meg/.</w:t>
      </w:r>
    </w:p>
    <w:p>
      <w:pPr>
        <w:pStyle w:val="Normal"/>
        <w:jc w:val="both"/>
        <w:rPr/>
      </w:pPr>
      <w:r>
        <w:rPr>
          <w:u w:val="single"/>
        </w:rPr>
        <w:t>Önkéntes állampolgári csoportosulások</w:t>
      </w:r>
      <w:r>
        <w:rPr/>
        <w:t>: önkéntes emberi szerveződések a résztvevők által meghatározott célok megvalósítására.</w:t>
      </w:r>
    </w:p>
    <w:p>
      <w:pPr>
        <w:pStyle w:val="Normal"/>
        <w:jc w:val="both"/>
        <w:rPr/>
      </w:pPr>
      <w:r>
        <w:rPr>
          <w:u w:val="single"/>
        </w:rPr>
        <w:t>Alternatív közgazdaságtan</w:t>
      </w:r>
      <w:r>
        <w:rPr/>
        <w:t>: azon törekvések elvi alátámasztása, amelyek az átfogó ökológiai katasztrófa elkerülésére a gazdálkodás teljes rendszerét (ökoszisztémák, szervezetek, emberek) figyelembe vevő, emberléptékű és konstruktív megközelítést sürget.</w:t>
      </w:r>
    </w:p>
    <w:p>
      <w:pPr>
        <w:pStyle w:val="Normal"/>
        <w:jc w:val="both"/>
        <w:rPr/>
      </w:pPr>
      <w:r>
        <w:rPr>
          <w:u w:val="single"/>
        </w:rPr>
        <w:t>Ellátási lánc</w:t>
      </w:r>
      <w:r>
        <w:rPr/>
        <w:t>: a gazdasági tevékenységek vertikálisan összekapcsolódó sorozata adott fogyasztói igény kielégítésére.</w:t>
      </w:r>
    </w:p>
    <w:p>
      <w:pPr>
        <w:pStyle w:val="Normal"/>
        <w:jc w:val="both"/>
        <w:rPr/>
      </w:pPr>
      <w:r>
        <w:rPr>
          <w:u w:val="single"/>
        </w:rPr>
        <w:t>Értéklánc</w:t>
      </w:r>
      <w:r>
        <w:rPr/>
        <w:t>: a vállalati tevékenységek értékalkotó összekapcsolódása.</w:t>
      </w:r>
    </w:p>
    <w:p>
      <w:pPr>
        <w:pStyle w:val="Normal"/>
        <w:jc w:val="both"/>
        <w:rPr/>
      </w:pPr>
      <w:r>
        <w:rPr>
          <w:u w:val="single"/>
        </w:rPr>
        <w:t>Vállalati stratégia</w:t>
      </w:r>
      <w:r>
        <w:rPr/>
        <w:t>: a vállalati működés vezérfonala, a vállalati célokat és elérésük lehetséges módjait fogalmazza meg. Kétféle értelmezése használatos: -előzetes állítások rendszere, amelyek előírják, hogyan kell viselkednie a vállalatnak, -a tényleges döntéshozói magatartás utólagos eredményeinek sorozata.</w:t>
      </w:r>
    </w:p>
    <w:p>
      <w:pPr>
        <w:pStyle w:val="Normal"/>
        <w:jc w:val="both"/>
        <w:rPr/>
      </w:pPr>
      <w:r>
        <w:rPr>
          <w:u w:val="single"/>
        </w:rPr>
        <w:t>Formális stratégia</w:t>
      </w:r>
      <w:r>
        <w:rPr/>
        <w:t>: a vállalati stratégia tudatosan kialakított, meghatározott körben közreadott normatív megfogalmazása.</w:t>
      </w:r>
    </w:p>
    <w:p>
      <w:pPr>
        <w:pStyle w:val="Normal"/>
        <w:jc w:val="both"/>
        <w:rPr/>
      </w:pPr>
      <w:r>
        <w:rPr>
          <w:u w:val="single"/>
        </w:rPr>
        <w:t>Részstratégia</w:t>
      </w:r>
      <w:r>
        <w:rPr/>
        <w:t>: a vállalati működés meghatározott részterületeire vonatkozó, önállóan is stratégiajellegű állítások rendszere.</w:t>
      </w:r>
    </w:p>
    <w:p>
      <w:pPr>
        <w:pStyle w:val="Normal"/>
        <w:jc w:val="both"/>
        <w:rPr/>
      </w:pPr>
      <w:r>
        <w:rPr>
          <w:u w:val="single"/>
        </w:rPr>
        <w:t>Piackutatás-piacelemzés</w:t>
      </w:r>
      <w:r>
        <w:rPr/>
        <w:t>: a piacról, illetve a fogyasztókról szóló információk begyűjtésének, rendszerezésének folyamata.</w:t>
      </w:r>
    </w:p>
    <w:p>
      <w:pPr>
        <w:pStyle w:val="Normal"/>
        <w:jc w:val="both"/>
        <w:rPr/>
      </w:pPr>
      <w:r>
        <w:rPr>
          <w:u w:val="single"/>
        </w:rPr>
        <w:t>Tömeges személyre szabás</w:t>
      </w:r>
      <w:r>
        <w:rPr/>
        <w:t>: az egyedi vevői igények érvényesítése tömegtermelési technológiák keretében.</w:t>
      </w:r>
    </w:p>
    <w:p>
      <w:pPr>
        <w:pStyle w:val="Normal"/>
        <w:jc w:val="both"/>
        <w:rPr/>
      </w:pPr>
      <w:r>
        <w:rPr>
          <w:u w:val="single"/>
        </w:rPr>
        <w:t>Kapcsolatmarketing:</w:t>
      </w:r>
      <w:r>
        <w:rPr/>
        <w:t xml:space="preserve"> a marketingeszköztár alkalmazása a vállalatközi kapcsolatrendszer fejlesztésére.</w:t>
      </w:r>
    </w:p>
    <w:p>
      <w:pPr>
        <w:pStyle w:val="Normal"/>
        <w:jc w:val="both"/>
        <w:rPr/>
      </w:pPr>
      <w:r>
        <w:rPr>
          <w:u w:val="single"/>
        </w:rPr>
        <w:t>Marketingmix</w:t>
      </w:r>
      <w:r>
        <w:rPr/>
        <w:t xml:space="preserve">: a marketingszemlélet érvényesítését szolgáló elvek és tevékenységek rendszere. </w:t>
      </w:r>
    </w:p>
    <w:p>
      <w:pPr>
        <w:pStyle w:val="Normal"/>
        <w:jc w:val="both"/>
        <w:rPr/>
      </w:pPr>
      <w:r>
        <w:rPr>
          <w:u w:val="single"/>
        </w:rPr>
        <w:t>Termékpolitika</w:t>
      </w:r>
      <w:r>
        <w:rPr/>
        <w:t xml:space="preserve">: a fogyasztói igények kielégítésére szolgáló termékek körének és tulajdonságainak meghatározására, valamint a fogyasztónak való bemutatására vonatkozó elvek és módszerek összessége. </w:t>
      </w:r>
    </w:p>
    <w:p>
      <w:pPr>
        <w:pStyle w:val="Normal"/>
        <w:jc w:val="both"/>
        <w:rPr/>
      </w:pPr>
      <w:r>
        <w:rPr>
          <w:u w:val="single"/>
        </w:rPr>
        <w:t>Termékéletciklus</w:t>
      </w:r>
      <w:r>
        <w:rPr/>
        <w:t xml:space="preserve">: az az idő, amíg a termék a piacon tartózkodik. </w:t>
      </w:r>
    </w:p>
    <w:p>
      <w:pPr>
        <w:pStyle w:val="Normal"/>
        <w:jc w:val="both"/>
        <w:rPr/>
      </w:pPr>
      <w:r>
        <w:rPr>
          <w:u w:val="single"/>
        </w:rPr>
        <w:t>Árpolitika</w:t>
      </w:r>
      <w:r>
        <w:rPr/>
        <w:t xml:space="preserve">: a vállalat által kínált termékek árának meghatározása és a piaci áreseményekre való reagálásra vonatkozó elvek és módszerek összessége. </w:t>
      </w:r>
    </w:p>
    <w:p>
      <w:pPr>
        <w:pStyle w:val="Normal"/>
        <w:jc w:val="both"/>
        <w:rPr/>
      </w:pPr>
      <w:r>
        <w:rPr>
          <w:u w:val="single"/>
        </w:rPr>
        <w:t>Értékesítési utak politikája</w:t>
      </w:r>
      <w:r>
        <w:rPr/>
        <w:t xml:space="preserve">: a marketingcsatornák kiválasztására vonatkozó elvek és módszerek összessége. </w:t>
      </w:r>
    </w:p>
    <w:p>
      <w:pPr>
        <w:pStyle w:val="Normal"/>
        <w:jc w:val="both"/>
        <w:rPr/>
      </w:pPr>
      <w:r>
        <w:rPr>
          <w:u w:val="single"/>
        </w:rPr>
        <w:t>Marketingcsatorna</w:t>
      </w:r>
      <w:r>
        <w:rPr/>
        <w:t>: az az út, amelyen a termék a termelőtől a fogyasztóhoz jut.</w:t>
      </w:r>
    </w:p>
    <w:p>
      <w:pPr>
        <w:pStyle w:val="Normal"/>
        <w:jc w:val="both"/>
        <w:rPr/>
      </w:pPr>
      <w:r>
        <w:rPr>
          <w:u w:val="single"/>
        </w:rPr>
        <w:t>Kommunikációs politika</w:t>
      </w:r>
      <w:r>
        <w:rPr/>
        <w:t>: a vállalat és a fogyasztók közötti információáramlás elveit és módszereit a vállalat oldaláról összefoglaló rendszer.</w:t>
      </w:r>
    </w:p>
    <w:p>
      <w:pPr>
        <w:pStyle w:val="Normal"/>
        <w:jc w:val="both"/>
        <w:rPr/>
      </w:pPr>
      <w:r>
        <w:rPr>
          <w:u w:val="single"/>
        </w:rPr>
        <w:t>Reklám:</w:t>
      </w:r>
      <w:r>
        <w:rPr/>
        <w:t xml:space="preserve"> olyan szélesebb körre ható, nem személyes befolyásolás, amelyet egy meghatározott szervezet vagy személy fizet.</w:t>
      </w:r>
    </w:p>
    <w:p>
      <w:pPr>
        <w:pStyle w:val="Normal"/>
        <w:jc w:val="both"/>
        <w:rPr/>
      </w:pPr>
      <w:r>
        <w:rPr>
          <w:u w:val="single"/>
        </w:rPr>
        <w:t>Személyes eladás:</w:t>
      </w:r>
      <w:r>
        <w:rPr/>
        <w:t xml:space="preserve"> a reménybeli vevővel való személyes találkozás során történő értékesítési ajánlat, kedvező esetben üzletkötés.</w:t>
      </w:r>
    </w:p>
    <w:p>
      <w:pPr>
        <w:pStyle w:val="Normal"/>
        <w:jc w:val="both"/>
        <w:rPr/>
      </w:pPr>
      <w:r>
        <w:rPr>
          <w:u w:val="single"/>
        </w:rPr>
        <w:t>Eladásösztönzés</w:t>
      </w:r>
      <w:r>
        <w:rPr/>
        <w:t>: olyan módszerek alkalmazása az értékesítésben, a vevők kiszolgálásában, amelyek a vevőt további vásárlásra serkentheti.</w:t>
      </w:r>
    </w:p>
    <w:p>
      <w:pPr>
        <w:pStyle w:val="Normal"/>
        <w:jc w:val="both"/>
        <w:rPr/>
      </w:pPr>
      <w:r>
        <w:rPr>
          <w:u w:val="single"/>
        </w:rPr>
        <w:t>Közönségkapcsolatok (PR</w:t>
      </w:r>
      <w:r>
        <w:rPr/>
        <w:t>): a vállalatról alkotott kedvező kép kialakítását célzó magatartás, ill. az ezt céltudatosan segítő módszerek alkalmazása.</w:t>
      </w:r>
    </w:p>
    <w:p>
      <w:pPr>
        <w:pStyle w:val="Normal"/>
        <w:jc w:val="both"/>
        <w:rPr/>
      </w:pPr>
      <w:r>
        <w:rPr>
          <w:u w:val="single"/>
        </w:rPr>
        <w:t>Folyamatos megújulás</w:t>
      </w:r>
      <w:r>
        <w:rPr/>
        <w:t xml:space="preserve">: innováció kis lépéseken keresztül - a folyamatos, egymással összhangban lévő fejlesztési akciók sorozata. </w:t>
      </w:r>
    </w:p>
    <w:p>
      <w:pPr>
        <w:pStyle w:val="Normal"/>
        <w:jc w:val="both"/>
        <w:rPr/>
      </w:pPr>
      <w:r>
        <w:rPr>
          <w:u w:val="single"/>
        </w:rPr>
        <w:t>Stratégiai újdonság</w:t>
      </w:r>
      <w:r>
        <w:rPr/>
        <w:t>: különleges jelentőségű, a piac és a vállalat számára egyaránt magas újdonságértékű fejlemény (termék, technológia vagy szervezeti megoldás).</w:t>
      </w:r>
    </w:p>
    <w:p>
      <w:pPr>
        <w:pStyle w:val="Normal"/>
        <w:jc w:val="both"/>
        <w:rPr/>
      </w:pPr>
      <w:r>
        <w:rPr>
          <w:u w:val="single"/>
        </w:rPr>
        <w:t>Kifejlett vállalat</w:t>
      </w:r>
      <w:r>
        <w:rPr/>
        <w:t>: saját életgörbéjének érettség szakaszában lévő vállalat. Már a létével is igazolja életképességét, megújulási hajlamát.</w:t>
      </w:r>
    </w:p>
    <w:p>
      <w:pPr>
        <w:pStyle w:val="Normal"/>
        <w:jc w:val="both"/>
        <w:rPr/>
      </w:pPr>
      <w:r>
        <w:rPr>
          <w:u w:val="single"/>
        </w:rPr>
        <w:t>Új vállalat</w:t>
      </w:r>
      <w:r>
        <w:rPr/>
        <w:t>: saját életgörbéjének kezdeti, felfutó szakaszában lévő vállalat.</w:t>
      </w:r>
    </w:p>
    <w:p>
      <w:pPr>
        <w:pStyle w:val="Normal"/>
        <w:jc w:val="both"/>
        <w:rPr/>
      </w:pPr>
      <w:r>
        <w:rPr>
          <w:u w:val="single"/>
        </w:rPr>
        <w:t>Üzleti folyamatok újraszervezése (BPR</w:t>
      </w:r>
      <w:r>
        <w:rPr/>
        <w:t>): az üzleti, vállalati folyamatok alapvető újragondolása és radikális áttervezése drámai javulás elérése céljából a szervezetek olyan lényeges teljesítménymutatóiban, mint a költség, a minőség, a szolgáltatás és a gyorsaság.</w:t>
      </w:r>
    </w:p>
    <w:p>
      <w:pPr>
        <w:pStyle w:val="Normal"/>
        <w:jc w:val="both"/>
        <w:rPr/>
      </w:pPr>
      <w:r>
        <w:rPr>
          <w:u w:val="single"/>
        </w:rPr>
        <w:t>Kutatás-fejlesztés</w:t>
      </w:r>
      <w:r>
        <w:rPr/>
        <w:t xml:space="preserve">: az innováció háttértevékenységeinek összefoglaló elnevezése: a fejlesztési ötletek szakmai megalapozásának és az új termék konkrét létrehozatalának folyamata. </w:t>
      </w:r>
    </w:p>
    <w:p>
      <w:pPr>
        <w:pStyle w:val="Normal"/>
        <w:jc w:val="both"/>
        <w:rPr/>
      </w:pPr>
      <w:r>
        <w:rPr>
          <w:u w:val="single"/>
        </w:rPr>
        <w:t>Első piaci tesztelés</w:t>
      </w:r>
      <w:r>
        <w:rPr/>
        <w:t>: annak módszeres kiértékelése a termék tényleges létrehozását megelőzően, kísérleti körülmények között, hogy létezik-e megfelelően intenzív piaci igény az innováció fogadására.</w:t>
      </w:r>
    </w:p>
    <w:p>
      <w:pPr>
        <w:pStyle w:val="Normal"/>
        <w:jc w:val="both"/>
        <w:rPr/>
      </w:pPr>
      <w:r>
        <w:rPr>
          <w:u w:val="single"/>
        </w:rPr>
        <w:t>Második piaci tesztelés</w:t>
      </w:r>
      <w:r>
        <w:rPr/>
        <w:t>: a tényegesen létező termék valódi piaci feltételek melletti fogadtatásának tesztelése. Ezt korlátozhatja és a tesztelés költség és idő vonzata.</w:t>
      </w:r>
    </w:p>
    <w:p>
      <w:pPr>
        <w:pStyle w:val="Normal"/>
        <w:jc w:val="both"/>
        <w:rPr/>
      </w:pPr>
      <w:r>
        <w:rPr>
          <w:u w:val="single"/>
        </w:rPr>
        <w:t>Emberi erőforrás:</w:t>
      </w:r>
      <w:r>
        <w:rPr/>
        <w:t xml:space="preserve"> a vállalatnál alkalmazott munkavállalóknak a munkavégzéshez szükséges képességeik, szakismeretük és a munkamegosztásban elfoglalt helyük szerint strukturált összessége. A munkaerővel azonos </w:t>
      </w:r>
      <w:r>
        <w:rPr/>
        <w:t>értelemben használju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7755</wp:posOffset>
                </wp:positionH>
                <wp:positionV relativeFrom="paragraph">
                  <wp:posOffset>-464439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365.7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Munkavállaló</w:t>
      </w:r>
      <w:r>
        <w:rPr/>
        <w:t>: a vállalattal díjazás ellenében történő munkavégzésre megállapodást kötött természetes személy.</w:t>
      </w:r>
    </w:p>
    <w:p>
      <w:pPr>
        <w:pStyle w:val="Normal"/>
        <w:jc w:val="both"/>
        <w:rPr/>
      </w:pPr>
      <w:r>
        <w:rPr>
          <w:u w:val="single"/>
        </w:rPr>
        <w:t>Munkakapcsolatok</w:t>
      </w:r>
      <w:r>
        <w:rPr/>
        <w:t>: a vállalati működés belső érintettjei között a munkavégzéssel, annak körülményeivel és díjazásával összefüggésben létrejövő kapcsolatok.</w:t>
      </w:r>
    </w:p>
    <w:p>
      <w:pPr>
        <w:pStyle w:val="Normal"/>
        <w:jc w:val="both"/>
        <w:rPr/>
      </w:pPr>
      <w:r>
        <w:rPr>
          <w:u w:val="single"/>
        </w:rPr>
        <w:t>Bér- és jövedelemgazdálkodás</w:t>
      </w:r>
      <w:r>
        <w:rPr/>
        <w:t>: a vállalatvezetésnek a munkavállalók pénzbeni juttatásaival kapcsolatos tevékenysége.</w:t>
      </w:r>
    </w:p>
    <w:p>
      <w:pPr>
        <w:pStyle w:val="Normal"/>
        <w:jc w:val="both"/>
        <w:rPr/>
      </w:pPr>
      <w:r>
        <w:rPr>
          <w:u w:val="single"/>
        </w:rPr>
        <w:t>Érdekeltségi rendszer</w:t>
      </w:r>
      <w:r>
        <w:rPr/>
        <w:t>: a munkavállalók teljesítményének fokozására szolgáló, főleg pénzbeni juttatásokra épülő ösztönzési eljárások rendszere.</w:t>
      </w:r>
    </w:p>
    <w:p>
      <w:pPr>
        <w:pStyle w:val="Normal"/>
        <w:jc w:val="both"/>
        <w:rPr/>
      </w:pPr>
      <w:r>
        <w:rPr>
          <w:u w:val="single"/>
        </w:rPr>
        <w:t>Szervezeti struktúra</w:t>
      </w:r>
      <w:r>
        <w:rPr/>
        <w:t>: egy adott szervezet elemeinek belső elrendezése, főbb dimenziói a szervezeten belüli munkamegosztás, hatáskörmegosztás, koordináció és konfiguráció (szervezeti felépítés).</w:t>
      </w:r>
    </w:p>
    <w:p>
      <w:pPr>
        <w:pStyle w:val="Normal"/>
        <w:jc w:val="both"/>
        <w:rPr/>
      </w:pPr>
      <w:r>
        <w:rPr>
          <w:u w:val="single"/>
        </w:rPr>
        <w:t>Szervezeti kultúra</w:t>
      </w:r>
      <w:r>
        <w:rPr/>
        <w:t>: az egyes szervezetek alapfilozófiájának, közösen elfogadott értékrendjének, szellemének, hagyományainak, szokásainak tartósan érvényesülő rendszere.</w:t>
      </w:r>
    </w:p>
    <w:p>
      <w:pPr>
        <w:pStyle w:val="Normal"/>
        <w:jc w:val="both"/>
        <w:rPr/>
      </w:pPr>
      <w:r>
        <w:rPr>
          <w:u w:val="single"/>
        </w:rPr>
        <w:t>Munkaerő-szükséglet</w:t>
      </w:r>
      <w:r>
        <w:rPr/>
        <w:t>: a vállalatnál adott időszakban elvégzendő feladatok ellátásához a vállalatvezetés megítélése szerint szükséges munkaerő létszáma, a munkakörök szerint strukturálva.</w:t>
      </w:r>
    </w:p>
    <w:p>
      <w:pPr>
        <w:pStyle w:val="Normal"/>
        <w:jc w:val="both"/>
        <w:rPr/>
      </w:pPr>
      <w:r>
        <w:rPr>
          <w:u w:val="single"/>
        </w:rPr>
        <w:t>Munkaerő-kereslet</w:t>
      </w:r>
      <w:r>
        <w:rPr/>
        <w:t>: a munkaerő-szükségletnek a külső munkaerőpiacon megjelenő része.</w:t>
      </w:r>
    </w:p>
    <w:p>
      <w:pPr>
        <w:pStyle w:val="Normal"/>
        <w:jc w:val="both"/>
        <w:rPr/>
      </w:pPr>
      <w:r>
        <w:rPr>
          <w:u w:val="single"/>
        </w:rPr>
        <w:t>Szervezetfejlesztés:</w:t>
      </w:r>
      <w:r>
        <w:rPr/>
        <w:t xml:space="preserve"> a szervezeti struktúra- stratégiai követelményeknek megfelelő– alakításának folyamata.</w:t>
      </w:r>
    </w:p>
    <w:p>
      <w:pPr>
        <w:pStyle w:val="Normal"/>
        <w:jc w:val="both"/>
        <w:rPr/>
      </w:pPr>
      <w:r>
        <w:rPr>
          <w:u w:val="single"/>
        </w:rPr>
        <w:t>Munkakö</w:t>
      </w:r>
      <w:r>
        <w:rPr/>
        <w:t>r: a vállalati munkafeladatok egy személyre lebontott része, amely meghatározható ismeretek és képességek alkalmazását igényli.</w:t>
      </w:r>
    </w:p>
    <w:p>
      <w:pPr>
        <w:pStyle w:val="Normal"/>
        <w:jc w:val="both"/>
        <w:rPr/>
      </w:pPr>
      <w:r>
        <w:rPr>
          <w:u w:val="single"/>
        </w:rPr>
        <w:t>Karriertervezés</w:t>
      </w:r>
      <w:r>
        <w:rPr/>
        <w:t>: a vállalat munkavállalóinak jövendő tevékenységére, beosztására, képzésére vonatkozó tervezés.</w:t>
      </w:r>
    </w:p>
    <w:p>
      <w:pPr>
        <w:pStyle w:val="Normal"/>
        <w:jc w:val="both"/>
        <w:rPr/>
      </w:pPr>
      <w:r>
        <w:rPr>
          <w:u w:val="single"/>
        </w:rPr>
        <w:t>Motiváció</w:t>
      </w:r>
      <w:r>
        <w:rPr/>
        <w:t>: az emberi szükséglet kielégítésére irányuló ösztönzés, amelynek hatására az ember a cél érdekében kifejtett tevékenységbe hajlandó kezdeni.</w:t>
      </w:r>
    </w:p>
    <w:p>
      <w:pPr>
        <w:pStyle w:val="Normal"/>
        <w:jc w:val="both"/>
        <w:rPr/>
      </w:pPr>
      <w:r>
        <w:rPr>
          <w:u w:val="single"/>
        </w:rPr>
        <w:t>Kerese</w:t>
      </w:r>
      <w:r>
        <w:rPr/>
        <w:t>t: a munkavállalónak az adott vállalatnál képződő, munkavégzésből származó jövedelme.</w:t>
      </w:r>
    </w:p>
    <w:p>
      <w:pPr>
        <w:pStyle w:val="Normal"/>
        <w:jc w:val="both"/>
        <w:rPr/>
      </w:pPr>
      <w:r>
        <w:rPr>
          <w:u w:val="single"/>
        </w:rPr>
        <w:t>Kereseti struktúra</w:t>
      </w:r>
      <w:r>
        <w:rPr/>
        <w:t xml:space="preserve">: a vállalatnál különböző munkaköröket betöltő munkavállalók keresetének egymáshoz viszonyított arányai. </w:t>
      </w:r>
    </w:p>
    <w:p>
      <w:pPr>
        <w:pStyle w:val="Normal"/>
        <w:jc w:val="both"/>
        <w:rPr/>
      </w:pPr>
      <w:r>
        <w:rPr>
          <w:u w:val="single"/>
        </w:rPr>
        <w:t>Nem pénzbeni juttatások</w:t>
      </w:r>
      <w:r>
        <w:rPr/>
        <w:t>: olyan természetbeni járandóság, amelyet a vállalat a munkavállaló számára az alkalmaztatás jogán nyújt.</w:t>
      </w:r>
    </w:p>
    <w:p>
      <w:pPr>
        <w:pStyle w:val="Normal"/>
        <w:jc w:val="both"/>
        <w:rPr/>
      </w:pPr>
      <w:r>
        <w:rPr>
          <w:u w:val="single"/>
        </w:rPr>
        <w:t>Érdekegyeztetés:</w:t>
      </w:r>
      <w:r>
        <w:rPr/>
        <w:t xml:space="preserve"> a vállalatvezetés és a munkavállalók szempontjait kölcsönösen figyelembe vevő, a munkavégzés körülményeire és díjazására vonatkozó megállapodások kötését célzó folyamat.</w:t>
      </w:r>
    </w:p>
    <w:p>
      <w:pPr>
        <w:pStyle w:val="Normal"/>
        <w:jc w:val="both"/>
        <w:rPr/>
      </w:pPr>
      <w:r>
        <w:rPr>
          <w:u w:val="single"/>
        </w:rPr>
        <w:t>Kollektív szerződés</w:t>
      </w:r>
      <w:r>
        <w:rPr/>
        <w:t>: a vállalatvezetés és a munkavállalók szempontjait kölcsönösen figyelembe vevő, a munkavégzés körülményeire és díjazására vonatkozó megállapodásait rögzítő keretszerződés.</w:t>
      </w:r>
    </w:p>
    <w:p>
      <w:pPr>
        <w:pStyle w:val="Normal"/>
        <w:jc w:val="both"/>
        <w:rPr/>
      </w:pPr>
      <w:r>
        <w:rPr>
          <w:u w:val="single"/>
        </w:rPr>
        <w:t>Üzemi tanács</w:t>
      </w:r>
      <w:r>
        <w:rPr/>
        <w:t>: a vállalat tevékenységét illető kérdésekben tanácsadási joggal rendelkező, a vezetés és a munkavállalók képviselőiből álló fórum.</w:t>
      </w:r>
    </w:p>
    <w:p>
      <w:pPr>
        <w:pStyle w:val="Normal"/>
        <w:jc w:val="both"/>
        <w:rPr/>
      </w:pPr>
      <w:r>
        <w:rPr>
          <w:i/>
          <w:u w:val="single"/>
        </w:rPr>
        <w:t>Információ:</w:t>
      </w:r>
      <w:r>
        <w:rPr>
          <w:u w:val="single"/>
        </w:rPr>
        <w:t xml:space="preserve"> </w:t>
      </w:r>
      <w:r>
        <w:rPr/>
        <w:t>a bizonytalanságot csökkentő új ismeret, a vállalatok működését integráló folyamatok egyik összetevője.</w:t>
      </w:r>
    </w:p>
    <w:p>
      <w:pPr>
        <w:pStyle w:val="Normal"/>
        <w:jc w:val="both"/>
        <w:rPr/>
      </w:pPr>
      <w:r>
        <w:rPr>
          <w:u w:val="single"/>
        </w:rPr>
        <w:t>Információs rendszer</w:t>
      </w:r>
      <w:r>
        <w:rPr/>
        <w:t>: a vállalat környezetére, belső működésére és a vállalat és környezete közötti tranzakciókra vonatkozó információk begyűjtését, feldolgozását, tárolását és szolgáltatását végző személyek, tevékenységek és technikai eszközök összessége.</w:t>
      </w:r>
    </w:p>
    <w:p>
      <w:pPr>
        <w:pStyle w:val="Normal"/>
        <w:jc w:val="both"/>
        <w:rPr/>
      </w:pPr>
      <w:r>
        <w:rPr>
          <w:u w:val="single"/>
        </w:rPr>
        <w:t>Problémamegoldás</w:t>
      </w:r>
      <w:r>
        <w:rPr/>
        <w:t>: egy nem megfelelő helyzet feloldására irányuló kreatív folyamat, a vezetők idejük legnagyobb részét ezzel töltik.</w:t>
      </w:r>
    </w:p>
    <w:p>
      <w:pPr>
        <w:pStyle w:val="Normal"/>
        <w:jc w:val="both"/>
        <w:rPr/>
      </w:pPr>
      <w:r>
        <w:rPr>
          <w:u w:val="single"/>
        </w:rPr>
        <w:t>Döntés:</w:t>
      </w:r>
      <w:r>
        <w:rPr/>
        <w:t xml:space="preserve"> a cselekvési változatok közötti választás.</w:t>
      </w:r>
    </w:p>
    <w:p>
      <w:pPr>
        <w:pStyle w:val="Normal"/>
        <w:jc w:val="both"/>
        <w:rPr/>
      </w:pPr>
      <w:r>
        <w:rPr>
          <w:u w:val="single"/>
        </w:rPr>
        <w:t>Jól strukturált probléma</w:t>
      </w:r>
      <w:r>
        <w:rPr/>
        <w:t>: a célok és a cselekvési változatok ismertek és megfelelő algoritmus áll rendelkezésre a kedvező változat kiválasztására.</w:t>
      </w:r>
    </w:p>
    <w:p>
      <w:pPr>
        <w:pStyle w:val="Normal"/>
        <w:jc w:val="both"/>
        <w:rPr/>
      </w:pPr>
      <w:r>
        <w:rPr>
          <w:u w:val="single"/>
        </w:rPr>
        <w:t>Döntéshozói attitűd</w:t>
      </w:r>
      <w:r>
        <w:rPr/>
        <w:t>: a döntéshozó viszonya a döntéshez a döntési folyamat egésze során.</w:t>
      </w:r>
    </w:p>
    <w:p>
      <w:pPr>
        <w:pStyle w:val="Normal"/>
        <w:jc w:val="both"/>
        <w:rPr/>
      </w:pPr>
      <w:r>
        <w:rPr>
          <w:u w:val="single"/>
        </w:rPr>
        <w:t>Kockázat:</w:t>
      </w:r>
      <w:r>
        <w:rPr/>
        <w:t xml:space="preserve"> egy cselekvési változat lehetséges negatívan értékelt következményeinek teljes leírása, beleértve a következmények súlyának és bekövetkezésük valószínűségének megmutatását is.</w:t>
      </w:r>
    </w:p>
    <w:p>
      <w:pPr>
        <w:pStyle w:val="Normal"/>
        <w:jc w:val="both"/>
        <w:rPr/>
      </w:pPr>
      <w:r>
        <w:rPr>
          <w:u w:val="single"/>
        </w:rPr>
        <w:t>Bizonytalanság</w:t>
      </w:r>
      <w:r>
        <w:rPr/>
        <w:t>: az emberek és a környezet viszonyának azon tulajdonsága, hogy e viszony alakulása nem látható előre.</w:t>
      </w:r>
    </w:p>
    <w:p>
      <w:pPr>
        <w:pStyle w:val="Normal"/>
        <w:jc w:val="both"/>
        <w:rPr/>
      </w:pPr>
      <w:r>
        <w:rPr>
          <w:u w:val="single"/>
        </w:rPr>
        <w:t>Stratégiai döntések</w:t>
      </w:r>
      <w:r>
        <w:rPr/>
        <w:t>: a vállalat működésének főbb irányait megszabó, a célokat és eszközöket egymáshoz rendelő, hosszabb távú döntések.</w:t>
      </w:r>
    </w:p>
    <w:p>
      <w:pPr>
        <w:pStyle w:val="Normal"/>
        <w:jc w:val="both"/>
        <w:rPr/>
      </w:pPr>
      <w:r>
        <w:rPr>
          <w:u w:val="single"/>
        </w:rPr>
        <w:t>Irányítási döntések</w:t>
      </w:r>
      <w:r>
        <w:rPr/>
        <w:t>: a vállalat működését a stratégia keretei között konkrétan szabályozó döntések.</w:t>
      </w:r>
    </w:p>
    <w:p>
      <w:pPr>
        <w:pStyle w:val="Normal"/>
        <w:jc w:val="both"/>
        <w:rPr/>
      </w:pPr>
      <w:r>
        <w:rPr>
          <w:u w:val="single"/>
        </w:rPr>
        <w:t>Operatív döntések</w:t>
      </w:r>
      <w:r>
        <w:rPr/>
        <w:t>: a tevékenységek konkrét végrehajtására irányuló döntések.</w:t>
      </w:r>
    </w:p>
    <w:p>
      <w:pPr>
        <w:pStyle w:val="Normal"/>
        <w:jc w:val="both"/>
        <w:rPr/>
      </w:pPr>
      <w:r>
        <w:rPr>
          <w:u w:val="single"/>
        </w:rPr>
        <w:t>Kontrolling</w:t>
      </w:r>
      <w:r>
        <w:rPr/>
        <w:t>: a tervezési, ellenőrzési és információellátási tevékenységet integráló vállalati funkció.</w:t>
      </w:r>
    </w:p>
    <w:p>
      <w:pPr>
        <w:pStyle w:val="Normal"/>
        <w:jc w:val="both"/>
        <w:rPr/>
      </w:pPr>
      <w:r>
        <w:rPr>
          <w:u w:val="single"/>
        </w:rPr>
        <w:t>Vezetői információs rendszer</w:t>
      </w:r>
      <w:r>
        <w:rPr/>
        <w:t>: a vezetői döntések támogatására hivatott, számszerű és nem számszerű információkat is kezelő számítógépes rendszer.</w:t>
      </w:r>
    </w:p>
    <w:p>
      <w:pPr>
        <w:pStyle w:val="Normal"/>
        <w:jc w:val="both"/>
        <w:rPr/>
      </w:pPr>
      <w:r>
        <w:rPr>
          <w:u w:val="single"/>
        </w:rPr>
        <w:t>Virtuális vállalat</w:t>
      </w:r>
      <w:r>
        <w:rPr/>
        <w:t>: a hagyományos működési formákat, fizikai tevékenységeket az információs technológia és menedzsment eszközeivel helyettesítő vállalat.</w:t>
      </w:r>
    </w:p>
    <w:p>
      <w:pPr>
        <w:pStyle w:val="Normal"/>
        <w:jc w:val="both"/>
        <w:rPr/>
      </w:pPr>
      <w:r>
        <w:rPr>
          <w:u w:val="single"/>
        </w:rPr>
        <w:t>Anyagi folyamatok</w:t>
      </w:r>
      <w:r>
        <w:rPr/>
        <w:t>: a különböző készültségi fokú termékeknek vállalaton belüli és a vállalatok közötti áramlása.</w:t>
      </w:r>
    </w:p>
    <w:p>
      <w:pPr>
        <w:pStyle w:val="Normal"/>
        <w:jc w:val="both"/>
        <w:rPr/>
      </w:pPr>
      <w:r>
        <w:rPr>
          <w:u w:val="single"/>
        </w:rPr>
        <w:t>Készlet:</w:t>
      </w:r>
      <w:r>
        <w:rPr/>
        <w:t xml:space="preserve"> a vállalatnál adott időpontban rendelkezésre álló termékek állománya.</w:t>
      </w:r>
    </w:p>
    <w:p>
      <w:pPr>
        <w:pStyle w:val="Normal"/>
        <w:jc w:val="both"/>
        <w:rPr/>
      </w:pPr>
      <w:r>
        <w:rPr>
          <w:u w:val="single"/>
        </w:rPr>
        <w:t>Logisztika:</w:t>
      </w:r>
      <w:r>
        <w:rPr/>
        <w:t xml:space="preserve"> az a vállalati tevékenység, mely biztosítja, hogy az üzleti folyamatok zavartalan lebonyolításához szükséges termékek a megfelelő helyen és időpontban, a szükségleteknek megfelelő mennyiségben, minőségben és választékban rendelkezésre álljanak </w:t>
      </w:r>
    </w:p>
    <w:p>
      <w:pPr>
        <w:pStyle w:val="Normal"/>
        <w:jc w:val="both"/>
        <w:rPr/>
      </w:pPr>
      <w:r>
        <w:rPr>
          <w:u w:val="single"/>
        </w:rPr>
        <w:t>Logisztikai rendszer</w:t>
      </w:r>
      <w:r>
        <w:rPr/>
        <w:t>: az anyagi áramlások és készletek, valamint a rájuk vonatkozó információk és irányítási struktúrák rendszer.</w:t>
      </w:r>
    </w:p>
    <w:p>
      <w:pPr>
        <w:pStyle w:val="Normal"/>
        <w:jc w:val="both"/>
        <w:rPr/>
      </w:pPr>
      <w:r>
        <w:rPr>
          <w:u w:val="single"/>
        </w:rPr>
        <w:t>Értékesítés</w:t>
      </w:r>
      <w:r>
        <w:rPr/>
        <w:t>: a vevői igénykielégítés tényleges technikai lebonyolítása.</w:t>
      </w:r>
    </w:p>
    <w:p>
      <w:pPr>
        <w:pStyle w:val="Normal"/>
        <w:jc w:val="both"/>
        <w:rPr/>
      </w:pPr>
      <w:r>
        <w:rPr>
          <w:u w:val="single"/>
        </w:rPr>
        <w:t>Termelésellátás</w:t>
      </w:r>
      <w:r>
        <w:rPr/>
        <w:t>: a termelési folyamaton belüli anyagellátási feladatok megoldása.</w:t>
      </w:r>
    </w:p>
    <w:p>
      <w:pPr>
        <w:pStyle w:val="Normal"/>
        <w:jc w:val="both"/>
        <w:rPr/>
      </w:pPr>
      <w:r>
        <w:rPr>
          <w:u w:val="single"/>
        </w:rPr>
        <w:t>Beszerzés</w:t>
      </w:r>
      <w:r>
        <w:rPr/>
        <w:t>: a folyó termeléshez szükséges anyagi inputok (anyagok, alkatrészek) biztosítása.</w:t>
      </w:r>
    </w:p>
    <w:p>
      <w:pPr>
        <w:pStyle w:val="Normal"/>
        <w:jc w:val="both"/>
        <w:rPr/>
      </w:pPr>
      <w:r>
        <w:rPr>
          <w:u w:val="single"/>
        </w:rPr>
        <w:t>Rendelkezésre állás</w:t>
      </w:r>
      <w:r>
        <w:rPr/>
        <w:t>: a logisztikai rendszernek az a képessége, hogy kielégítse a vele szemben jelentkező keresletet.</w:t>
      </w:r>
    </w:p>
    <w:p>
      <w:pPr>
        <w:pStyle w:val="Normal"/>
        <w:jc w:val="both"/>
        <w:rPr/>
      </w:pPr>
      <w:r>
        <w:rPr>
          <w:u w:val="single"/>
        </w:rPr>
        <w:t>Kiszolgálási idő</w:t>
      </w:r>
      <w:r>
        <w:rPr/>
        <w:t>: a rendelés beérkezésétől annak teljesítéséig terjedő idő.</w:t>
      </w:r>
    </w:p>
    <w:p>
      <w:pPr>
        <w:pStyle w:val="Normal"/>
        <w:jc w:val="both"/>
        <w:rPr/>
      </w:pPr>
      <w:r>
        <w:rPr>
          <w:u w:val="single"/>
        </w:rPr>
        <w:t>Rendelésre gyártás</w:t>
      </w:r>
      <w:r>
        <w:rPr/>
        <w:t>: a termelési folyamat elkezdésekor ismert a vevő személye.</w:t>
      </w:r>
    </w:p>
    <w:p>
      <w:pPr>
        <w:pStyle w:val="Normal"/>
        <w:jc w:val="both"/>
        <w:rPr/>
      </w:pPr>
      <w:r>
        <w:rPr>
          <w:u w:val="single"/>
        </w:rPr>
        <w:t>Készletre gyártás</w:t>
      </w:r>
      <w:r>
        <w:rPr/>
        <w:t>: a termelés egy előrejelzett, becsült kereslet kielégítése érdekében folyik, a vevők nem ismertek.</w:t>
      </w:r>
    </w:p>
    <w:p>
      <w:pPr>
        <w:pStyle w:val="Normal"/>
        <w:jc w:val="both"/>
        <w:rPr/>
      </w:pPr>
      <w:r>
        <w:rPr>
          <w:u w:val="single"/>
        </w:rPr>
        <w:t>Készletgazdálkodás</w:t>
      </w:r>
      <w:r>
        <w:rPr/>
        <w:t>: az a vállalati tevékenység, melynek célja, hogy az anyagi folyamatok zavartalanságát a gazdaságosság követelményeit is figyelembe véve biztosítsa.</w:t>
      </w:r>
    </w:p>
    <w:p>
      <w:pPr>
        <w:pStyle w:val="Normal"/>
        <w:jc w:val="both"/>
        <w:rPr/>
      </w:pPr>
      <w:r>
        <w:rPr>
          <w:u w:val="single"/>
        </w:rPr>
        <w:t>Szállítási módok</w:t>
      </w:r>
      <w:r>
        <w:rPr/>
        <w:t>: a szállítás lehetséges lebonyolításának lehetséges alternatívái (a vasúti, a közúti, a légi, a csővezetékes és a vízi szállítás, illetve ezek kombinációi).</w:t>
      </w:r>
    </w:p>
    <w:p>
      <w:pPr>
        <w:pStyle w:val="Normal"/>
        <w:jc w:val="both"/>
        <w:rPr/>
      </w:pPr>
      <w:r>
        <w:rPr>
          <w:i/>
          <w:u w:val="single"/>
        </w:rPr>
        <w:t>Ellátási lánc</w:t>
      </w:r>
      <w:r>
        <w:rPr/>
        <w:t>: értéknövelő tevékenységek sorozata, amely a vevői igények kielégítésére alkalmas terméket, illetve szolgáltatást hoz létre.</w:t>
      </w:r>
    </w:p>
    <w:p>
      <w:pPr>
        <w:pStyle w:val="Normal"/>
        <w:jc w:val="both"/>
        <w:rPr/>
      </w:pPr>
      <w:r>
        <w:rPr>
          <w:u w:val="single"/>
        </w:rPr>
        <w:t>Kiszerződés (outsourcing):</w:t>
      </w:r>
      <w:r>
        <w:rPr/>
        <w:t xml:space="preserve"> a vállalat olyan tevékenységek végzését, amelyeket maga is el tudna látni, de nem tartoznak tevékenysége lényegéhez, külső partnerre bízza.</w:t>
      </w:r>
    </w:p>
    <w:p>
      <w:pPr>
        <w:pStyle w:val="Normal"/>
        <w:jc w:val="both"/>
        <w:rPr/>
      </w:pPr>
      <w:r>
        <w:rPr>
          <w:u w:val="single"/>
        </w:rPr>
        <w:t>Termelés</w:t>
      </w:r>
      <w:r>
        <w:rPr/>
        <w:t>: a rendelkezésre álló erőforrások egy részének felhasználása arra, hogy más erőforrásokon tartós változásokat végrehajtva új javakat hozzunk létre.</w:t>
      </w:r>
    </w:p>
    <w:p>
      <w:pPr>
        <w:pStyle w:val="Normal"/>
        <w:jc w:val="both"/>
        <w:rPr/>
      </w:pPr>
      <w:r>
        <w:rPr>
          <w:u w:val="single"/>
        </w:rPr>
        <w:t>Gyártmány</w:t>
      </w:r>
      <w:r>
        <w:rPr/>
        <w:t>: a termelés végső eredménye, a létrejött új jószág.</w:t>
      </w:r>
    </w:p>
    <w:p>
      <w:pPr>
        <w:pStyle w:val="Normal"/>
        <w:jc w:val="both"/>
        <w:rPr/>
      </w:pPr>
      <w:r>
        <w:rPr>
          <w:u w:val="single"/>
        </w:rPr>
        <w:t>Termelési ág</w:t>
      </w:r>
      <w:r>
        <w:rPr/>
        <w:t>: a termelési tevékenységnek az input és output jellemzőitől függő csoportja.</w:t>
      </w:r>
    </w:p>
    <w:p>
      <w:pPr>
        <w:pStyle w:val="Normal"/>
        <w:jc w:val="both"/>
        <w:rPr/>
      </w:pPr>
      <w:r>
        <w:rPr>
          <w:u w:val="single"/>
        </w:rPr>
        <w:t>Szolgáltatás:</w:t>
      </w:r>
      <w:r>
        <w:rPr/>
        <w:t xml:space="preserve"> erőforrások felhasználása fogyasztói igényeket kielégítő, nem termelő tevékenységre.</w:t>
      </w:r>
    </w:p>
    <w:p>
      <w:pPr>
        <w:pStyle w:val="Normal"/>
        <w:jc w:val="both"/>
        <w:rPr/>
      </w:pPr>
      <w:r>
        <w:rPr>
          <w:u w:val="single"/>
        </w:rPr>
        <w:t>Kapacitás</w:t>
      </w:r>
      <w:r>
        <w:rPr/>
        <w:t>: egy adott vállalat adott időpontban értelmezett maximális teljesítőképessége.</w:t>
      </w:r>
    </w:p>
    <w:p>
      <w:pPr>
        <w:pStyle w:val="Normal"/>
        <w:jc w:val="both"/>
        <w:rPr/>
      </w:pPr>
      <w:r>
        <w:rPr>
          <w:u w:val="single"/>
        </w:rPr>
        <w:t>Tárgyi eszközök</w:t>
      </w:r>
      <w:r>
        <w:rPr/>
        <w:t>: a vállalati vagyon naturális formában megtestesülő elemei, amelyek több termelési cikluson át szolgálják a működést.</w:t>
      </w:r>
    </w:p>
    <w:p>
      <w:pPr>
        <w:pStyle w:val="Normal"/>
        <w:jc w:val="both"/>
        <w:rPr/>
      </w:pPr>
      <w:r>
        <w:rPr>
          <w:u w:val="single"/>
        </w:rPr>
        <w:t>Beruházás</w:t>
      </w:r>
      <w:r>
        <w:rPr/>
        <w:t>: pénzügyileg a tárgyi eszközök bővítésébe történő befektetés, szervezését tekintve tárgyieszköz-létesítési projekt.</w:t>
      </w:r>
    </w:p>
    <w:p>
      <w:pPr>
        <w:pStyle w:val="Normal"/>
        <w:jc w:val="both"/>
        <w:rPr/>
      </w:pPr>
      <w:r>
        <w:rPr>
          <w:u w:val="single"/>
        </w:rPr>
        <w:t>Tárgyieszköz-fenntartás</w:t>
      </w:r>
      <w:r>
        <w:rPr/>
        <w:t>: a tárgyi eszközök folyamatos üzemképességének biztosítása.</w:t>
      </w:r>
    </w:p>
    <w:p>
      <w:pPr>
        <w:pStyle w:val="Normal"/>
        <w:jc w:val="both"/>
        <w:rPr/>
      </w:pPr>
      <w:r>
        <w:rPr>
          <w:u w:val="single"/>
        </w:rPr>
        <w:t>Számítógéppel integrált termelés</w:t>
      </w:r>
      <w:r>
        <w:rPr/>
        <w:t>: a termelésszervezés olyan módja, amely a termék tervezését, a termelés tervezését és irányítását, az anyagmozgatást és a gyártást egységes, számítógépes vezérlésre épülő rendszerbe foglalja.</w:t>
      </w:r>
    </w:p>
    <w:p>
      <w:pPr>
        <w:pStyle w:val="Normal"/>
        <w:jc w:val="both"/>
        <w:rPr/>
      </w:pPr>
      <w:r>
        <w:rPr>
          <w:u w:val="single"/>
        </w:rPr>
        <w:t>Minőség</w:t>
      </w:r>
      <w:r>
        <w:rPr/>
        <w:t>: a termék vagy szolgáltatás azon tulajdonságainak összessége, amelyek alkalmassá teszik kifejezett vagy elvárt igények kielégítésére.</w:t>
      </w:r>
    </w:p>
    <w:p>
      <w:pPr>
        <w:pStyle w:val="Normal"/>
        <w:jc w:val="both"/>
        <w:rPr/>
      </w:pPr>
      <w:r>
        <w:rPr>
          <w:u w:val="single"/>
        </w:rPr>
        <w:t>Termeléstervezés:</w:t>
      </w:r>
      <w:r>
        <w:rPr/>
        <w:t xml:space="preserve"> az erőforrások szükséges mennyiségének és termelésbe való bevonásuk rendjének a kereslet-kielégítés igényeinek megfelelő meghatározása.</w:t>
      </w:r>
    </w:p>
    <w:p>
      <w:pPr>
        <w:pStyle w:val="Normal"/>
        <w:jc w:val="both"/>
        <w:rPr/>
      </w:pPr>
      <w:r>
        <w:rPr>
          <w:u w:val="single"/>
        </w:rPr>
        <w:t>Keresletmenedzsment</w:t>
      </w:r>
      <w:r>
        <w:rPr/>
        <w:t>: a keresletre vonatkozó előzetes információk begyűjtését, a kereslet befolyásolását és a vállalat szállítási kötelezettségeinek kezelését összekapcsoló tevékenységrendszer.</w:t>
      </w:r>
    </w:p>
    <w:p>
      <w:pPr>
        <w:pStyle w:val="Normal"/>
        <w:jc w:val="both"/>
        <w:rPr/>
      </w:pPr>
      <w:r>
        <w:rPr>
          <w:u w:val="single"/>
        </w:rPr>
        <w:t>Termelési vezérprogram</w:t>
      </w:r>
      <w:r>
        <w:rPr/>
        <w:t xml:space="preserve">: a termelés tervezett mennyiségét és ütemezését a vállalat valamennyi végtermékére nézve meghatározó program. </w:t>
      </w:r>
    </w:p>
    <w:p>
      <w:pPr>
        <w:pStyle w:val="Normal"/>
        <w:jc w:val="both"/>
        <w:rPr/>
      </w:pPr>
      <w:r>
        <w:rPr>
          <w:u w:val="single"/>
        </w:rPr>
        <w:t>Szükséglettervezési rendszer</w:t>
      </w:r>
      <w:r>
        <w:rPr/>
        <w:t>: a teljes anyagszükséglet lebontása a termelési vezérprogram által adott termelési mennyiségnek és időzítésnek megfelelően.</w:t>
      </w:r>
    </w:p>
    <w:p>
      <w:pPr>
        <w:pStyle w:val="Normal"/>
        <w:jc w:val="both"/>
        <w:rPr/>
      </w:pPr>
      <w:r>
        <w:rPr>
          <w:u w:val="single"/>
        </w:rPr>
        <w:t>Anyagjegyzék:</w:t>
      </w:r>
      <w:r>
        <w:rPr/>
        <w:t xml:space="preserve"> egy adott végtermék előállításához szükséges valamennyi elemet (anyag, vásárolt alkatrész, segédanyag) tartalmazó lista.</w:t>
      </w:r>
    </w:p>
    <w:p>
      <w:pPr>
        <w:pStyle w:val="Normal"/>
        <w:jc w:val="both"/>
        <w:rPr/>
      </w:pPr>
      <w:r>
        <w:rPr>
          <w:u w:val="single"/>
        </w:rPr>
        <w:t>Éppen időben elv</w:t>
      </w:r>
      <w:r>
        <w:rPr/>
        <w:t>: mindennemű veszteség kiküszöbölését célzó termelési filozófia. Elnevezése abból származik, hogy csak a rövid távú keresletnek megfelelő mennyiségű termék áramlását engedi meg, amelynek éppen időben kell megérkeznie a felhasználás helyére.</w:t>
      </w:r>
    </w:p>
    <w:p>
      <w:pPr>
        <w:pStyle w:val="Normal"/>
        <w:jc w:val="both"/>
        <w:rPr/>
      </w:pPr>
      <w:r>
        <w:rPr>
          <w:u w:val="single"/>
        </w:rPr>
        <w:t>Teljes körű minőség-ellenőrzés</w:t>
      </w:r>
      <w:r>
        <w:rPr/>
        <w:t>: a magas minőségű, hibátlantermék előállításának garanciáit magába a termelési folyamatba beépítő működési elv.</w:t>
      </w:r>
    </w:p>
    <w:p>
      <w:pPr>
        <w:pStyle w:val="Normal"/>
        <w:jc w:val="both"/>
        <w:rPr/>
      </w:pPr>
      <w:r>
        <w:rPr>
          <w:u w:val="single"/>
        </w:rPr>
        <w:t>Rugalmas gyártási rendszer:</w:t>
      </w:r>
      <w:r>
        <w:rPr/>
        <w:t xml:space="preserve"> a termelési program gyors módosítását lehetővé tevő berendezések alkalmazása és ezek optimális, folyamatos termékáramlást biztosító elrendezése.</w:t>
      </w:r>
    </w:p>
    <w:p>
      <w:pPr>
        <w:pStyle w:val="Normal"/>
        <w:jc w:val="both"/>
        <w:rPr/>
      </w:pPr>
      <w:r>
        <w:rPr>
          <w:u w:val="single"/>
        </w:rPr>
        <w:t>Minőségi kör</w:t>
      </w:r>
      <w:r>
        <w:rPr/>
        <w:t>: egy adott munkahely dolgozóinak a minőség javítására létrejött, elsősorban munkaidőn kívül működő társulása.</w:t>
      </w:r>
    </w:p>
    <w:p>
      <w:pPr>
        <w:pStyle w:val="Normal"/>
        <w:jc w:val="both"/>
        <w:rPr/>
      </w:pPr>
      <w:r>
        <w:rPr>
          <w:u w:val="single"/>
        </w:rPr>
        <w:t>Körülsétálással történő vezetés</w:t>
      </w:r>
      <w:r>
        <w:rPr/>
        <w:t>: a vezetésnek olyan módszere, amely a vezetőknek a munkavállalókkal való intenzív, mindennapos kapcsolatára épül.</w:t>
      </w:r>
    </w:p>
    <w:p>
      <w:pPr>
        <w:pStyle w:val="Normal"/>
        <w:jc w:val="both"/>
        <w:rPr/>
      </w:pPr>
      <w:r>
        <w:rPr>
          <w:u w:val="single"/>
        </w:rPr>
        <w:t>Kanban</w:t>
      </w:r>
      <w:r>
        <w:rPr/>
        <w:t>: a terméket a termelés fázisain végigkísérő kártya, amely tartalmazza a termék megmunkálására vonatkozó információkat. A kanban e kártya neve.</w:t>
      </w:r>
    </w:p>
    <w:p>
      <w:pPr>
        <w:pStyle w:val="Normal"/>
        <w:jc w:val="both"/>
        <w:rPr/>
      </w:pPr>
      <w:r>
        <w:rPr>
          <w:u w:val="single"/>
        </w:rPr>
        <w:t>Szinergia</w:t>
      </w:r>
      <w:r>
        <w:rPr/>
        <w:t>: az együttes hatás mértéke, amely abból adódik, hogy az egész több, mint a részek egyszerű összege. Az érintettek tevékenységét és saját erőforrásait úgy kell összehangolni, hogy fellépjen ez az együttes hatás.</w:t>
      </w:r>
    </w:p>
    <w:p>
      <w:pPr>
        <w:pStyle w:val="Normal"/>
        <w:jc w:val="both"/>
        <w:rPr/>
      </w:pPr>
      <w:r>
        <w:rPr>
          <w:u w:val="single"/>
        </w:rPr>
        <w:t>Stratégia menedzsment</w:t>
      </w:r>
      <w:r>
        <w:rPr/>
        <w:t>: a stratégiai tervezés, a stratégiamegvalósítás és a visszacsatolás integrált egységére épülő vállalatvezetés.</w:t>
      </w:r>
    </w:p>
    <w:p>
      <w:pPr>
        <w:pStyle w:val="Normal"/>
        <w:jc w:val="both"/>
        <w:rPr/>
      </w:pPr>
      <w:r>
        <w:rPr>
          <w:u w:val="single"/>
        </w:rPr>
        <w:t>Lényegi képesség</w:t>
      </w:r>
      <w:r>
        <w:rPr/>
        <w:t>: olyan szakismeretek és technológiák egy csoportja, amelyek segítségével a vállalat egy jól körülhatárolható és a fogyasztó által elismert hasznosságot tud nyújtani.</w:t>
      </w:r>
    </w:p>
    <w:p>
      <w:pPr>
        <w:pStyle w:val="Normal"/>
        <w:jc w:val="both"/>
        <w:rPr/>
      </w:pPr>
      <w:r>
        <w:rPr>
          <w:u w:val="single"/>
        </w:rPr>
        <w:t>Stratégiai üzleti egységek</w:t>
      </w:r>
      <w:r>
        <w:rPr/>
        <w:t>: olyan, egymástól jól elkülöníthető üzleti területek a vállalaton belül, amelyek jól definiálható termék-piac kombinációkat képviselnek, versenyhelyzetük és eredményességük önmagukban is értékelhető.</w:t>
      </w:r>
    </w:p>
    <w:p>
      <w:pPr>
        <w:pStyle w:val="Normal"/>
        <w:jc w:val="both"/>
        <w:rPr/>
      </w:pPr>
      <w:r>
        <w:rPr>
          <w:u w:val="single"/>
        </w:rPr>
        <w:t>Portfólióelemzés</w:t>
      </w:r>
      <w:r>
        <w:rPr/>
        <w:t>: a vállalat ill. stratégiai üzleti egységei tevékenységi struktúrájának értékelésére használt módszer. A struktúraelemzés lehetséges szempontjai között rendszerint kiemelt szerepe van versenyhelyzetnek.</w:t>
      </w:r>
    </w:p>
    <w:p>
      <w:pPr>
        <w:pStyle w:val="Normal"/>
        <w:jc w:val="both"/>
        <w:rPr/>
      </w:pPr>
      <w:r>
        <w:rPr>
          <w:u w:val="single"/>
        </w:rPr>
        <w:t>Tartalékok</w:t>
      </w:r>
      <w:r>
        <w:rPr/>
        <w:t>: a vállalati eszközök körforgásából ideiglenesen kivont erőforrások, amelyek a vállalati működés rugalmasságát hivatottak biztosítani.</w:t>
      </w:r>
    </w:p>
    <w:p>
      <w:pPr>
        <w:pStyle w:val="Normal"/>
        <w:jc w:val="both"/>
        <w:rPr/>
      </w:pPr>
      <w:r>
        <w:rPr>
          <w:u w:val="single"/>
        </w:rPr>
        <w:t>Diverzifikáció</w:t>
      </w:r>
      <w:r>
        <w:rPr/>
        <w:t>: a vállalat működési körének kiterjesztése a versenytársak területére.</w:t>
      </w:r>
    </w:p>
    <w:p>
      <w:pPr>
        <w:pStyle w:val="Normal"/>
        <w:jc w:val="both"/>
        <w:rPr/>
      </w:pPr>
      <w:r>
        <w:rPr>
          <w:u w:val="single"/>
        </w:rPr>
        <w:t>Vertikális integráció</w:t>
      </w:r>
      <w:r>
        <w:rPr/>
        <w:t>: a működési kör kiterjesztése a szállítók vagy a vevők területére.</w:t>
      </w:r>
    </w:p>
    <w:p>
      <w:pPr>
        <w:pStyle w:val="Normal"/>
        <w:jc w:val="both"/>
        <w:rPr/>
      </w:pPr>
      <w:r>
        <w:rPr>
          <w:u w:val="single"/>
        </w:rPr>
        <w:t>Célok alapján való vezetés</w:t>
      </w:r>
      <w:r>
        <w:rPr/>
        <w:t>: a vállalatvezetés a közösen kialakított, elfogadott és a szervezeti hierarchiában lebontott célokat tekinti a napi munka megszervezésének és értékelésének alapjaként.</w:t>
      </w:r>
    </w:p>
    <w:p>
      <w:pPr>
        <w:pStyle w:val="Normal"/>
        <w:jc w:val="both"/>
        <w:rPr/>
      </w:pPr>
      <w:r>
        <w:rPr>
          <w:u w:val="single"/>
        </w:rPr>
        <w:t>Stratégiai visszacsatolás</w:t>
      </w:r>
      <w:r>
        <w:rPr/>
        <w:t>: olyan információ a vállalat egyes részterületeinek, egészének vagy környezetének változásairól, amelyek a stratégia átalakítását vagy újrafogalmazását indíthatjá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hadow/>
          <w:color w:val="800080"/>
        </w:rPr>
      </w:pPr>
      <w:r>
        <w:rPr>
          <w:b/>
          <w:shadow/>
          <w:color w:val="800080"/>
        </w:rPr>
      </w:r>
    </w:p>
    <w:p>
      <w:pPr>
        <w:pStyle w:val="Normal"/>
        <w:jc w:val="both"/>
        <w:rPr>
          <w:b/>
          <w:b/>
          <w:shadow/>
          <w:color w:val="800080"/>
        </w:rPr>
      </w:pPr>
      <w:r>
        <w:rPr>
          <w:b/>
          <w:shadow/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5:23:00Z</dcterms:created>
  <dc:creator>Eősze Beáta</dc:creator>
  <dc:description/>
  <dc:language>en-US</dc:language>
  <cp:lastModifiedBy>HL</cp:lastModifiedBy>
  <dcterms:modified xsi:type="dcterms:W3CDTF">2003-12-31T15:23:00Z</dcterms:modified>
  <cp:revision>2</cp:revision>
  <dc:subject/>
  <dc:title>Vállalat-gazdaságtan definíciók:</dc:title>
</cp:coreProperties>
</file>