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</w:rPr>
      </w:pPr>
      <w:r>
        <w:rPr>
          <w:rFonts w:eastAsia="Arial (CE)" w:cs="Arial (CE)" w:ascii="Arial (CE)" w:hAnsi="Arial (CE)"/>
          <w:b/>
          <w:bCs/>
          <w:sz w:val="12"/>
          <w:szCs w:val="12"/>
        </w:rPr>
        <w:t>1. A vállalati gazdálkodás fogalma, folyamata. A folyamat idõbeli és logikai szakaszai.</w:t>
      </w:r>
    </w:p>
    <w:p>
      <w:pPr>
        <w:pStyle w:val="Normal"/>
        <w:rPr>
          <w:rFonts w:ascii="Arial (CE)" w:hAnsi="Arial (CE)" w:eastAsia="Arial (CE)" w:cs="Arial (CE)"/>
          <w:b/>
          <w:b/>
          <w:bCs/>
          <w:sz w:val="12"/>
          <w:szCs w:val="12"/>
        </w:rPr>
      </w:pPr>
      <w:r>
        <w:rPr>
          <w:rFonts w:eastAsia="Arial (CE)" w:cs="Arial (CE)" w:ascii="Arial (CE)" w:hAnsi="Arial (CE)"/>
          <w:b/>
          <w:bCs/>
          <w:sz w:val="12"/>
          <w:szCs w:val="12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</w:rPr>
      </w:pPr>
      <w:r>
        <w:rPr>
          <w:rFonts w:eastAsia="Arial (CE)" w:cs="Arial (CE)" w:ascii="Arial (CE)" w:hAnsi="Arial (CE)"/>
          <w:sz w:val="12"/>
          <w:szCs w:val="12"/>
        </w:rPr>
        <w:t xml:space="preserve">Közgazdasági megközelítésben a gazdálkodás a szûkösen rendelkezésre álló tényezõk (erõforrások, feltételek) felhasználásával kapcsolatos tevékenység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</w:rPr>
        <w:t>Gazdálkodáson</w:t>
      </w:r>
      <w:r>
        <w:rPr>
          <w:rFonts w:eastAsia="Arial (CE)" w:cs="Arial (CE)" w:ascii="Arial (CE)" w:hAnsi="Arial (CE)"/>
          <w:sz w:val="12"/>
          <w:szCs w:val="12"/>
        </w:rPr>
        <w:t xml:space="preserve"> annak a célszerû tevékenységnek az elõkészítését, szervezését, irányítását és elemzését értjük, amely a szûkösen rendelkezésre álló erõforrások hatékony felhasználására irányul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</w:rPr>
      </w:pPr>
      <w:r>
        <w:rPr>
          <w:rFonts w:eastAsia="Arial (CE)" w:cs="Arial (CE)" w:ascii="Arial (CE)" w:hAnsi="Arial (CE)"/>
          <w:b/>
          <w:bCs/>
          <w:sz w:val="12"/>
          <w:szCs w:val="12"/>
        </w:rPr>
        <w:t>A vállalati gazdálkodás folyamat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</w:rPr>
      </w:pPr>
      <w:r>
        <w:rPr>
          <w:rFonts w:eastAsia="Arial (CE)" w:cs="Arial (CE)" w:ascii="Arial (CE)" w:hAnsi="Arial (CE)"/>
          <w:sz w:val="12"/>
          <w:szCs w:val="12"/>
        </w:rPr>
        <w:t>Csoportosítás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orgalmi és termelési folyamat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forgalmi folyamat két része (beszerzés, értékesítés) között zajlik a termelési folyamat: késztermék előállítása, szolg nyújtása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Reál és pénz folyamat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Reálfolyamat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erőforrások bevonása (input) a termelésbe, majd a termékek eladása (output)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Pénzfolyamat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reálfolyamatokkal párhuzamosan zajlanak, de azokkal ellentétes irányban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unkcionális területek, szakaszo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állalati tevékenységi rendszer szerinti részletezés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arketing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nnováció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rőforrások beszerzése, felhasználás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melé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énzügye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Természetesen létezik másik fajta, vagy részletesebb felosztás is. A részterületek elkülönültek. A modern vállalati gazdálkodás egyik fő követelménye, hogy az irányítás, tervezés, ellenőrzés, elemzés a részek fölé emelkedve történjen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gazdálkodás folyamatának időbeli és logikai szakaszai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. Döntés-előkészíté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Rendszerszemléletű elemzés, gazdaságossági számítások alapján többféle változat bemutatása (előnyök, hátrányok, erőforrás igény, eredményre gyakorolt hatások).</w:t>
      </w:r>
    </w:p>
    <w:p>
      <w:pPr>
        <w:pStyle w:val="Normal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b.Dönté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arra illetéke testület vagy személy választ a változatok közül. Különböző döntési szintek vannak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c.Végrehajt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z az operatív munkát igénylő részfolyamat. Tovább bontható a feltételek kialakítása, a feladat megvalósítása, ellenőrzés, és elemzés részekr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d.A döntés szükség szerinti módosí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Ha a figyelembe vett tényezők lényegesen megváltoznak, akkor szükséges. Az új számítások mellett meg kell mutatni az eredetihez képest történt változásokat is.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.A módosult döntés végrehaj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meglévő feltételek igazítása, esetlegesen tényezők átcsoportosítása. A résztvevők tájékoztatása a változások miértjéről.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.A teljesítés utólagos ellenőrz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llenőrizni kell a teljesítést, az esetleges eltérések okait, a hatékonyságot, stb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2. A vállalati gazdálkodással szemben támasztott alapvető követelmények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1.Nyereség-maximalizál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2.A vállalat piaci értékének növel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3.Fogyasztó orientáltsá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4.Tőke megtérülé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nyereség maximalizál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z az alapvető célja egy vállalkozásnak. A nyereség maximalizálása, mint cél integrálja a vállalati célrendszer többi elemét is. A nyereség arányának a növelésére kell törekedni az osztalék és az újrabefektetés mértékének emelése érdekében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vállalat piaci értékének növel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értéket a hasznosság, a jövőben képződő jövedelem mértéke határozza meg. A piaci érték: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Vagyonérték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vállalati eszközvagyon a vállalat birtokában lévő eszközök együttes értéke („könyv szerinti érték”, „újra termelési értéke”). </w:t>
      </w:r>
      <w:r>
        <w:rPr>
          <w:rFonts w:eastAsia="Arial (CE)" w:cs="Arial (CE)" w:ascii="Arial (CE)" w:hAnsi="Arial (CE)"/>
          <w:i/>
          <w:iCs/>
          <w:sz w:val="12"/>
          <w:szCs w:val="12"/>
          <w:lang w:val="hu-HU"/>
        </w:rPr>
        <w:t>Bruttó vagyon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, </w:t>
      </w:r>
      <w:r>
        <w:rPr>
          <w:rFonts w:eastAsia="Arial (CE)" w:cs="Arial (CE)" w:ascii="Arial (CE)" w:hAnsi="Arial (CE)"/>
          <w:i/>
          <w:iCs/>
          <w:sz w:val="12"/>
          <w:szCs w:val="12"/>
          <w:lang w:val="hu-HU"/>
        </w:rPr>
        <w:t>Nettó vagyon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(Bruttó vagyonból levonjuk a kötelezettségeket)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Tőkeérték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vállalattól remélt jövőbeni hozamok diszkontált értéke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zenkívül még sok minden hat a piaci értékre, pl.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állalati képessége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vállalat stratégiáj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ezetésbe vetett hit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őkeszerkezet (idegen tőke aránya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P/E mutató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Egy részvényre jutó adózott eredmény aránya. Gyakorlatilag azoknak az éveknek a számát fejezi ki, amelyek alatt várhatóan megtérül a részvény vételára. Csak rövid távú becslésre alkalmas ez a mutató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ogyasztó orientáltsá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gazdálkodás központjában a marketing szemléletnek kell állnia. A fogyasztók jó minőségű termékekkel történő ellátására, rugalmas árpolitikára, jó kapcsolat kialakítására kell törekedni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ontos elemek: a piaci árak kialakítása (árrugalmasság), termékösszetétel meghatározása, marketing csatornák kiválasztása, marketing kommunikáció (reklám)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arketing rugalmasság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=Árbevétel alakulás aránya – 1 / Marketing költség alakulásának aránya - 1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mutató értékének hosszú távon 1 felett kell lennie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tőkemegtérülés követelmény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cél, hogy a bevételek meghaladják a költségeket, ezáltal a befektetett összeg minél hamarabb megtérüljön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Gazdasági költség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számviteli költség + alternatív költség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Gazdasági nyereség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Bevétel - gazdasági költsé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gazdasági költség két nagy csoportja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A saját tőke használatának ár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Egyéb vállalkozói haszonáldozatra (vállalkozó munkadíja, stb)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Kalkulatív kamatláb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gazdasági költségek „indokolt szintje” kifejezve a tőke arányában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3. Emberi erőforrás-gazdálkodás jelentősége. A munkaerő-szükséglet meghatározása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munkaerőnek kettős természete van: egyrészt céltudatos tevékenység eredményeként értéket hoz létre, másrészt a vállalatnak költséget okoz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z emberi erőforrás-gazdálkodás feladata a munkahelyi követelmények meghatározása és a munkavállalói igényekkel való összehangolása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Három terület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1.A munkaerő-szükséglet meghatározás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2.A munkaerő hasznosítás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3.Ösztönzés, bér és jövedelemgazdálkod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munkaerő-szükséglet meghatározás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tervezés kiinduló pontja a vállalati feladatok teljesítéséhez szükséges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unkakörök meghatározása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. A munkakör a feladatok egy munkaerőre lebontott része. Ezt követi a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unkakörelemzés</w:t>
      </w:r>
      <w:r>
        <w:rPr>
          <w:rFonts w:eastAsia="Arial (CE)" w:cs="Arial (CE)" w:ascii="Arial (CE)" w:hAnsi="Arial (CE)"/>
          <w:sz w:val="12"/>
          <w:szCs w:val="12"/>
          <w:lang w:val="hu-HU"/>
        </w:rPr>
        <w:t>, melynek során a munkakörök jellemzőit vizsgálják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zellemi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és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izikai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(közvetlen, közvetett) dolgozók állomány csoportja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Termelés normaóra-szükséglet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módszere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Termékenkénti fajlagos normaóra igény, termelési mennyiség, átlagos teljesítmény százalék, és az egy fizikai foglalkozású dolgozó által teljesítendő órák száma kell hozzá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Létszámszükséglet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Teljes termelés normaóra szükséglete / Egy fő által teljesítendő normaór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normaóra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= munkaóra * átlagos teljesítmény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közvetett fizikai dolgozók létszámát az előbbi kategória létszámának arányában számítjuk ki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Termelő berendezések kiszolgálási normáira épülő módszer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Ott alkalmazzák, ahol a dolgozó döntően a termelési folyamat szabályozását, ellenőrzését látja el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szellemi foglalkozásúak létszám szükségletét döntően a munkakör elemzés keretében határozzák meg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4. A munkaerő hasznosításának fogalma és területei. A munkaidő kihasználásának elemz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létszámszükséglet által meghatározott adatokat össze kell vetni a tényleges létszámmal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egfelelő munkakörülmények és feltételek megteremtése, a folyamatos munkavégzés megszervezése és irányítása. A munkaszervezés fő célja a munka hatékonyságának növelése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Meg kell határozni a vállalati munkarende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munkaerő gazdálkodás kiemelt területe a munkaidő kihasználás és a munkatermelékenység folyamatos elemzése, javítása. A vállalati munkaidő kihasználás egyrészt az egész napos, másrészt a törtnapi kiesések miatt marad el a 100%-os szinttől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utatók: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unkaerő felhasználás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z összes dolgozó közül mennyien dolgoztak az adott napon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Átlagos dolgozói létszám / Átlagos állományi létszám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ljesített munkanapok sz. / Teljesíthető munkanapok sz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Munkanap kihasznál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z egy nap ledolgozott és ledolgozható órák arány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ljesített órák száma / Teljesíthető órák szám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unkanap átlagos hossza / Munkanap törvényes hossz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Összevont munkaidő kihasznál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Munkaerő-felhasználás * Munkanap-kihasznál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5. Munkatermelékenység fogalma, mérése, növelésének eszközei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Munkatermelékenység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z élőmunka hatékonysága. Meghatározásához teljesítményként a termelés mennyisége vagy értéke, ráfordításként, pedig munkaidő szerepel. A termelékenységet lehet növelni pl. a közvetlen fizikaiak arányának növelésével, munkanap kihasználásának növelésével, termelési érték növelésével, stb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utatók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 normaóra felhasználásra jutó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 közvetlen fizikai dolgozó egy órájára jutó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 fizikai dolgozó egy teljesített munkanapjára jutó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 fizikai dolgozóra jutó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6. Ösztönzési rendszer, bér-jövedelemgazdálkod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Ösztönzési rendszer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ösztönzés alapvető eszközei a munkabér, a személyi jellegű kifizetések, egyéb kifizetések, a nem pénzbeli juttatások, és a vállalati vagyonból való részesítés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munkabér legfontosabb elemei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lapbér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Bérpótlékok: az általános feltételektől eltérő körülmények miatt fizeti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iegészítő fizetés: le nem dolgozott időre járó bér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rémium, jutalék, jutalom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éni bérezési formák: Időbér, Teljesítménybér, A munka besorolásán alapuló bérforma, Személyi besoroláson alapuló teljesítmény bér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Létezik még csoportos bérezés, szervezeti egységek ösztönzési rendszere, vezetők ösztönzési rendszer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Bér és jövedelemgazdálkod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bérgazdálkodással szemben támasztott egyik követelmény, hogy nem a bérköltségek minden áron való csökkentése, hanem a teljesítmény és a bérköltségek együttes alakulásának optimalizálására kell törekedni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Átlagbér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egy meghatározott időtartamra kifizetett munkabérek egy főre jutó összege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utatók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gy fizikai dolgozó egy teljesített órájára jutó törzsbér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izikaiak összes törzsbére / Fizikaiak által teljesített munkaórák szám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gy fizikai dolgozó egy teljesített órájára jutó munkabér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izikaiak összes munkabére / Fizikaiak által teljesített munkaórák szám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gy fizikai dolgozó egy teljesített munkanapjára jutó munkabér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izikaiak összes munkabére / Fizikaiak által teljesített munkanapok sz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gy fizikai dolgozó egy teljesített hónapjára jutó munkabér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izikaiak összes munkabére / Fizikaiak átlagos állományi létszám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Bérfelhasználás gazdaságosság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bérköltség és a teljesítmény arányát, illetve annak alakulását vizsgáljuk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Bérhányad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= Bérköltség /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bérköltség a termelési értékének hány százalék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Bérrentabilitás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= Termelési érték / Bérköltsé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ségnyi bér felhasználásával milyen összegű termelési érték jön létr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munkaerőköltségek csökkentése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ieső idők csökkentését szolgáló intézkedése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Gazdaságos sorozatnagyságok kialakí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ézi munkák leépít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melő berendezések kapacitásának jobb kihasznál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unkanormák alkalmaz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zakképzettség növel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melékenység fokozását célzó intézkedése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7. Gazdálkodás az anyagi folyamatok terén. Mit értünk logisztikán?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Szükség van a különböző készültségi fokú termékek vállalatok közötti, illetve vállalaton belüli áramoltatására. Ezeket a folyamatokat és a készletezést, valamint a kapcsolódó vállalati tevékenységek együttes rendszerét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logisztikai rendszernek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nevezzük. A logisztika célja a rendszer-szemléletű anyaggazdálkodás alapján a gazdálkodás hatékonyságának javításával a vállalati jövedelmezőség fokozása. Feladat a termelési és értékesítési folyamat megfelelő „kiszolgálása” a lehető legalacsonyabb költségszint mellett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7M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1. megfelelő termé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2. megfelelő minőségben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3. megfelelő állapotban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4. megfelelő helyen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5. megfelelő időben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6. megfelelő felhasználóna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7. megfelelő költségen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8. A saját termelésű készletek tervezése és elemzése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TK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állományának alakulása ás alakítása jelentős gazdálkodási feladat. Biztosítani kell a termelés folyamatosságát, valamint a fogyasztói igények kielégítésére elegendő késztermék biztosítását. Ugyanakkor a készletekben lekötött tőke ne haladja meg az optimális szintet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 w:val="false"/>
          <w:bCs w:val="false"/>
          <w:i w:val="false"/>
          <w:iCs w:val="false"/>
          <w:sz w:val="12"/>
          <w:szCs w:val="12"/>
          <w:lang w:val="hu-HU"/>
        </w:rPr>
        <w:t xml:space="preserve">Vizsgálni és tervezni kell az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TK értékét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is. Célszerű kialakítani készletnormákat (napokban kifejezik a készletet)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 w:val="false"/>
          <w:bCs w:val="false"/>
          <w:i w:val="false"/>
          <w:iCs w:val="false"/>
          <w:sz w:val="12"/>
          <w:szCs w:val="12"/>
          <w:lang w:val="hu-HU"/>
        </w:rPr>
        <w:t xml:space="preserve">A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befejezetlen termelés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esetében először meg kell határozni a gyártási átfutási időt, majd az átlagos készültségi fokot (az átfutási időtartam alatt a napi halmozott készültségi fokok átlaga)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Gyártásfinanszírozási idő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= gyártási átfutási idő * átlagos készültésgi fok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TK értéke</w:t>
      </w:r>
      <w:r>
        <w:rPr>
          <w:rFonts w:eastAsia="Arial (CE)" w:cs="Arial (CE)" w:ascii="Arial (CE)" w:hAnsi="Arial (CE)"/>
          <w:sz w:val="12"/>
          <w:szCs w:val="12"/>
          <w:lang w:val="hu-HU"/>
        </w:rPr>
        <w:t>: gyártásfinanszírozási idő * 1 napi közvetlen önköltsé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észlet csökkentésének lehetséges változatai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Átfutási idő csökkent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észtermék tárolási idejének csökkent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9. Gazdálkodás tárgyi eszközökkel. Mutassa be milyen módon lehet értékelni egy beruházást?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ületei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zükséglet meghatározás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Beruházási tevékenység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szközök gazdaságos üzemeltetés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CS leírási módszer meghatározás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Üzemfenntartási feladato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elesleges eszközök hasznosí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zükséglet meghatároz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melési gépeknél a normaóra szükséglet alapján kell tervezni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z egyéb gépek, eszközök, ingatlanok esetén pedig az eddigi kihasználtsági adatok alapján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Beruház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Dinamikus mutatók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Nettó jelenérték (NPV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Jövedelmezőségi index (PI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Belső kamatláb (IRR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Diszontált megtérülési idő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gazdaságosság vizsgálata mellett meg kell becsülni a kockázatot is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0. A tárgyi eszközök gazdaságos üzemeltetése. A kapacitás fogalma, mérése. A kapacitás kihasználás elemzése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Tárgyi eszközök gazdaságos üzemeltetése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Kapacit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teljesítőképességet jelen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Három tényező befolyásolja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melő berendezések átlagos mennyiség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naptári hasznos időalap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apacitásnorm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Kapacitás-kihasználás = </w:t>
      </w:r>
      <w:r>
        <w:rPr>
          <w:rFonts w:eastAsia="Arial (CE)" w:cs="Arial (CE)" w:ascii="Arial (CE)" w:hAnsi="Arial (CE)"/>
          <w:sz w:val="12"/>
          <w:szCs w:val="12"/>
          <w:lang w:val="hu-HU"/>
        </w:rPr>
        <w:t>Termelés / Kapacit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kapacitás-kihasználás függ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melő berendezések felhasználási aránya (Az össszes berendezéshez képest a működő, vagy használt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Naptári időalap kihasználása (Az összes hasznos naphoz képest a kihasznált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apacitásnorma teljesítése (Tényleges teljesítmény aránya a maxhoz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1. Mi az üzemfenntartás lényege? Hogyan lehet a felesleges tárgyi eszközöket hasznosítani?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Üzemfenntart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Lényege a tárgyi eszközök működőképességének folyamatos biztosítása a javítási, a karbantartási és a felújítási tevékenység keretében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Javítás, karbantartás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esetei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eghibásodást követő javítá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lőzetes javítás, karbantartás (TMK)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elújítás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általában jelentős költségekkel jár. El kell végezni a felújítás, mint beruházással kapcsolatos gazdaságossági számításokat, illetve egy új gép, eszköz beszerzésével kapcsolatos számításokat. Ezek összehasonlításával lehet csak dönteni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eleslegessé vált tárgyi eszközök feltárása és hasznosítás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feleslegessé válás időben történő felismerés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állalaton belüli átcsoportosítás vizsgálat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árgyi eszközök értékesítés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Nem hasznosítható esetben selejtezés, hulladék értékesítés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2.Miben rejlik az információ, mint erőforrás lényege? A közvetlen személyes kapcsolatok jelentősége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Információ, mint erőforr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döntés információkra épül, és információkat továbbít. Minél több információ áll rendelkezésre, annál jobb döntést lehet hozni. Az információ megszerzése, feldolgozás, tárolása költségekkel jár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nformációs rendszerek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ezető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zámvitel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nformáli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Közvetlen személyes kapcsolatok kiépítése és fejleszt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anapság egyre fontosabb, hogy a vállalat az érintettekkel (szállítók, vevők, hatóságok, stb.) jó, és közvetlen kapcsolatot alakítson ki. Információszerzés, lobbizás, közös akciók létrehozása lehet a cél. Természetesen ennek is megvannak a maga költségei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3. Hogyan lehet a termelési folyamatot és eredményét mérni? Milyen érték-mutatókat ismer? Írja le a mutatók tartalmát a közöttük lévő összefüggést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termelés mennyisége több módszerrel mérhető. Természetes mértékegységben, értékben, normaórában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Leggyakrabban használt érték-mutatók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Bruttó termelési érték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termelés teljes terjedelmét tartalmazza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Anyagmentes termelési érték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z anyagköltség és az igénybe vett szolgáltatások költségeivel csökkentett bruttó termelési érté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Nettó termelési érték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vállalat által létrehozott új értéket fejezi ki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Hozzáadott érték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felhasznált anyagok értékéhez a vállalat által „hozzáadott” érték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sítés nettó árbevétel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+- Aktivált saját teljesítmények érték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ELÁBÉ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Eladott (közvetett) szolgáltatások költsége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Bruttó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anyagköltsé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igénybe vett szolgáltatások és egyéb szolgáltatások költsége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nyagmentes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ÉC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Nettó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Hozzáadott érték számítása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+ Személyi jellegű ráfordításo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+ ÉC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u w:val="single"/>
          <w:lang w:val="hu-HU"/>
        </w:rPr>
      </w:pPr>
      <w:r>
        <w:rPr>
          <w:rFonts w:eastAsia="Arial (CE)" w:cs="Arial (CE)" w:ascii="Arial (CE)" w:hAnsi="Arial (CE)"/>
          <w:sz w:val="12"/>
          <w:szCs w:val="12"/>
          <w:u w:val="single"/>
          <w:lang w:val="hu-HU"/>
        </w:rPr>
        <w:t>+ Adózás előtti eredmény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Hozzáadott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4. Mit értünk költségen, költséggazdálkodáson? Csoportosítsa a vállalat költségeit! Milyen költségeket különböztetünk meg a termelés volumenének módosulása nyomán? Jellemezze ezeket!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i w:val="false"/>
          <w:iCs w:val="false"/>
          <w:sz w:val="12"/>
          <w:szCs w:val="12"/>
          <w:lang w:val="hu-HU"/>
        </w:rPr>
        <w:t xml:space="preserve">Költség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vállalat termelési tevékenységének folytatása során felhasznált eszközök és munkateljesítmények pénzben kifejezett értéke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Költséggazdálkod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költségek tartalmának meghatározására, alakításukkal kapcsolatos döntés-előkészítésre, döntésre, folyamatos ellenőrzésre és elemzésre irányuló tevékenység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Csoportosítani lehet a számviteli költség nemek alapján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nyag költsé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Bér költsé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Bérjáruléko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génybevett szolgáltatások költsége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éb szolgáltatások költsége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C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Csoportok: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Állandó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(fix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Változó költségek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Proporcionálisan (arányosan) változó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Degresszíven (arány alatt) változó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Progresszíven (arány felett) változó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Költségjellemző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z a tényező, amelynek megváltozásakor a változó költségek is módosulnak (pl. termelés volumene, gépóra, stb.)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Reagálási fok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mutatószám, mely kifejezi, hogy a költségjellemző változását az adott költség milyen mértékben követi.</w:t>
      </w:r>
    </w:p>
    <w:p>
      <w:pPr>
        <w:pStyle w:val="Normal"/>
        <w:tabs>
          <w:tab w:val="clear" w:pos="709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Állandó költségeknél: r = 0</w:t>
      </w:r>
    </w:p>
    <w:p>
      <w:pPr>
        <w:pStyle w:val="Normal"/>
        <w:tabs>
          <w:tab w:val="clear" w:pos="709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roporcionális költségeknél: r = 1</w:t>
      </w:r>
    </w:p>
    <w:p>
      <w:pPr>
        <w:pStyle w:val="Normal"/>
        <w:tabs>
          <w:tab w:val="clear" w:pos="709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Degresszív költségeknél: 0 &lt; r &lt; 1</w:t>
      </w:r>
    </w:p>
    <w:p>
      <w:pPr>
        <w:pStyle w:val="Normal"/>
        <w:tabs>
          <w:tab w:val="clear" w:pos="709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rogresszív költségeknél: r &gt; 1</w:t>
      </w:r>
    </w:p>
    <w:p>
      <w:pPr>
        <w:pStyle w:val="Normal"/>
        <w:tabs>
          <w:tab w:val="clear" w:pos="709"/>
          <w:tab w:val="left" w:pos="306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306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5. Az önköltség és a közvetlen önköltség fogalma, tartalma. Az önköltség számítási módszerei.</w:t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Önköltség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termék egységére jutó költsége.</w:t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zámolása: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Egyszerű osztó kalkuláció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Egyféle termék előállítása esetén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Egyenértékszámos osztó kalkuláció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Termékcsoportokat képzek (azonos alapanyag, technológia, stb.), egy adott termék a vezértermék a többi, pedig ennek arányában, egyenérték számmal fejezhető ki. 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Pótlékoló kalkuláció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költségek egy részét az un. vetítési alapok arányában osztják szét a termékekre. </w:t>
      </w:r>
    </w:p>
    <w:p>
      <w:pPr>
        <w:pStyle w:val="Normal"/>
        <w:tabs>
          <w:tab w:val="clear" w:pos="709"/>
          <w:tab w:val="left" w:pos="37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Közvetlen önköltség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közvetlen költségek fajlagos összege</w:t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zámolása: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1.Közvetlen anyagjellegű ráfordítások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2.Közvetlen személyi jellegű ráfordítások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3.Gyártáshoz kapcsolódó közvetlen költségek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4.Saját előállítású készletek továbbfelhasznált értéke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5.Előállítás közvetlen önköltsége (1+2+3+4)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6.Közvetlen értékesítési önköltség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7.Közvetlen önköltség (5+6)</w:t>
      </w:r>
    </w:p>
    <w:p>
      <w:pPr>
        <w:pStyle w:val="Normal"/>
        <w:tabs>
          <w:tab w:val="clear" w:pos="709"/>
          <w:tab w:val="left" w:pos="37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lőkalkuláció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norma alapján, vagy terv alapján</w:t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Közbeeső kalkuláció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gyártás közben, a normától, tervtől való eltérést vizsgálja</w:t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Utókalkuláció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tényleges adatok alapján</w:t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414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6. A fedezetszámítás jelentősége és módszerei. A fedezet elemzése több terméke esetén. A fedezeti összeg maximalizálásának módszerei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fedezeti összeg vizsgálata egy termék esetében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Fedezeti összeg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vállalati árbevétel és a proporcionális költségek különbözete. Ez nyújt fedezetet a fix költségekre és az eredményre. 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ö = Óqp - Óq Kpr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edezeti hányad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fedezeti összeg és az árbevétel aránya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Fh =( Óqp - Óq Kpr ) / Óqp 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ajlagos fedezet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egy termék egységárának és a proporcionális költségnek a különbsége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 = p - Kpr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ajlagos fedezeti hányad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fajlagos fedezet és az egységár aránya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h = (p - Kpr) / p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edezeti pont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egy termék előállításakor az a volumen, amely esetében az „üzemi tevékenység eredménye” = 0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q= Kf / (p - Kpr)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eghatározott eredmény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z a volumen, amely esetében a fix költség és a nyereségkövetelmény együttes összegére forrást nyújtanak a fajlagos fedezeti összegek. 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q = (Kf + E) / (p - Kpr) Vagy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q = [Kf + (E±Ak.t) / 1-t] / [p - Kpr]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Működési tőkeáttétel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z eladási forgalom 1%-os változására jutó EBIT-változás aránya.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DOL= (ÓEBIT/EBIT) / (ÓEladforg / Eladforg)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DOL = (Nettó árbevétel - Változó költségek) / EBIT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i w:val="false"/>
          <w:iCs w:val="false"/>
          <w:sz w:val="12"/>
          <w:szCs w:val="12"/>
          <w:lang w:val="hu-HU"/>
        </w:rPr>
        <w:t xml:space="preserve">Á-K-N struktúra: 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sítés nettó árbevétele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u w:val="single"/>
          <w:lang w:val="hu-HU"/>
        </w:rPr>
      </w:pPr>
      <w:r>
        <w:rPr>
          <w:rFonts w:eastAsia="Arial (CE)" w:cs="Arial (CE)" w:ascii="Arial (CE)" w:hAnsi="Arial (CE)"/>
          <w:sz w:val="12"/>
          <w:szCs w:val="12"/>
          <w:u w:val="single"/>
          <w:lang w:val="hu-HU"/>
        </w:rPr>
        <w:t>- Értékesítés közvetlen költségei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edezeti összeg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Értékesítés közvetett költségei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+ Egyéb bevételek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u w:val="single"/>
          <w:lang w:val="hu-HU"/>
        </w:rPr>
      </w:pPr>
      <w:r>
        <w:rPr>
          <w:rFonts w:eastAsia="Arial (CE)" w:cs="Arial (CE)" w:ascii="Arial (CE)" w:hAnsi="Arial (CE)"/>
          <w:sz w:val="12"/>
          <w:szCs w:val="12"/>
          <w:u w:val="single"/>
          <w:lang w:val="hu-HU"/>
        </w:rPr>
        <w:t>- Egyéb ráfordítások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Üzemi tevékenység eredmény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fedezet elemzése több termék esetén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egyes termékek és szolgáltatások fajlagos fedezeti összege és hányada több esetben nem kis szórást mutat. Meghatározott termékösszetétel mellett azonban megfelelően kezelhető a vállalati szintű fedezeti hányad.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Kritikus árbevétel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Fix költség / Fedezeti hányad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q = Kf / [ 1- (ÓqKpr/Óqp) ]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eghatározott nyereség-követelményhez szükséges nettó árbevétel: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(Fix költség + Tervezett eredmény) / Fedezeti hányad</w:t>
      </w:r>
    </w:p>
    <w:p>
      <w:pPr>
        <w:pStyle w:val="Normal"/>
        <w:tabs>
          <w:tab w:val="clear" w:pos="709"/>
          <w:tab w:val="left" w:pos="288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á = (Kf + (E±Akt)/1-t)  / [ 1- (ÓqKpr/Óqp) ]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edezeti összeg maximalizálása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állandó költségek adott összege alapján egyértelmű, hogy az eredmény alakulása a fedezeti összegtől és annak változásától függ. A vállalati szintű fedezeti összegre hatással van:</w:t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egyes termékek fedezeti összege és hányada</w:t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eltérő fedezeti hányadú termékek összetétele (a termelés szerkezete)</w:t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342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fedezet-maximalizálás számításának esetei:</w:t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szükséges erőforrásokkal a vállalat rendelkezik, illetve azokat be tudja szerezni</w:t>
      </w:r>
    </w:p>
    <w:p>
      <w:pPr>
        <w:pStyle w:val="Normal"/>
        <w:tabs>
          <w:tab w:val="clear" w:pos="709"/>
          <w:tab w:val="left" w:pos="234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z egyes termékek jövedelmezőségi rangsorát a fedezeti hányadok nagysága alapján kialakított sorrend adja. </w:t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-egy erőforrásból csak korlátozott mennyiséget tud előteremteni a vállalat</w:t>
      </w:r>
    </w:p>
    <w:p>
      <w:pPr>
        <w:pStyle w:val="Normal"/>
        <w:tabs>
          <w:tab w:val="clear" w:pos="709"/>
          <w:tab w:val="left" w:pos="234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Meg kell határozni a termékenkénti korlátos erőforrás egy egységére jutó fajlagos fedezeti összeget, és az így kialakított rangsor alapján célszerű a termelés összetételét meghatározni. </w:t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öbb erőforrás korlátozottan áll rendelkezésére</w:t>
      </w:r>
    </w:p>
    <w:p>
      <w:pPr>
        <w:pStyle w:val="Normal"/>
        <w:tabs>
          <w:tab w:val="clear" w:pos="709"/>
          <w:tab w:val="left" w:pos="234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Lineáris programozással</w:t>
      </w:r>
    </w:p>
    <w:p>
      <w:pPr>
        <w:pStyle w:val="Normal"/>
        <w:tabs>
          <w:tab w:val="clear" w:pos="709"/>
          <w:tab w:val="left" w:pos="234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234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7. Minőség jelentősége és mér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Minőség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termék mindazon tulajdonságainak együttese, amelyek alkalmassá teszik bizonyos fogyasztói igények kielégítésére. Mérése nem egyszerű feladat, szempont lehet a tartósság, pontosság, megbízhatóság, külső megjelenés, stb. (ISO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minőség alakulása gazdasági eszközökkel, mutatószámokkal is mérhető. Így például a garanciális javítások aránya, a minőségi hibákból eredő árengedmények, kártérítések abszolút és relatív mértéke, az indokolt reklamációk száma stb. külön-külön és együttesen is jelzi a vállalati tevékenység minőség szintjé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gyártási folyamat minősége a keletkezett selejt arányával mérhető. A selejt lehet javítható és végleges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Bruttó selejtkár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végleges selejtnél az addig felmerült közvetlen önköltség, a javíthatónál a javítás költségei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Nettó selejtkár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bruttó kár és a megtérülés különbsége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Selejt átlagos arány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Bruttó selejt /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termelés minőségi osztályonkénti összetétele a megoszlási viszonyszámokkal mutatható ki. Az átlagos minőségi kategória az egyes minőségi osztályok súlyozott számtani átlaga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Átlagos minőségi együttható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= Termelési értéke / I. osztályon számított érték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inőséggel kapcsolatos költségek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egelőzési költségek (képzés, tervezés, stb.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lési és ellenőrzési költségek (minőségügyi felülvizsgálat, stb.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Belső hibák költségei (selejt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állalaton kívül jelentkező hibák költségei (garancia, stb.)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8. Vállalati árpolitika. Árképzés módszerei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Ár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termék pénzben kifejezett ellenértéke. Piacgazdaságban a piacon alakul ki. Helyenként a kormány beavatkozik maximált, vagy minimált árral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Vállalati árpolitik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termékek árának tervezésére, megállapítására, a piaci változásokra való reagálásra vonatkozó elvek, célok és módszerek összessége. Marketing politika szerves része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ületei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Árpolitikai célok kiválasztás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profit / árbevétel maximalizálás, befektetés arányos nyereség, piaci részesedés növelés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Kereslet meghatározás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sok minden befolyásolja (jövedelemi viszonyok, népesség összetétele, termék ára, minősége, stb.), a vállalat csak az árat tudja befolyásolni. Kereslet árrugalmassága: (</w:t>
      </w:r>
      <w:r>
        <w:rPr>
          <w:rFonts w:eastAsia="Arial (CE)" w:cs="Arial (CE)" w:ascii="Arial (CE)" w:hAnsi="Arial (CE)"/>
          <w:b w:val="false"/>
          <w:bCs w:val="false"/>
          <w:sz w:val="12"/>
          <w:szCs w:val="12"/>
          <w:lang w:val="hu-HU"/>
        </w:rPr>
        <w:t>Ó</w:t>
      </w:r>
      <w:r>
        <w:rPr>
          <w:rFonts w:eastAsia="Arial (CE)" w:cs="Arial (CE)" w:ascii="Arial (CE)" w:hAnsi="Arial (CE)"/>
          <w:sz w:val="12"/>
          <w:szCs w:val="12"/>
          <w:lang w:val="hu-HU"/>
        </w:rPr>
        <w:t>q/q) / (</w:t>
      </w:r>
      <w:r>
        <w:rPr>
          <w:rFonts w:eastAsia="Arial (CE)" w:cs="Arial (CE)" w:ascii="Arial (CE)" w:hAnsi="Arial (CE)"/>
          <w:b w:val="false"/>
          <w:bCs w:val="false"/>
          <w:sz w:val="12"/>
          <w:szCs w:val="12"/>
          <w:lang w:val="hu-HU"/>
        </w:rPr>
        <w:t>Ó</w:t>
      </w:r>
      <w:r>
        <w:rPr>
          <w:rFonts w:eastAsia="Arial (CE)" w:cs="Arial (CE)" w:ascii="Arial (CE)" w:hAnsi="Arial (CE)"/>
          <w:sz w:val="12"/>
          <w:szCs w:val="12"/>
          <w:lang w:val="hu-HU"/>
        </w:rPr>
        <w:t>p/p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Költségek becslése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vállalaton belül szempont, hogy az értékesített mennyiségben és áron megtérüljenek a felmerült költségek, és nyereség is képződjön.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Versenytársak ármagatartásának elemzés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Árképzési módszerek: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i/>
          <w:iCs/>
          <w:sz w:val="12"/>
          <w:szCs w:val="12"/>
          <w:u w:val="single"/>
          <w:lang w:val="hu-HU"/>
        </w:rPr>
        <w:t xml:space="preserve">Költségalapú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z ár képzés kiinduló pontja a költség (teljes vagy közvetlen önköltség, ) :  P = Kö / 1 - Fh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i/>
          <w:iCs/>
          <w:sz w:val="12"/>
          <w:szCs w:val="12"/>
          <w:u w:val="single"/>
          <w:lang w:val="hu-HU"/>
        </w:rPr>
        <w:t xml:space="preserve">Versenytárs alapú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z adott termék piaci árának átvétele. Három eset lehetséges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közvetlen önköltség csökkenthető a kívánt szintr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közvetlen önköltség nem csökkenthető a kívánt szintre, de csökkenthető, ilyenkor elfogadják, hogy kisebb lesz a fedezeti hányad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közvetlen önköltség nem csökkenthető, mert a fedezeti hányad elfogadhatatlanul alacsony lenne. Ilyenkor nem kezdik el a termék gyártásá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i/>
          <w:i/>
          <w:iCs/>
          <w:sz w:val="12"/>
          <w:szCs w:val="12"/>
          <w:u w:val="single"/>
          <w:lang w:val="hu-HU"/>
        </w:rPr>
      </w:pPr>
      <w:r>
        <w:rPr>
          <w:rFonts w:eastAsia="Arial (CE)" w:cs="Arial (CE)" w:ascii="Arial (CE)" w:hAnsi="Arial (CE)"/>
          <w:i/>
          <w:iCs/>
          <w:sz w:val="12"/>
          <w:szCs w:val="12"/>
          <w:u w:val="single"/>
          <w:lang w:val="hu-HU"/>
        </w:rPr>
        <w:t>Kereslet alapú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Végső ár meghatározás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z előbbiek alapján megállapított árat, még sok szempont alapján felül kell vizsgálni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lemezni kell a marketing-mix többi elemével való kapcsolatát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állalat többi termékével való viszonyát is vizsgálni kell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mék életciklus vizsgálat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iacra jutás és ott maradás feltétele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19. Vállalat pénzügyi egyensúly biztosí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pénzügyi egyensúly megteremtése és fenntartása megköveteli a bejövő és a kimenő pénzáramok összehangolását, ennek keretében az átmeneti pénzigény és pénzfelesleg racionális áthidalásá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Legfontosabb feladat a bevételek és kiadások ütemezése, folyamatos figyelése (cash inflow, cash outflow tervek)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pénzügyi egyensúly legmegfelelőbb kifejezője a likviditás (fizetőképesség)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Pénzügyi helyzet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Kötelezettségek / Források összesen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Eladósodottság fok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Hosszú lejáratú kötelezettségek / Források összesen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Eladósodottság fedezettsége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Saját tőke / Hosszú lejáratú kötelezettségek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dósságszolgálati fedezeti mutató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u w:val="single"/>
          <w:lang w:val="hu-HU"/>
        </w:rPr>
      </w:pPr>
      <w:r>
        <w:rPr>
          <w:rFonts w:eastAsia="Arial (CE)" w:cs="Arial (CE)" w:ascii="Arial (CE)" w:hAnsi="Arial (CE)"/>
          <w:sz w:val="12"/>
          <w:szCs w:val="12"/>
          <w:u w:val="single"/>
          <w:lang w:val="hu-HU"/>
        </w:rPr>
        <w:t>Adózott eredmény + ÉCS + Hosszú lejáratú köt. kamat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Hosszú lejáratú köt. kamata + törlesztő részlet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Rövid távú likviditás mérése: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Likviditási rát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Forgóeszközök / Rövidlejáratú kötelezettsége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 legyen 1-nél nagyobb, de ne legyen túl magas.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Likviditási gyorsrát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(Forgóeszközök - Készletek) / Rövidlejáratú kötelezettsége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 legyen 1 körüli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Pénzhányad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(Forgóeszközök - Készletek - Követelések) / Rövidlejáratú kötelezetts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 legyen 1 körül, de inkább egy kicsit alatt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Időtartam-mutató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(Forgóeszközök - Készletek) / Működési kiadások napi átlag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tbl>
      <w:tblPr>
        <w:tblW w:w="24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855"/>
        <w:gridCol w:w="896"/>
        <w:gridCol w:w="317"/>
      </w:tblGrid>
      <w:tr>
        <w:trPr/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b/>
                <w:b/>
                <w:bCs/>
                <w:sz w:val="12"/>
                <w:szCs w:val="12"/>
                <w:lang w:val="hu-HU"/>
              </w:rPr>
            </w:pPr>
            <w:r>
              <w:rPr>
                <w:rFonts w:eastAsia="Arial (CE)" w:cs="Arial (CE)" w:ascii="Arial (CE)" w:hAnsi="Arial (CE)"/>
                <w:b/>
                <w:bCs/>
                <w:sz w:val="12"/>
                <w:szCs w:val="12"/>
                <w:lang w:val="hu-HU"/>
              </w:rPr>
              <w:t>Ötfokozatú likviditási mérleg</w:t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b/>
                <w:b/>
                <w:bCs/>
                <w:sz w:val="12"/>
                <w:szCs w:val="12"/>
                <w:lang w:val="hu-HU"/>
              </w:rPr>
            </w:pPr>
            <w:r>
              <w:rPr>
                <w:rFonts w:eastAsia="Arial (CE)" w:cs="Arial (CE)" w:ascii="Arial (CE)" w:hAnsi="Arial (CE)"/>
                <w:b/>
                <w:bCs/>
                <w:sz w:val="12"/>
                <w:szCs w:val="12"/>
                <w:lang w:val="hu-HU"/>
              </w:rPr>
              <w:t>Fokozat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b/>
                <w:b/>
                <w:bCs/>
                <w:sz w:val="12"/>
                <w:szCs w:val="12"/>
                <w:lang w:val="hu-HU"/>
              </w:rPr>
            </w:pPr>
            <w:r>
              <w:rPr>
                <w:rFonts w:eastAsia="Arial (CE)" w:cs="Arial (CE)" w:ascii="Arial (CE)" w:hAnsi="Arial (CE)"/>
                <w:b/>
                <w:bCs/>
                <w:sz w:val="12"/>
                <w:szCs w:val="12"/>
                <w:lang w:val="hu-HU"/>
              </w:rPr>
              <w:t>Eszközök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b/>
                <w:b/>
                <w:bCs/>
                <w:sz w:val="12"/>
                <w:szCs w:val="12"/>
                <w:lang w:val="hu-HU"/>
              </w:rPr>
            </w:pPr>
            <w:r>
              <w:rPr>
                <w:rFonts w:eastAsia="Arial (CE)" w:cs="Arial (CE)" w:ascii="Arial (CE)" w:hAnsi="Arial (CE)"/>
                <w:b/>
                <w:bCs/>
                <w:sz w:val="12"/>
                <w:szCs w:val="12"/>
                <w:lang w:val="hu-HU"/>
              </w:rPr>
              <w:t>Források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b/>
                <w:b/>
                <w:bCs/>
                <w:sz w:val="12"/>
                <w:szCs w:val="12"/>
                <w:lang w:val="hu-HU"/>
              </w:rPr>
            </w:pPr>
            <w:r>
              <w:rPr>
                <w:rFonts w:eastAsia="Arial (CE)" w:cs="Arial (CE)" w:ascii="Arial (CE)" w:hAnsi="Arial (CE)"/>
                <w:b/>
                <w:bCs/>
                <w:sz w:val="12"/>
                <w:szCs w:val="12"/>
                <w:lang w:val="hu-HU"/>
              </w:rPr>
              <w:t>Értéke</w:t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1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Azonnal rendelkezésre álló pénzeszközök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Azonnal esedékes kötelezettségek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2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Egy éven belül behajtható követelések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Egy éven belül esedékes kötelezettségek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1 fölött</w:t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3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Egy éven belül pénzzé tehetõ eszközök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 xml:space="preserve">Hosszú lejáratú kötelezettségek esedékes törlesztõ részlete 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1 fölött</w:t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4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 xml:space="preserve">Egy éven túl pénzzé tehetõ eszközök 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Hosszú lejáratú kötelezettségek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1 fölött</w:t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5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 xml:space="preserve">Befektetett eszközök 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 xml:space="preserve">Vissza nem fizetendõ források 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Arial (CE)" w:hAnsi="Arial (CE)" w:eastAsia="Arial (CE)" w:cs="Arial (CE)"/>
                <w:sz w:val="12"/>
                <w:szCs w:val="12"/>
              </w:rPr>
            </w:pPr>
            <w:r>
              <w:rPr>
                <w:rFonts w:eastAsia="Arial (CE)" w:cs="Arial (CE)" w:ascii="Arial (CE)" w:hAnsi="Arial (CE)"/>
                <w:sz w:val="12"/>
                <w:szCs w:val="12"/>
              </w:rPr>
              <w:t>1 fölött</w:t>
            </w:r>
          </w:p>
        </w:tc>
      </w:tr>
    </w:tbl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20. Vállalat külső és belső pénzügyi kapcsolatai. Azok lebonyolí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Csoportok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Árupiaci kapcsolato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Állami, önkormányzati kapcsolato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énzintézeti kapcsolato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ulajdonosi, munkavállalói kapcsolato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 vállalat pénzügyi kapcsolata a vevőkkel és a szállítókkal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vállalat a piacon vevőként és szállítóként is megjelenik. Alapanyagokat vásárol - pénzt ad ki rá -, majd terméket állít elő, és ezeket értékesíti - pénzt kap értük. Minden gazdasági egység érdeke, hogy a pénz minél tovább legyen nála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Pénzügyi kapcsolatok az állami és a helyi önkormányzati szervekkel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Főleg kötelezettségekről szól: adók, egyéb befizetések. Speciális az Áfa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Pénzintézeti és pénzügyi piaci kapcsolato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rületei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Pénzforgalom lebonyolí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Bankszámla vezetési kötelezettség, itt történik a pénzforgalom nagy része.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Hitelezé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folyószámla hitelen felüli hitelek, hitelezés szakaszai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gyéb banki szolgáltatások igénybe vétel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övetelés eladás, kötvény, részvény kibocsátás, kezesség vállalás, stb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Vagyonbiztosít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ockázat kezelés (kerülés, mérséklés, áthárítás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21. Gazdálkodás hatékonyságának fogalma, elemzése, növelése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Gazdasági hatékonyság = </w:t>
      </w:r>
      <w:r>
        <w:rPr>
          <w:rFonts w:eastAsia="Arial (CE)" w:cs="Arial (CE)" w:ascii="Arial (CE)" w:hAnsi="Arial (CE)"/>
          <w:sz w:val="12"/>
          <w:szCs w:val="12"/>
          <w:lang w:val="hu-HU"/>
        </w:rPr>
        <w:t>Teljesítmény / Erőforrás felhasználás (lekötés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Teljesítménymutatók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sítés nettó árbevétel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Bruttó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nyagmentes 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Nettótermelési érté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rőforrás felhasználás (lekötés) mutatói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Foglalkoztatottak átlagos állományi létszám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dőszak bérköltsége, személyi jellegű kifizetése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dőszak anyagi jellegű ráfordítása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C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Összes termelési költsé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aját tők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ötelezettsége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árgyi eszközö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nformáció, személyes kapcsolatok érték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Hatékonyság mutatók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fenti adatok kombinálásával nagyon sok fajta mutató képezhető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éldául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Egy foglalkoztatottra jutó nettó árbevétel: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sítés nettó árbevétele / Átlagos állományi létszám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gy forint anyagjellegű ráfordításra jutó nettó árbevétel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Értékesítés nettó árbevétele / Anyagjellegű ráfordítások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22. Gazdálkodás jövedelmezőségek, mérése, növelésének eszközei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 jövedelmezőség a tevékenység eredményességét jelenti. Egy vállalat nyereséges, h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Az értékesítés nettó árbevétele, az aktivált saját teljesítmények értéke és a különféle bevételek együttesen meghaladják a termelés költségének és a különféle ráfordításoknak az összevont mértékét.  (összköltség eljárás)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Az értékesítés nettó árbevétele és a különféle bevételek nagyobb összegűek, mint az értékesítés közvetlen és közvetett költségeinek, valamint a különféle ráfordításoknak az összege. (forgalmi költség eljárás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mutatók képzésénél egyfajta eredményt viszonyítunk a létrejöttében szerepet játszó tényezőhöz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redmény kategóriák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1.Üzemi eredmény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2.Pénzügyi műveletek eredmény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3.Szokásos vállalkozási eredmény (1+2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4.Rendkívüli eredmény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5.Adózás előtti eredmény (3+4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6.Adózott eredmény (4-adó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7.Osztalék kifizetés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8.Mérleg szerinti eredmény (6-7)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9.Gazdasági eredmény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10.Fedezeti összeg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Vetítési alapok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z egyes erőforrások felhasznált mérték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Lekötött eszközök átlagos érték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Lekötött saját tők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ljesítmény érték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Itt szintén nagyon sok fajta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utató képezhető</w:t>
      </w:r>
      <w:r>
        <w:rPr>
          <w:rFonts w:eastAsia="Arial (CE)" w:cs="Arial (CE)" w:ascii="Arial (CE)" w:hAnsi="Arial (CE)"/>
          <w:sz w:val="12"/>
          <w:szCs w:val="12"/>
          <w:lang w:val="hu-HU"/>
        </w:rPr>
        <w:t>, csoportosítva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mberi erőforrás jövedelmezőség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Anyagi erőforrás-felhasználás jövedelmezőség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Információ felhasználás jövedelmezőség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szközlekötés jövedelmezőség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aját tőke lekötésének jövedelmezőség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Pl. ROE = Adózott eredmény / Saját tők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Teljesítmény arányos jövedelmezőség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Készletek jövedelmezőség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23. A vállalkozás vagyoni helyzete, növelésének módszerei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Vagyon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vállalat saját tőkéj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utatók: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aját tőke aránya az összes forráson belül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Saját tőke / Összes forrás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Kötelezettségek aránya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Kötelezettségek / Összes forrás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aját tőke alapítás óta bekövetkező változásának aránya: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Saját tőke / Jegyzett tők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aját tőke változásának aránya a tárgyévi tevékenység eredményeként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Mérleg szerinti eredmény / Saját tőke - Mérleg szerinti eredmény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vállalat vagyoni helyzetére elsősorban a tőkeerősségi mutatók alapján lehet következtetni. Ennek optimális nagysága erősen függ a vállalat helyzetétől, de általánosságban azt lehet mondani, hogy 35%-nál ne legyen kevesebb, de a 100% sem jó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agyon növelésének módszerei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Az adózott eredmény egy részének vagy egészének újra befektetése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Tulajdonosi befizetés tőkenövelési céllal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- Új részvény kibocsá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z adózott eredmény és a saját tőke aránya, valamint az újra-befektetési hányad (1-b) szorzata egyenlő az osztalék növekedési ütemével (g). Ha a ROE és az újra-befektetési hányad hosszabb távon többnyire állandó, akkor a növekedési ütem a saját tőke és az adózott eredmény összegének alakulására is igaz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24. Vállalkozások alapítása és átalakulás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Alapít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gazdasági társaság alapításához társasági szerződés (alapító okirat, alapszabály) szükséges, melyben többek között meg kell határozni a gazdasági társaság tevékenységi körét, valamint a társaság jegyzett tőkéjét, ennek rendelkezésre bocsátásá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gazdasági társaság a társasági szerződés ellenjegyzésének, illetve közokiratba foglalásának napjától előtársaságként üzemel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Vállalat alapításának gazdasági tényezői és feladatai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Az alapítás motivációs tényezőj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ok minden lehet, önmegvalósulás igénye, függetlenség, jólét, stb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Társasági forma megválasz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Részben az anyagi lehetőségek szablyák meg, részben jogszabályi előírások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Induló és a további működési feltételek megteremt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rőforrások biztosítása, szervezet kiépítése, megrendelések, stb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Üzleti terv készítése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Részei: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Vezetői összefoglaló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Vállalat általános bemutatása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Termékek, szolgáltatások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Marketing terv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Működési terv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Vezetőség, szervezet ismertetése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sz w:val="12"/>
          <w:szCs w:val="12"/>
        </w:rPr>
        <w:t>§</w:t>
      </w:r>
      <w:r>
        <w:rPr>
          <w:rFonts w:eastAsia="Arial (CE)" w:cs="Arial (CE)" w:ascii="Arial (CE)" w:hAnsi="Arial (CE)"/>
          <w:sz w:val="12"/>
          <w:szCs w:val="12"/>
          <w:lang w:val="hu-HU"/>
        </w:rPr>
        <w:t>Pénzügyi terv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Számviteli politika összeállít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szköz és forrásértékelés, ÉCS módja, stb.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Átalakulás: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Átalakulás a következők szerint történhet: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Gazdasági társaságok egyesülése, szétvál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Egyesülés: beolvadás, vagy összeolvad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>Szétválás: különválás vagy kiválás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Gazdasági társaságok átalakulása másik gazdasági társasággá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Felszámolás vagy végelszámolás alatt nem lehet. Részvénytársaság átalakulással csak zártkörűen alapítható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sz w:val="12"/>
          <w:szCs w:val="12"/>
          <w:lang w:val="hu-HU"/>
        </w:rPr>
      </w:pPr>
      <w:r>
        <w:rPr>
          <w:rFonts w:eastAsia="Arial (CE)" w:cs="Arial (CE)" w:ascii="Arial (CE)" w:hAnsi="Arial (CE)"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Gazdasági társaság átalakulása Közhasznú társasággá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25. Vállalkozások felszámolása és végelszámolása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Végelszámol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z eljárás során a vállalatnak rendeznie kell a kötelezettségeket. A cégbíróság végelszámolási végzését közzétéve a hitelezők benyújthatják követeléseiket a végelszámolónak. A végelszámolási eljárás ideje alatt a gazdálkodó szervezet folytatja a tevékenységét. A végelszámolás befejezésekor a társaság legfőbb szervének jóvá kell hagynia az éves beszámolót, a végelszámolási mérleget, és a vagyonfelosztás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 xml:space="preserve">Felszámol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A válságmenedzselés nézőpontjából a vállalati gazdálkodás három periódusra bontható fel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 w:val="false"/>
          <w:bCs w:val="false"/>
          <w:i w:val="false"/>
          <w:iCs w:val="false"/>
          <w:sz w:val="12"/>
          <w:szCs w:val="12"/>
          <w:u w:val="none"/>
          <w:lang w:val="hu-HU"/>
        </w:rPr>
        <w:t xml:space="preserve">Az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első szakaszban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gazdálkodás kiegyensúlyozott, ennek ellenére ekkor is tekintettel kell lenni a visszaesés lehetőségére, és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egelőző válságmenedzselést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kell folytatni. Ennek célja a vállalat piaci helyzetének további javítása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 w:val="false"/>
          <w:bCs w:val="false"/>
          <w:i w:val="false"/>
          <w:iCs w:val="false"/>
          <w:sz w:val="12"/>
          <w:szCs w:val="12"/>
          <w:u w:val="none"/>
          <w:lang w:val="hu-HU"/>
        </w:rPr>
        <w:t xml:space="preserve">A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második szakaszban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 fenyegető válságot kell elhárítani, vagy a már bekövetkezett válságból kell kilábalni. Ebben az időszakban célszerű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válságmenedzsert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alkalmazni. </w:t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 w:val="false"/>
          <w:bCs w:val="false"/>
          <w:i w:val="false"/>
          <w:iCs w:val="false"/>
          <w:sz w:val="12"/>
          <w:szCs w:val="12"/>
          <w:u w:val="none"/>
          <w:lang w:val="hu-HU"/>
        </w:rPr>
        <w:t xml:space="preserve">A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harmadik periódusban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- sikertelen menedzselés esetében - a cég </w:t>
      </w: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  <w:t>felszámolása</w:t>
      </w:r>
      <w:r>
        <w:rPr>
          <w:rFonts w:eastAsia="Arial (CE)" w:cs="Arial (CE)" w:ascii="Arial (CE)" w:hAnsi="Arial (CE)"/>
          <w:sz w:val="12"/>
          <w:szCs w:val="12"/>
          <w:lang w:val="hu-HU"/>
        </w:rPr>
        <w:t xml:space="preserve"> veszi kezdetét. </w:t>
      </w:r>
    </w:p>
    <w:p>
      <w:pPr>
        <w:pStyle w:val="Normal"/>
        <w:ind w:left="0" w:right="0" w:hanging="0"/>
        <w:rPr>
          <w:rFonts w:ascii="Arial (CE)" w:hAnsi="Arial (CE)" w:eastAsia="Arial (CE)" w:cs="Arial (CE)"/>
          <w:b/>
          <w:b/>
          <w:bCs/>
          <w:sz w:val="12"/>
          <w:szCs w:val="12"/>
          <w:lang w:val="hu-HU"/>
        </w:rPr>
      </w:pPr>
      <w:r>
        <w:rPr>
          <w:rFonts w:eastAsia="Arial (CE)" w:cs="Arial (CE)" w:ascii="Arial (CE)" w:hAnsi="Arial (CE)"/>
          <w:b/>
          <w:bCs/>
          <w:sz w:val="12"/>
          <w:szCs w:val="12"/>
          <w:lang w:val="hu-HU"/>
        </w:rPr>
      </w:r>
    </w:p>
    <w:p>
      <w:pPr>
        <w:pStyle w:val="Normal"/>
        <w:ind w:left="0" w:right="0" w:hanging="0"/>
        <w:rPr/>
      </w:pPr>
      <w:r>
        <w:rPr>
          <w:rFonts w:eastAsia="Arial (CE)" w:cs="Arial (CE)" w:ascii="Arial (CE)" w:hAnsi="Arial (CE)"/>
          <w:b/>
          <w:bCs/>
          <w:i w:val="false"/>
          <w:iCs w:val="false"/>
          <w:sz w:val="12"/>
          <w:szCs w:val="12"/>
          <w:u w:val="none"/>
          <w:lang w:val="hu-HU"/>
        </w:rPr>
        <w:t xml:space="preserve">Felszámolási eljárás: </w:t>
      </w:r>
      <w:r>
        <w:rPr>
          <w:rFonts w:eastAsia="Arial (CE)" w:cs="Arial (CE)" w:ascii="Arial (CE)" w:hAnsi="Arial (CE)"/>
          <w:sz w:val="12"/>
          <w:szCs w:val="12"/>
          <w:lang w:val="hu-HU"/>
        </w:rPr>
        <w:t>A vállalat működése a felszámolási eljárás megindulásával megszűnik. A felszámolás időszaka alatt tisztázni kell a tényleges tartozást és az annak kiegyenlítésére felhasználható eszközök vagyonértékét. Mindezekhez vagyonmérleget kell készíteni. A felszámoló kötelezettsége, hogy a vállalat követeléseit behajtsa, igényeit érvényesítse, és vagyonát értékesítse. A felszámoló további feladata a közbenső mérleg elkészítése a felszámolás napjától számított egy év elteltével. A közbenső mérleget be kell nyújtani jóváhagyás érdekében a bíróságnak. A felszámolás befejezésekor felszámolási zárómérleget is kell készíteni.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(CE)">
    <w:charset w:val="01"/>
    <w:family w:val="roman"/>
    <w:pitch w:val="default"/>
  </w:font>
  <w:font w:name="Arial (CE)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 (CE)" w:hAnsi="Times New Roman (CE)" w:eastAsia="Times New Roman (CE)" w:cs="Times New Roman (CE)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 (CE)" w:hAnsi="Times New Roman (CE)" w:eastAsia="Times New Roman (CE)" w:cs="Times New Roman (CE)"/>
    </w:rPr>
  </w:style>
  <w:style w:type="paragraph" w:styleId="Caption">
    <w:name w:val="Caption"/>
    <w:basedOn w:val="Normal"/>
    <w:qFormat/>
    <w:pPr>
      <w:spacing w:before="120" w:after="120"/>
    </w:pPr>
    <w:rPr>
      <w:rFonts w:ascii="Times New Roman (CE)" w:hAnsi="Times New Roman (CE)" w:eastAsia="Times New Roman (CE)" w:cs="Times New Roman (CE)"/>
      <w:i/>
      <w:iCs/>
      <w:sz w:val="20"/>
      <w:szCs w:val="20"/>
    </w:rPr>
  </w:style>
  <w:style w:type="paragraph" w:styleId="Index">
    <w:name w:val="Index"/>
    <w:basedOn w:val="Normal"/>
    <w:qFormat/>
    <w:pPr/>
    <w:rPr>
      <w:rFonts w:ascii="Times New Roman (CE)" w:hAnsi="Times New Roman (CE)" w:eastAsia="Times New Roman (CE)" w:cs="Times New Roman (CE)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09:12Z</dcterms:created>
  <dc:creator> </dc:creator>
  <dc:description/>
  <dc:language>en-US</dc:language>
  <cp:lastModifiedBy> </cp:lastModifiedBy>
  <dcterms:modified xsi:type="dcterms:W3CDTF">2004-12-13T22:29:44Z</dcterms:modified>
  <cp:revision>7</cp:revision>
  <dc:subject/>
  <dc:title/>
</cp:coreProperties>
</file>