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Vállalatgazdaságtan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b/>
        </w:rPr>
        <w:t xml:space="preserve">A vállalat érintettjei és céljai. </w:t>
      </w:r>
      <w:r>
        <w:rPr/>
        <w:t xml:space="preserve">A vállalat tevékenysége során a társadalom számos csoportjával kerül kapcsolatba, akik befolyással vannak működésének eredményességére. </w:t>
      </w:r>
      <w:r>
        <w:rPr>
          <w:b/>
        </w:rPr>
        <w:t>Érintett minden olyan személy vagy csoport, aki befolyásolhatja a szervezet működését és/vagy érintett annak következményeiben.</w:t>
      </w:r>
      <w:r>
        <w:rPr/>
        <w:t xml:space="preserve"> Az érintettek két csoportba sorolhatók. </w:t>
      </w:r>
      <w:r>
        <w:rPr>
          <w:b/>
        </w:rPr>
        <w:t>Belső érintettek</w:t>
      </w:r>
      <w:r>
        <w:rPr/>
        <w:t xml:space="preserve">: tulajdonosok, menedzserek, alkalmazottak, akik a szervezetben töltenek be különböző szerepeket. Eltérő érdekekkel rendelkeznek, így céljaik is eltérőek. A tulajdonosok tőkéjük növekedésében érdekeltek, a menedzserek a vállalat eredményes működésében, az alkalmazottak pedig személyes jövedelmük maximalizálásában. </w:t>
      </w:r>
      <w:r>
        <w:rPr>
          <w:b/>
        </w:rPr>
        <w:t>Külső érintettek</w:t>
      </w:r>
      <w:r>
        <w:rPr/>
        <w:t xml:space="preserve">: fogyasztók, szállítók versenytársak, stratégiai partnerek, állami intézmények, helyi és önkéntes állampolgári közösségek, természeti környezet. Az első három csoport a szűkebb értelemben vett piacot jelenti. A fogyasztók igényeinek kielégítése miatt jött létre a vállalakozás, így ők a legfőbb befolyásolói, a vállalat eredményességének. A versenytársak osztoznak a fizetőképes kereslet kielégítéséből származó nyereségen, ami versenyre ösztönzi a vállaltot. A szállító vállalat részére a mi vállalkozásunk a fogyasztó, így a függőség itt is kölcsönös. Stratégiai partnerek részben azonos célokkal, tevékenységekkel rendelkeznek. Ilyen érintettség közös fejlesztésekben vagy marketingakciókban való részvétel. Az állami intézmények szerepe egyes országokban eltérő lehet, de a modern társadalmakban a gazdaság működésében mind a piac, mind pedig az állam részt vesz. Az állami intézmények utasítási joggal is rendelkeznek, így sok a konfliktushelyzet. A helyi és önkéntes állampolgári közösségek például a környezetvédelmi mozgalmak, fogyasztói érdekvédelmi szervezetek, vallási közösségek. A természeti környezettel való kapcsolat a természeti tényezők korlátozottsága miatt a vállalatoknak nagyobb gondot kell fordítani erre a kapcsolatra. Ma már követelmény a természeti környezet megőrző-regeneráló használata. A </w:t>
      </w:r>
      <w:r>
        <w:rPr>
          <w:b/>
        </w:rPr>
        <w:t>vállalat</w:t>
      </w:r>
      <w:r>
        <w:rPr/>
        <w:t xml:space="preserve"> </w:t>
      </w:r>
      <w:r>
        <w:rPr>
          <w:b/>
        </w:rPr>
        <w:t>jogi személyiséggel rendelkező üzleti vállalkozás</w:t>
      </w:r>
      <w:r>
        <w:rPr/>
        <w:t xml:space="preserve">, melyet szervezetként kell felfognunk olyan rendszerként, amelynek működése emberi cselekvéseken keresztül valósul meg. Alapvető célja a fogyasztói igény kielégítése és a minél nagyobb nyereség elérése, melyhez szükséges a befektetésre alkalmas tőke, ill. kielégítésre váró fizetőképes fogyasztói igény. Céljaik a küldetésből és a belső érintettek céljaiból alakulnak ki. A vállalati szervezet legfontosabb összetevője az ember, akik egyéni célokkal rendelkeznek, és azért kapcsolódnak a vállalathoz, mert ez elősegíti saját céljaik elérését. </w:t>
      </w:r>
      <w:r>
        <w:rPr>
          <w:b/>
        </w:rPr>
        <w:t>Egyéni célok</w:t>
      </w:r>
      <w:r>
        <w:rPr/>
        <w:t xml:space="preserve">. Az ember állandó szükségállapotban lévő lény és egyre többet akar. Ha egyik szükségletét kielégítette, egy másik lép a helyébe és ez a folyamat végtelen, motivációval azonban csak a kielégítetlen szükséglet bír. Az egyén céljait négy dolog határozza meg: egyéni értékrend, öröklött szellemi és fizikai képesség, személyes tapasztalat és tanulékonyság, fizikai és társadalmi környezetben való mobilitás. Ezek kölcsönhatása határozza meg az egyén céljait szükségletei kielégítésére. </w:t>
      </w:r>
      <w:r>
        <w:rPr>
          <w:b/>
        </w:rPr>
        <w:t xml:space="preserve">Szervezeti célok. </w:t>
      </w:r>
      <w:r>
        <w:rPr/>
        <w:t xml:space="preserve">A szervezeteknek vannak saját céljaik, amik nem azonosak a bennük szereplő egyének céljaival. A vállalat alapvetően az emberek gazdasági céljainak megvalósítását segíti. A szervezeti célok fő jellemzői: -kölcsönös erősítés, ha a szervezet és annak tagjai segítik egymást a céljaik elérésében, -kompatibilitás azt jelenti, hogy az egyéni céloknak összeegyeztethetőnek kell lenni a szervezet hatékony működésével, -fölérendelt célok, a szervezet valamennyi tagjának közös célja, mert együtt képesek olyan dolgokat megvalósítani, amit az ember egyedül nem. </w:t>
      </w:r>
      <w:r>
        <w:rPr>
          <w:b/>
        </w:rPr>
        <w:t xml:space="preserve">Tulajdonosok céljai. </w:t>
      </w:r>
      <w:r>
        <w:rPr/>
        <w:t xml:space="preserve">A tulajdonos, a tőkebefektető, aki azért fekteti tőkéjét a vállalkozásba, mert növelni kívánja annak értékét. Ennek feltétele a vállalakozás nyereséges működése. A tulajdonos fogalom többféle gazd-i szereplőt is takarhat, pl. természetes személyek, ill. intézményi tulajdonosok (állam, bankok, vállalatok stb.). A tulajdonos céljai szétválnak menedzsment és az alkalmazottak céljaitól. A vezetők ugyan képviselői a tulajdonosnak, azonban saját céljaik vannak, amelyek nem esnek teljesen egybe a tulajdonosok céljaival. </w:t>
      </w:r>
      <w:r>
        <w:rPr>
          <w:b/>
        </w:rPr>
        <w:t xml:space="preserve">Menedzserek céljai. </w:t>
      </w:r>
      <w:r>
        <w:rPr/>
        <w:t xml:space="preserve">Hozzájuk kapcsolódik a működéshez szükséges döntéshozatal. A menedzseri réteg a legjobban kötődik a vállalkozáshoz. Minden vezetőnek fontos célja a vállalat nyereségessége, hiszen ez számára is sikerkritérium és egyéb céljai megvalósításának feltétele. Azért térhet el a tulajdonos céljaitól, mert a vállalat nyereségességétől eltérő célok is vezetik őket, mint pl. saját munkafeltételeik javítása. </w:t>
      </w:r>
      <w:r>
        <w:rPr>
          <w:b/>
        </w:rPr>
        <w:t>Munkavállalók céljai.</w:t>
      </w:r>
      <w:r>
        <w:rPr/>
        <w:t xml:space="preserve"> Ők kötődnek legkevésbé a vállalati célokhoz, ők főként személyes célokban gondolkodnak, melyek között kitüntetett szerepe van a jövedelemnek, de ide tartozik az értelmes munkavégzésből származó öröm, az önmegvalósítás igénye stb. </w:t>
      </w:r>
      <w:r>
        <w:rPr>
          <w:b/>
        </w:rPr>
        <w:t xml:space="preserve">Vállalatkormányzás. </w:t>
      </w:r>
      <w:r>
        <w:rPr/>
        <w:t xml:space="preserve">Feladata a különböző szereplők céljainak összehangolása, elfogadható működési normák kialakítása, a működés ellenőrzése és értékelése. Ennek különösen a nagy vállalatoknál van jelentősége. </w:t>
      </w:r>
      <w:r>
        <w:rPr>
          <w:b/>
        </w:rPr>
        <w:t xml:space="preserve">Vállalati célok. </w:t>
      </w:r>
      <w:r>
        <w:rPr/>
        <w:t>Elsődleges cél a profitszerzés, ez azonban a vállalat nem csak gazdasági egység, hanem a társadalomi kapcsolatokban is fontos szerepet tölt be. Célhierarchia: csúcsán alapvető célként a fogyasztói igénykielégítés profit elérése mellett, ez alatt a rendeltetési cél, hogy milyen tevékenységgel éri ezt el a vállalt, utána állnak a tartós távlati célok, majd az irányítási és az operatív célok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állalkozások szervezeti formái. </w:t>
      </w:r>
      <w:r>
        <w:rPr/>
        <w:t xml:space="preserve">A vállalatok különböző szempontok szerint lehet csoportokba foglalni. Legfontosabb jellemzők a tulajdoni viszonyok, a gazd-i tevékenység jellege ill. a vállalat mérete. Tulajdoni viszonyok szerint megkülönböztetünk: </w:t>
      </w:r>
      <w:r>
        <w:rPr>
          <w:b/>
        </w:rPr>
        <w:t>Egyéni vállalakozás</w:t>
      </w:r>
      <w:r>
        <w:rPr/>
        <w:t xml:space="preserve">: </w:t>
      </w:r>
      <w:r>
        <w:rPr>
          <w:b/>
        </w:rPr>
        <w:t xml:space="preserve">amely egyetlen személy tulajdonában álló üzleti vállalkozás, aki egyedül fekteti be a működéshez szükséges tőkét és maga hoz döntéseket. </w:t>
      </w:r>
      <w:r>
        <w:rPr/>
        <w:t xml:space="preserve">A vállalkozás nettó értéke az ő tulajdona, így nem feltétlenül válik szét a vállalkozó személyes jövedelme a vállalkozás bevételétől. Előnye az alapítás és megszűnés egyszerű, áttekinthető, a vállalkozó függetlensége ill adózási kedvezmények, azonban hátránya, a szerényebb nyereségszerzési lehetőség, a korlátlan felelősség, a pü.i erőforrásokhoz való jutás korlátozottsága. </w:t>
      </w:r>
      <w:r>
        <w:rPr>
          <w:b/>
        </w:rPr>
        <w:t xml:space="preserve">Társaság: két, vagy több tulajdonos által alapított üzleti vállalkozás, ahol a partnerek osztoznak az eredményen és a vezetés felelősségén. </w:t>
      </w:r>
      <w:r>
        <w:rPr/>
        <w:t xml:space="preserve">Olyan üzleti kapcsolat, amely a tulajdonosok személyi vagyonától elkülönült önálló szervezeti és ügyviteli mechanizmusokat hoznak létre. A társaságokban részt vevő tagok korlátlan vagy korlátolt felelősséggel tartoznak a társaság működéséért. A kkt. Esetében a társ.valamennyi tagja korlátlanul és egyetemlegesen felel teljes vagyonával, a bt. legalább egy tagjának felelőssége korlátlan és egyetemleges, a kft tagjai azonban csak a bevitt törzstőke erejéig felelnek. Előnyei az egyszerű alapítás, adózási előnyök, nagyobb tőke nélküli tulajdonlás, hátránya a személyi konflitus lehetősége, világos menedzseri felelősség hiánya. </w:t>
      </w:r>
      <w:r>
        <w:rPr>
          <w:b/>
        </w:rPr>
        <w:t>Részvénytársaság: Tisztán tőkeegyesülés jellegű társaság, ahol a tulajdonosok a működésért csupán részvenytulajdonuk erejéig felelnek.</w:t>
      </w:r>
      <w:r>
        <w:rPr/>
        <w:t xml:space="preserve"> Itt valósul meg leginkább a tulajdonosi és menedzseri funkció szétválása. A tulajdonosok részvényeik eladásával lemondhatnak tulajdonukról, így a tulajdonlás bármikor változhat anélkül, hogy ez a vállalat működését befolyásolná. Gyakori, hogy a vezetők részvénytulajdonnal rendelkeznek, ezáltal tulajdonossá is válnak. Előnyei a tulajdonosok korlátozott felelőssége, korlátlan élettartam, széleskörű tőkebevonási lehetőség, hátránya a nyilvános adatszolgáltatás kötelezettsége, alapítás és megszűntetés bonyolultsága, adóhátrányok. </w:t>
      </w:r>
      <w:r>
        <w:rPr>
          <w:b/>
        </w:rPr>
        <w:t xml:space="preserve">Vállalatok alapítása átalakulása, megszűnése. Alapítás, átalakulás. </w:t>
      </w:r>
      <w:r>
        <w:rPr/>
        <w:t xml:space="preserve">A fogyasztói igények változása megköveteli a vállalatszerkezet adaptálódását is, azzal, hogy új vállalatokat kell alapítani, ahol erre igény van, és meg kell szűntetni azokat, amelyek nem felelnek meg eredményesen a követelményeknek. Az alapítás egyrészt jogi aktus, másrészt magát a piacralépést jelenti. Az alapításban a piaci meghatározókon kívül nagy szerepe van az állam gazdaságpolitikájának. A vállalkozás létrejöhet új vállalakozásként előzmény nélkül, vagy meglévő vállalatok szervezeti átalakulásával. Új vállalatok jönnek létre két vállalat egyesülésével, amit </w:t>
      </w:r>
      <w:r>
        <w:rPr>
          <w:b/>
        </w:rPr>
        <w:t>fúziónak</w:t>
      </w:r>
      <w:r>
        <w:rPr/>
        <w:t xml:space="preserve"> nevezünk, illetve </w:t>
      </w:r>
      <w:r>
        <w:rPr>
          <w:b/>
        </w:rPr>
        <w:t>felvásárlással,</w:t>
      </w:r>
      <w:r>
        <w:rPr/>
        <w:t xml:space="preserve"> ahol egy vállalat megvásárol egy másikat. Ezek viszonylag radikális eljárások. Létrejöhetnek </w:t>
      </w:r>
      <w:r>
        <w:rPr>
          <w:b/>
        </w:rPr>
        <w:t>szövetkezetek</w:t>
      </w:r>
      <w:r>
        <w:rPr/>
        <w:t xml:space="preserve"> is, mely a közös vállalkozás sajátos formája, ahol a tagok a vezetésben is részt vesznek úgy, hogy egy tag, egy szavazatot ér. </w:t>
      </w:r>
      <w:r>
        <w:rPr>
          <w:b/>
        </w:rPr>
        <w:t xml:space="preserve">Megszűnés. </w:t>
      </w:r>
      <w:r>
        <w:rPr/>
        <w:t xml:space="preserve">A jogszabályok pontosan megszabják a követendő eljárásokat. A társaság belügye a megszűnés addig, amíg a felszámolás előtt a külső követeléseket kiegyenlítik. Ha erre nem kerül sor, a vállalat csődbe jut. A </w:t>
      </w:r>
      <w:r>
        <w:rPr>
          <w:b/>
        </w:rPr>
        <w:t>csőd</w:t>
      </w:r>
      <w:r>
        <w:rPr/>
        <w:t xml:space="preserve"> olyan jogi eljárás, melynek során rendezik annak a vállalatnak az adósságait, amely nem képes pü-i kötelezettségeinek eleget tenni. A csőd nem feltétlenül jár a vállalat felszámolásával, sokszor belső átrendezés után, újrakezdi működését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állalatelméletek. </w:t>
      </w:r>
      <w:r>
        <w:rPr/>
        <w:t xml:space="preserve">A munkamegosztás hatékony megvalósítása megkövetelte a specializációt, ami nagyobb teljesítményt tesz lehetővé. Ezekből következik a csere, mely azt eredményezte, hogy a gazd. szereplői kapcsolatba kerülnek egymással, így szükség van koordináló intézményekre és eszközökre. Ezek a koordinálók a piac és a szervezetek. A </w:t>
      </w:r>
      <w:r>
        <w:rPr>
          <w:b/>
        </w:rPr>
        <w:t xml:space="preserve">Standard miakroökonómiai vállalatfelfogás </w:t>
      </w:r>
      <w:r>
        <w:rPr/>
        <w:t xml:space="preserve">szerint, a koordinációs mechanizmusok a piacon zajlanak szervezeti koordináció nincs. A vállalat a meglévő termelési lehetőségek közül racionálisan választ a profitmaximalizáló elvre építve, egységes egészként jelenik meg azonosulva a tulajdonossal és a menedzserrel. Ez a neoklasszikus elmélet. </w:t>
      </w:r>
      <w:r>
        <w:rPr>
          <w:b/>
        </w:rPr>
        <w:t xml:space="preserve">A vállalat magatartási elmélete. </w:t>
      </w:r>
      <w:r>
        <w:rPr/>
        <w:t xml:space="preserve">A magatartási elmélet kiindulópontja az ember, aki szükségleteinek magasabb szinten történő kielégítése miatt csatlakozik a vállalathoz. A szükséglet-kielégítés bizonyos határok között valósulhat meg, így meg kell határozni azt a szintet, amely számukra még elfogadható. Ez a szint az aspirációs szint. A vállalat működésének bonyolultsága miatt azt egyetlen ember nem képes átlátni, ezért az érintettek korlátozott racionalitás alapján döntenek. Ebben az elméletben a vállalat nem cselekvő egész, hanem az érintettek koalíciója, sok cél van ezért megfelelő optimalizálás helyett kielégítő megoldást keres, feltételezi, hogy az információknak költsége van, a döntéshozókról korlátozott racionalitást feltételez. </w:t>
      </w:r>
      <w:r>
        <w:rPr>
          <w:b/>
        </w:rPr>
        <w:t>Megbízó-ügynök elmélet.</w:t>
      </w:r>
      <w:r>
        <w:rPr/>
        <w:t xml:space="preserve"> Itt nem érvényesíthető a neoklasszikus elmélet mi szerint a tulajdonos és a menedzser azonosítható. A két funkció rendszerint szétválik és ez összeütközésekhez vezet. A legtöbb döntést a menedzsment hozza, a profit nagy része azonban a tulajdonosoké lesz. A tulajdonosok nem tudják érdemben ellenőrizni a saját érdekeik képviseletével megbízott menedzsmentet, így azok csorbíthatják a tulajdonosok érdekeit. A tulajdonosnak megfelelő érdekeltségi rendszert kell kialakítania, hogy a menedzsment az ő érdekeinek figyelembevételével hozza meg döntéseit. </w:t>
      </w:r>
      <w:r>
        <w:rPr>
          <w:b/>
        </w:rPr>
        <w:t>Intézményi közgazdaságtan vállalatelmélete.</w:t>
      </w:r>
      <w:r>
        <w:rPr/>
        <w:t xml:space="preserve"> A csereaktusok különböző költségekkel járnak. (Az információ megszerzése és kiértékelése, a szerződés megkötése.) Az elmélet szerint bizonyos csereaktusokat a piacon kívül, hosszú távú megállapodásokkal kell bonyolítani. Ez azonban csak addig veheti át a piac szerepét, amíg a szervezeten belüli megállapodások költsége kisebb a piaci megállapodások költségénél.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b/>
        </w:rPr>
        <w:t xml:space="preserve">A piac és piaci viszonyok. A vállalat társadalmi szerepe. </w:t>
      </w:r>
      <w:r>
        <w:rPr/>
        <w:t xml:space="preserve">A gazdaság, mint társadalmi létszféra a korlátlan igények és a szűkös erőforrások közti ellentmondást igyekszik minél hatékonyabban feloldani. Ehhez elengedhetetlen a társadalmi munkamegosztás, mert ha az emberek specializálódnak, hatékonyabbak lehetnek. Ez a specializáció felveti a tevékenységcsere és a koordináció igényét, ehhez azonban léteznie kell olyan személynek ill. szervezetnek, amelyek ennek végrehajtására szakosodnak. </w:t>
      </w:r>
      <w:r>
        <w:rPr>
          <w:b/>
        </w:rPr>
        <w:t xml:space="preserve">Koorcinációs mechanizmusok a </w:t>
      </w:r>
      <w:r>
        <w:rPr/>
        <w:t xml:space="preserve">társadalmi tevékenységcsere végrehajtását irányító alapelvek és szabályok. Négy koordinációs mechanizmust különböztetünk meg: -a piaci mechanizmus érvényesülésekor a szereplők egyenrangúak, kölcsönös előnyszerzés miatt lépnek kapcsolatba egymással, amely kapcsolatok a pénz jelenlétére építenek, -a bürokratikus mechanizmusban szereplők alá és fölérendeltségi viszonyban állnak, jogilag szabályozottan utasítások késztetik az alacsonyabb szinten lévőket, - etikai koordináció esetén a szereplők egyenrangúak, az erre való késztetés lehet egyoldalú (jótékonyság) vagy kölcsönös, a viszonosság elvén nyugvó, itt a pénz nem játszik szerepet, -az agresszív koordináció szereplői nem egyenrangúak, a koordinátor nyers erőfölényére épül. </w:t>
      </w:r>
      <w:r>
        <w:rPr>
          <w:b/>
        </w:rPr>
        <w:t xml:space="preserve">Tranzakciós költségek és a koorcináció. </w:t>
      </w:r>
      <w:r>
        <w:rPr/>
        <w:t xml:space="preserve">A tevékenységcsere végrehajtásához szükséges kapcsolatok megteremtésének és fenntartásának költségei a tranzakciós költségek. Ahhoz, hogy a gazd-i intézményrendszer hatékonyan szervezze meg a tevékenységcserét, a csere költségeinek  minimalizálására kell törekednie. A tevékenységcsere végbemehet a piacon vagy a szervezeten belül. </w:t>
      </w:r>
      <w:r>
        <w:rPr>
          <w:b/>
        </w:rPr>
        <w:t xml:space="preserve">Érintettek és koorcinációs mechanizmusok. </w:t>
      </w:r>
      <w:r>
        <w:rPr/>
        <w:t xml:space="preserve">Az első négy érintett csoport (fogyasztók, szállítok, versenytársak, stratégiai partnerek) főként a piacon kerülnek kapcsolatba a vállalattal, az állami intézmények képviselik a bürokratikus koordinációt, míg a civil szervezetek és a természeti környezet az etikai koordinációt. A piaci koordináció nem képes egyedül hatékonyan működni, csakis a szervezeti és etikai koordinációval együtt. </w:t>
      </w:r>
      <w:r>
        <w:rPr>
          <w:b/>
        </w:rPr>
        <w:t>A piac és piaci viszonyok.</w:t>
      </w:r>
      <w:r>
        <w:rPr/>
        <w:t xml:space="preserve"> A piac valamely jószágnak vagy szolgáltatásnak azoknak a tényleges és potenciális vevőiből tevődik össze, akik csere céljából kerülnek egymással kapcsolatba. A csere az eladó és a vevő önkéntes szerződéskötésével megy végbe. A vállalat eladóként, vevőként, versenytársként és kooperációs partnerként jelenhet meg a piacon. </w:t>
      </w:r>
      <w:r>
        <w:rPr>
          <w:b/>
        </w:rPr>
        <w:t>Belépés a piacra.</w:t>
      </w:r>
      <w:r>
        <w:rPr/>
        <w:t xml:space="preserve"> A vállalatnak azzal, hogy meghatározta milyen igényeket kíván kielégíteni, meg kell határoznia a releváns piacot, amely az a piac ahol a vállalat igénykielégítési törekvései szempontjából reálisan szóba jöhet. Ez határozza meg, kik lesznek a vállalati működés piaci érintettjei. A piaci határvonal kijelölése önkényes. A más termékkel való helyettesíthetőség a felhasználói oldalon hasonló felhasználási célt, árakat, minőséget, termelői oldalon pedig hasonló technológiát és költségviszonyokat jelent. Ki kell jelölni a termék földrajzi határait, megvizsgálni annak jövedelmezőséi viszonyait és kockázati tényezőit. </w:t>
      </w:r>
      <w:r>
        <w:rPr>
          <w:b/>
        </w:rPr>
        <w:t>A piacra lépés akadályai</w:t>
      </w:r>
      <w:r>
        <w:rPr/>
        <w:t xml:space="preserve">. A belépés mindig nehéz, hiszen a piacon bennlévő vállalatok igyekeznek korlátokat emelni az újonnan érkezők előtt, eladóként a vállalat a verseny gyengítésére a kockázat csökkentésére törekszik. </w:t>
      </w:r>
      <w:r>
        <w:rPr>
          <w:b/>
        </w:rPr>
        <w:t>Leggyakoribb korlátok</w:t>
      </w:r>
      <w:r>
        <w:rPr/>
        <w:t>: -</w:t>
      </w:r>
      <w:r>
        <w:rPr>
          <w:b/>
        </w:rPr>
        <w:t>állami szabályozás</w:t>
      </w:r>
      <w:r>
        <w:rPr/>
        <w:t>, amely segítheti, de meg is akadályozhatja a piacra jutást technológiai követelmények támasztásával, beszerzési és értékesítési csatornák hozzáférésének korlátozásával, állami támogatások nyújtásával, vámok, kedvezmények nyújtásával, -</w:t>
      </w:r>
      <w:r>
        <w:rPr>
          <w:b/>
        </w:rPr>
        <w:t>méretgazdaságosság</w:t>
      </w:r>
      <w:r>
        <w:rPr/>
        <w:t>: a vállalatméret, üzemméret, ahhoz, hogy a vállalat jelentős piaci részesedést érjen el, hatékony méretnagysággal és megfelelő kapacitással kell rendelkeznie, -</w:t>
      </w:r>
      <w:r>
        <w:rPr>
          <w:b/>
        </w:rPr>
        <w:t xml:space="preserve">termékdifferenciálás, </w:t>
      </w:r>
      <w:r>
        <w:rPr/>
        <w:t xml:space="preserve">a márkahű fogyasztóval meg kell ismertetni a terméket, meg kell győzni a termék jobb tulajdonságairól </w:t>
      </w:r>
      <w:r>
        <w:rPr>
          <w:b/>
        </w:rPr>
        <w:t>–tőkekorlátok</w:t>
      </w:r>
      <w:r>
        <w:rPr/>
        <w:t xml:space="preserve"> különösen a piacra új belépők dolgát nehezítik, hiszen egy vállalkozás létrehozása nagy befektetéssel jár. –</w:t>
      </w:r>
      <w:r>
        <w:rPr>
          <w:b/>
        </w:rPr>
        <w:t>partnerváltás költségei</w:t>
      </w:r>
      <w:r>
        <w:rPr/>
        <w:t>, ami akkor lép fel ha a vevő megváltoztatja szállítóját, -</w:t>
      </w:r>
      <w:r>
        <w:rPr>
          <w:b/>
        </w:rPr>
        <w:t>elosztási csatornákhoz való hozzáférés</w:t>
      </w:r>
      <w:r>
        <w:rPr/>
        <w:t>, -</w:t>
      </w:r>
      <w:r>
        <w:rPr>
          <w:b/>
        </w:rPr>
        <w:t xml:space="preserve">egyéb belépési korlátok. Kilépés a piacról.  </w:t>
      </w:r>
      <w:r>
        <w:rPr/>
        <w:t xml:space="preserve">Ennek legnagyobb korlátja, hogy a meglévő eszközökkel meghatározott igényeket tud a vállalat kielégíteni, ami ha nem sikeres akkor nem tud más terméket vagy szolgáltatást nyújtani, ezért vagy folytatja tevékenységét, vagy megszabadul eszközeitől, ami lassú és költséges. </w:t>
      </w:r>
      <w:r>
        <w:rPr>
          <w:b/>
        </w:rPr>
        <w:t xml:space="preserve">Árupiacok és erőforráspiacok. </w:t>
      </w:r>
      <w:r>
        <w:rPr/>
        <w:t xml:space="preserve">A vállalat kétféle minőségben vesz részt a piacon eladóként és vevőként. Az értékesítési piac ahol árut pénzre cserél, valamint erőforrások piaca, ahol pénzt cserél árura. A vállalat vevőként lép fel a pénz- és tőkepiacon, a munkaerőpiacon és az információpiacon is. A piac nem csupán az áruk és szolgáltatások, hanem a termelési erőforrások cseréjét is szabályozza. A piacon az árak hozzák közös nevezőre a munkát, nyersanyagot  és termékeket. Az erőforráspiacok és áraik nélkül nem létezhet kalkuláció, az eredmények nem vethetők össze a ráfordítással. A piacok típusai együtt vannak jelen a piacgazdaságban, hiszen ha például nincs tőkepiac, akkor nincs ami biztosítsa a tőkeáramlást. </w:t>
      </w:r>
      <w:r>
        <w:rPr>
          <w:b/>
        </w:rPr>
        <w:t xml:space="preserve">Verseny és együttműködés a piacon. </w:t>
      </w:r>
      <w:r>
        <w:rPr/>
        <w:t xml:space="preserve">A verseny két vagy több szereplő egymással szembeni előnyszerzésére irányuló, adott szabályok között zajló tevékenység. A verseny jó és olcsó javak előállítására ösztönzi a gazd-i élet szereplőit. A versenyben való részvétel kötelező, még a legnagyobb monopóliumok is naponta kapnak kihívásokat. A versenyben nem az a lényeg, hogy mit akarunk megvalósítani, hanem hogy mit tudunk másoknál jobban végrehajtani. A versenyben hosszú távon a vállalati képességek, melyek meghatározzák, hogy a vállalat milyen hatékonysággal tud megfelelni a környezeti kihívásoknak, döntőek. A tartós versenyhez fontos a környezeti kihívások felismerése, előrejelzése és a lehetőségek megragadása. A verseny léte teszi hatékonnyá a piaci koordinációt. A versenynek döntő szerepe van a termelés és igénykielégítés szervezésében, az árak és jövedelmek meghatározásában. Persze a vállalatok célja, hogy csökkentsék a versenyt, hiszen az a győzelemért folyik. A verseny mellett a piacon kialakulhat kooperáció, mely két vagy több szereplő összehangolt tevékenysége, együttes nyereségük növelése érdekében. Az együttműködés két alapvető formája a pozitív, gazdaságszervező lépések, mellyel minden érintett jól jár, illetve a verseny tisztaságát fenyegető lépések, ahol a piaci szereplők mások rovására kötnek megállapodást. Ilyen megállapodás pl a kartell, ármegállapodás, piacfelosztás, csoportos bojkott stb. </w:t>
      </w:r>
      <w:r>
        <w:rPr>
          <w:b/>
        </w:rPr>
        <w:t>Piac tulajdonságai – piactípusok. Hatékony piac</w:t>
      </w:r>
      <w:r>
        <w:rPr/>
        <w:t xml:space="preserve"> az a piac, ahol a befektetett tőkék megtérülési rátái gyorsan kiegyenlítődnek. Itt a normál profitnál magasabb nyereségre van kilátás, a vállalatok igyekeznek gyorsan kihasználni a kedvező alkalmat. Ezt a lehetőséget minél többen ismerik fel , annál gyorsabban szűnik meg a kedvező alkalom. </w:t>
      </w:r>
      <w:r>
        <w:rPr>
          <w:b/>
        </w:rPr>
        <w:t xml:space="preserve">Nyomásos és szívásos piac </w:t>
      </w:r>
      <w:r>
        <w:rPr/>
        <w:t xml:space="preserve">a kereslet és kínálat egymáshoz való viszonya alapján vizsgálható. Az egyensúlyi piac a valóságban ritka, általában túlkereslet, vagy túlkínálat jellemzi a piacot. Azt a piacot, ahol a kínálat meghaladja a keresletet nyomásos piacnak nevezzük, mert a vevő van erőfölényben az eladóval szemben. A hiánypiacokon a kereslet haladja meg a kínálatot, itt a vevők versenye alakul ki az árukért, e az eladói vagy másként szívásos piac. </w:t>
      </w:r>
      <w:r>
        <w:rPr>
          <w:b/>
        </w:rPr>
        <w:t>Piaci tulajdonságok hatása a versenyre.</w:t>
      </w:r>
      <w:r>
        <w:rPr/>
        <w:t xml:space="preserve"> A piaci struktúra legfontosabb jellemzői a piaci szereplők száma és piaci részesedésük megoszlása. A vállalati magatartást nagymértékben meghatározza a piaci struktúra jellege, legfontosabb dimenziója a piaci részesedés szerinti szerkezet. </w:t>
      </w:r>
      <w:r>
        <w:rPr>
          <w:b/>
        </w:rPr>
        <w:t>Piacok földrajzi kiterjedése.</w:t>
      </w:r>
      <w:r>
        <w:rPr/>
        <w:t xml:space="preserve"> Megkülönböztetünk        -helyi piacot, melyek a kisvállalkozások számára alapvetők, -körzeti piacokat, melyek a nemzeti gazdpolitikák szempontjából alapvetőek, -nemzeti piacot, ahol legmeghatározóbban találkozik a piac és az állam gazdaságszabályozó szerepe, -regionális piacokat, melynek jelentősége a gazd-i integrációk miatt nagyon megnőtt, -világpiac, ahol a globalizáció következményei napjainkban kerülnek felszínre. </w:t>
      </w:r>
      <w:r>
        <w:rPr>
          <w:b/>
        </w:rPr>
        <w:t xml:space="preserve">Globális piac. </w:t>
      </w:r>
      <w:r>
        <w:rPr/>
        <w:t xml:space="preserve">A vállalatoknak egyre inkább a globális piac kihívásaival kell szembenézniük, mivel jelentős részük nemzetközi méretekben gondolkodik. Ezt a helyzetet több tényező idézte elő, mint az intenzív műszaki fejlődés, az informatikai forradalom, a nemzetközi politikai és gazdasági intézményrendszer. A globális piac, hatással van a vállalatok stratégiájára és működésére. </w:t>
      </w:r>
      <w:r>
        <w:rPr>
          <w:b/>
        </w:rPr>
        <w:t xml:space="preserve">A piac gazdaságszabályozó szerepe. </w:t>
      </w:r>
      <w:r>
        <w:rPr/>
        <w:t>A modern piac a gazdaságot szabályozó legfőbb tényező és a társadalom szempontjából is a piaci alapon működő gazdaság a legeredményesebb, mert a piaci mechanizmus dinamizálja a társadalmat, az erre épülő gazdaságban teremthető meg a társadalmi létszférák nagyfokú önálló és hatékony koordinációja, a piaci koordináció képes más szféráknak is megfelelő szabályozási alapelveket nyújtani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z állam gazdasági szerepe. Az állam gazdasági szerepvállalásának tendenciái. </w:t>
      </w:r>
      <w:r>
        <w:rPr/>
        <w:t xml:space="preserve">Az állam gazdasági szerepét illetően különösen politikai okok miatt ingadozások tapasztalhatók, de összességében elmondható, hogy csökkenő tendenciát mutat. Az állami szerepvállalás két fő szférára tagozódik: közvetlen gazdaságszabályozás, valamint a gazdaság működéséhez szükséges humán és reál infrastruktúra megteremtése. A gazdaságszabályozás is két dimenzióra tejed ki, a gazdasági rendszer szabályozására, amely a gazdasági szereplők kapcsolatainak, a gazd-i folyamatoknak jogi- intézményi kerete, ill. a gazd-i folyamatok irányítására, a gazdaságpolitikára, amely az államnak a gazdaság jogi-intézményi rendszerét alakító ill. a gazd-i folyamatokat közvetlenül befolyásoló tevékenység. Az állami szerepvállalás irányulhat közvetlenül a vállalatok működésére, adók, támogatások, kötelező előírások, a vállalatalapításra, társasági formákra vonatkozó jogszabályok formájában. Az állam, mint a vállalati működés érintettje az alábbi szerepekben jelenhet meg: -fejlesztés támogatója, -partner, -fogyasztó, -versenytárs. Az állam céljai elérése érdekében állami vállalatot alapíthat. Ilyen célok. –kormányzati törekvések támogatása, - bizonyos közjavak mérsékelt árú előállítása, -példamutatás, társadalmi légkör teremtés, -versenytárs teremtése a monopóliumok letörésére. Az állami vállalat olyan vállalat, ahol az állam többségi tulajdonnal rendelkezik. Itt eltérő üzletpolitikai, árképzési szabályok érvényesülnek, a vállalatok irányításában erőteljesebb a dolgozói részvétel. Általában kisebb hatékonysággal, jövedelmezőséggel működnek, mint a magáncégek, ennek fő oka a közjavak termelésének széles köre. </w:t>
      </w:r>
      <w:r>
        <w:rPr>
          <w:b/>
        </w:rPr>
        <w:t>További külső érintettek.</w:t>
      </w:r>
      <w:r>
        <w:rPr/>
        <w:t xml:space="preserve"> </w:t>
      </w:r>
      <w:r>
        <w:rPr>
          <w:b/>
        </w:rPr>
        <w:t>Helyi közösségek és önkéntes állami csoportosulások. A helyi közösségek lakóhelyhez kapcsolódó nem állami csoportosulások,</w:t>
      </w:r>
      <w:r>
        <w:rPr/>
        <w:t xml:space="preserve"> mint például az önkormányzatok, melyek a sajátos helyi problémák megoldásában hatékonyabbak lehetnek, mint a központi állami szervek. Feladataik közé tartozik a -gazdasági biztonság megteremtése, munkahelyek és vállalkozások biztonságának  és az alapvető szükségletek kielégítésének biztosításával, -helyi demokrácia biztosítása, -a kulturális örökség és a természeti környezet megőrzése. </w:t>
      </w:r>
      <w:r>
        <w:rPr>
          <w:b/>
        </w:rPr>
        <w:t xml:space="preserve">Önkéntes állampolgári csoportosulások és vállalatok: önkéntes emberi szerveződések a résztvevők által meghatározott cél megvalósítására. </w:t>
      </w:r>
      <w:r>
        <w:rPr/>
        <w:t xml:space="preserve">Ezek általában alapítványok, egyesületek, társadalmi mozgalmak, melyek átvesznek néhány társadalmi funkciókat az államtól (családvédelem, környezetvédelem, fogyasztóvédelem, kamarák), valamint figyelemmel kísérik a piac működését, az állami beavatkozást. </w:t>
      </w:r>
      <w:r>
        <w:rPr>
          <w:b/>
        </w:rPr>
        <w:t xml:space="preserve">Természeti környezet. </w:t>
      </w:r>
      <w:r>
        <w:rPr/>
        <w:t xml:space="preserve">A vállalatok működésük során kapcsolatba kerülnek a természeti környezettel, és zömében káros külső gazdasági hatások jelennek meg, ezek a negatív ökológiai hatások (környezetszennyezés). A környezeti problémák kezelése szempontjából a közvetlen hatósági beavatkozás volt korábban jellemző, később piaci ösztönzőket alkalmaztak. </w:t>
      </w:r>
      <w:r>
        <w:rPr>
          <w:b/>
        </w:rPr>
        <w:t xml:space="preserve">Alternatív közgazdaságtan és a felelős vállalat. Alternatív közgazd.tan azon törekvések alátámasztása, amelyek az átfogó ökológiai katasztrófa elkerülésére a gazdálkodás teljes rendszerét figyelembe vevő, emberléptékű és változtatásra és cselekvésre orientált megközelítést sürget. </w:t>
      </w:r>
      <w:r>
        <w:rPr/>
        <w:t xml:space="preserve">Az alt. Közgazd.tan alapelvei: a szervezetek természetbe való beágyazódása és a környezet megőrzésére való törekvés, valamint az az elv, hogy a szervezetek azért vannak, hogy az embert szolgálják, elősegítsék testi és lelki fejlődését. A vállalkozás ezen elvek betartásáért és tevékenységének működéséért felelősséggel tartozik. Erre az eszmére épül a felelős vállalat koncepció, ahol a vállalat a természeti környezetet nem csupán eszköznek tekinti, hanem tekintetbe veszi döntéseinek az emberekre, természeti környezetre való hatását. </w:t>
      </w:r>
      <w:r>
        <w:rPr>
          <w:b/>
        </w:rPr>
        <w:t xml:space="preserve">Társadalmi tendenciák és üzleti következmények. Globalizáció: a piacok és a gazdasági tevékenységek potenciális világméretűsége (az a folyamat, mely során az emberi tevékenységek, köztük a gazd-i tevékenység világméretűvé vált). </w:t>
      </w:r>
      <w:r>
        <w:rPr/>
        <w:t xml:space="preserve">A globalizáció során a világ minden részén számításba veszik a létező erőforrásokat ill. a fogyasztókat potenciális lehetőségként, ami a tőke szabad áramlásával alakult ki és a versenyképesség tényezőjeként jelenik meg. </w:t>
      </w:r>
      <w:r>
        <w:rPr>
          <w:b/>
        </w:rPr>
        <w:t xml:space="preserve">Integráció: a gazdasági tevékenységek szerves kapcsolódása, mely lehetővé teszi azok folyamatosságát és zökkenőmentességét. </w:t>
      </w:r>
      <w:r>
        <w:rPr/>
        <w:t xml:space="preserve">Az egymáshoz való szoros kapcsolódás , azért, hogy minél kevesebb megállás legyen a termelésben és elosztásban, mert minden megállással erőforrást vonunk ki a tőkemegtérülési folyamatból, ami az össztárs-i igénykielégítés szintjének csökkenésével jár. </w:t>
      </w:r>
      <w:r>
        <w:rPr>
          <w:b/>
        </w:rPr>
        <w:t xml:space="preserve">Humanizáció. </w:t>
      </w:r>
      <w:r>
        <w:rPr/>
        <w:t xml:space="preserve">A gazd-i folyamatokban megnő az ember szerepe, ill. a dolgozók is egyre nagyobb igényekkel lépnek fel a munkafolyamattal és az ott eléhető eredményekkel szemben. </w:t>
      </w:r>
      <w:r>
        <w:rPr>
          <w:b/>
        </w:rPr>
        <w:t xml:space="preserve">Fogyasztásorientáció. </w:t>
      </w:r>
      <w:r>
        <w:rPr/>
        <w:t>A gazdasági élet szereplői felismerik a fogyasztó fontosságát, hogy jólétünk a fogyasztó elégedettségének függvénye, ezért közel kell kerülni a fogyasztókhoz, megismerni tényleges igényeiket és törekedni azok kielégítésére. Kiemelkedően fontos a minőség és az igénykielégítés gyorsasága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vállalati működés stratégiai alapjai. A vállalati stratégia a vállalati működés vezérfonala, a vállalati célokat és elérésük lehetséges módjait fogalmazza meg. </w:t>
      </w:r>
      <w:r>
        <w:rPr/>
        <w:t xml:space="preserve">A vállalat céljai és azok megvalósításának feltételei folyamatosan változnak és ezek a célok vállalatonként különböznek. Normatív megközelítésben a stratégia előírja, hogy a vállalatnak hogyan kell viselkednie, leíró megközelítésben pedig a stratégia, a tényleges döntéshozói magatartás utólagos eredményeinek sorozata. A stratégia megalkotásában fontos szerepet játszanak a tulajdonosok, a végrehajtásban pedig az alkalmazottak. </w:t>
      </w:r>
      <w:r>
        <w:rPr>
          <w:b/>
        </w:rPr>
        <w:t xml:space="preserve">Formális stratégia a vállalati stratégia tudatosan kialakított, meghatározott körben közreadott normatív megfogalmazása, </w:t>
      </w:r>
      <w:r>
        <w:rPr/>
        <w:t>megy három lényeges elemet tartalmaz: -a legfőbb célokat és változtatásuk szabályait, -a tevékenység kereteit ill. ezek változtatását előíró szabályokat,       -azokat a fő tevékenységi programokat, amelyekkel adott keretek között a célokat elérhetjük. A stratégia fontos tulajdonsága, hogy néhány fő alapelv köré épül, ill., hogy mindig jövőorientált, ezért mindig bizonytalansággal számol. A végrehajtás érdekében a stratégiának erősnek és, rugalmasnak kell lennie, hogy a külső erők alakulása, az emberi szubjektivitás torzító hatásai mellett is kivitelezhető legyen, a vállalat céljának elérését biztosítsa. A stratégia részstratégiákból áll, melyek jierarchikusan és dinamikusan kapcsolódnak egymáshoz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arketing. </w:t>
      </w:r>
      <w:r>
        <w:rPr/>
        <w:t xml:space="preserve">A marketing a vállalat működését a fogyasztó igényeire építi, minden tevékenysége annak jegyében meg végbe, hogy a fogyasztó számára elfogadható termékkel jelenjen meg a piacon. Az elfogadhatóságot meghatározzák a termék mennyiségi, minőségi jellemzői és ára. A fogyasztói igény kielégítése akkor megy végbe, ha találkoznak a fogyasztó személyi jellemzői, a termék jellemzői ill. a vásárlási szituáció. A kielégítendő igény meghatározásának lényege, hogy a fogyasztó oldaláról kell az igényt vizsgálni. </w:t>
      </w:r>
      <w:r>
        <w:rPr>
          <w:b/>
        </w:rPr>
        <w:t>A marketingstratégiának</w:t>
      </w:r>
      <w:r>
        <w:rPr/>
        <w:t xml:space="preserve"> ez az első alapkérdése, hogy milyen igényeket akarunk kielégíteni, ami a piacon résztvevők versenyében úgy módosul, hogy milyen igényeket tudunk másoknál jobban kielégíteni. Tehát a marketingstratégiában meg kell határozni a konkrét kielégítendő fogyasztói igényeket, elemezni kell a versenyhelyzetet és a versenytársakat, és el kell érni, hogy a fogyasztó minket válasszon, mellyel tartós versenyelőnyt kívánunk biztosítani. Meg kell választani a célpiacot és a versenystratégiát. A kielégítendő szükségletek meghatározásának lépései: -piac szegmentálása, mely történhet piackutatással, amely a piacról ill. a fogyasztóról szóló információk begyűjtését, rendszerezését és értékelését jelenti, -célpiac kiválasztása, mely több szegmensből is állhat,                     -pozicionálás, melyben a vállalatnak tudatnia kell a potenciális fogyasztókkal, hogy termékeik milyen tulajdonságokkal rendelkeznek. </w:t>
      </w:r>
      <w:r>
        <w:rPr>
          <w:b/>
        </w:rPr>
        <w:t>A fogyasztói igények</w:t>
      </w:r>
      <w:r>
        <w:rPr/>
        <w:t xml:space="preserve"> nagy mértékben differenciáltak, melyet a marketing a tömeges személyre szabással igyekszik orvosolni, amely az egyedi vevői igények érvényesítését jelenti tömegtermelési technológiák keretében. A tartós versenyelőny biztosítására a marketingnek hosszú távon kell gondolkodnia, hiszen a vevőt nem csupán meg kell nyerni, de meg is kell tartani. </w:t>
      </w:r>
      <w:r>
        <w:rPr>
          <w:b/>
        </w:rPr>
        <w:t>Marketingmix.. a marketingszemlélet érvényesítését szolgáló elvek és tevékenységek rendszere. A marketingmix elemei. -Termékpolitika</w:t>
      </w:r>
      <w:r>
        <w:rPr/>
        <w:t xml:space="preserve"> a fogyasztói igények kielégítésére szolgáló termékek körének és tulajdonságainak meghatározására, valamint a fogyasztónak való bemutatására vonatkozó elvek és módszerek összessége. Összetevői a termékszerkezet (termékcsoport, választék), termékciklus (amíg a termék a piacon van), termék bemutatása (márkanév, csomagolás, címkézés).         </w:t>
      </w:r>
      <w:r>
        <w:rPr>
          <w:b/>
        </w:rPr>
        <w:t>–Árpolitika a</w:t>
      </w:r>
      <w:r>
        <w:rPr/>
        <w:t xml:space="preserve"> vállalat által kínált termékek árának meghatározása és a piaci áreseményekre való reagálására vonatkozó elvek és módszerek összessége. Árstratégia lépései: -árpolitikai célok megválasztása (profit maximalizálás, árbevétel maximalizálás, forgalomnövelés, piaci részesedés növelése, túlélés, piaci lefölözés, helyzetfenntartó árazás, vezető termékminőség) -kereslet meghatározása, felmérése és elemzése (piackutatás eredményei lapján) –költségek becslése (legalább annyit kell eladni, hogy a ráfordításokat fedezze), -versenytársak ármagatartásának elemzése (piackutatás) –árképzési módszerek (költségalapú, keresletalapú, versenytárs alapú), -végső ár megállapítása. </w:t>
      </w:r>
      <w:r>
        <w:rPr>
          <w:b/>
        </w:rPr>
        <w:t xml:space="preserve">–Értékesítési utak politikája </w:t>
      </w:r>
      <w:r>
        <w:rPr/>
        <w:t>a marketingcsatornák kiválasztására és alkalmazására vonatkozó elvek és módszerek összessége, melyet marketingcsatornának is neveznek (az út amelyen a termék a termelőtől a fogyasztóhoz jut). Az értékesítési utakat elemezni kell, majd ki kell őket választani, ehhez tudni kell, hogy hol, mit, mikor, miért és hogyan vásárol a fogyasztó. Fontos szempont a termék kiszerelése, a várakozási idő, a jó hozzáférhetőség és a termékválaszték. Az értékesítési utak szereplői különböző formákban működnek együtt, vállalati, irányított ill. szerződéses formában, ez utóbbi a leggyakoribb. –</w:t>
      </w:r>
      <w:r>
        <w:rPr>
          <w:b/>
        </w:rPr>
        <w:t xml:space="preserve">Kommunikációs politika </w:t>
      </w:r>
      <w:r>
        <w:rPr/>
        <w:t>a vállalat és a fogyasztók közötti információáramlás elveit és módszereit a vállalat oldaláról összefoglaló rendszer, melynek elemei a –reklám (szélesebb körre ható, nem személyes befolyásolás, melyet meghatározott szervezet vagy személy fizet), -személyes eladás (a reménybeli vevőkkel való személyes találkozás során történő ajánlattétel, üzletkötés), -eladásösztönzés (olyan módszerek alkalmazása az értékesítésben, a vevők kiszolgálásában, amelyek a vevőt további vásárlásra ösztönöznek pl. áruminta, kupon), -közönségkapcsolatok PR ( a vállalatról alkotott kedvező kép kialakítását célzó magatartás)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nováció a fogyasztói igények kielégítésének új, a korábbinál magasabb minőségű módja. </w:t>
      </w:r>
      <w:r>
        <w:rPr/>
        <w:t xml:space="preserve">Nem egyszerűen új termék, új technológia, hanem az a tény, hogy új nagyobb értéket adunk a fogyasztónak, amit a vállalatok közötti verseny idéz elő. Legfőbb összetevője az újdonság, mely származhat folyamatos megújulásból (kis lépéseken keresztül a folyamatos fejlesztési akciók sorozata), vagy stratégiai újdonságból (különleges jelentőségű a piac és a vállalat számára is magas újdonságértékű fejlemény). </w:t>
      </w:r>
      <w:r>
        <w:rPr>
          <w:b/>
        </w:rPr>
        <w:t xml:space="preserve">Innovációs stratégia. </w:t>
      </w:r>
      <w:r>
        <w:rPr/>
        <w:t xml:space="preserve">Ez a funkció fejezi ki legjobban a vállalat jövőorientáltságát. Alapkérdése, hogy a vállalat kutató, elemző, védő vagy reagáló stratégiát kíván-e folytatni. Az innovációs stratégiát meghatározza, hogy a fő termékek életgörbéjük melyik szakaszában vannak, ez határozza meg az alkalmazott stratégiaelemeket. Innovációs lánc az ötlettől a megvalósításig a következő lépések: marketing, kutatás-fejlesztés, beruházás, termelés, értékesítés. A külső érintettek minden csoportja összefüggésbe hozható az innovációs folyamattal. A sikeres innovációs stratégia legfőbb tényezői: -információs rendszer hatékonysága (megbízható ismeretek a valós igényekről), -minőség központba helyezése (nem a technológia fejlesztése a cél, hanem a fogyasztó által elismert minőség, amiért hajlandó fizetni), -innovációs tevékenység sebessége (az idő a legfőbb versenytényező), -kooperáció (más vállalatokkal együttműködési keretek), -növekvő figyelem az externáliákra (a termék használata biztonságos legyen, ne legyen káros a természeti környezetre, -a kiszállás lehetősége. Az innováció bármilyen típusú vállalat számára elemi feltétel, de eltérő tulajdonságai vannak a vállalati életciklus egyes szakaszaiban. A kifejlett vállalatnak (saját életgörbéjének érettségi szakaszában lévő vállalat) a következő előnyei vannak: -megalapozottság (kevesebb terhet és kockázatot jelent), -piacismeret, -kapcsolatok és bizalom (új terméknél alapvető), -korábbi innovációs projektből szerzett tapasztalatok. Vannak azonban hátrányai is: -nem ismerik fel az innováció szükségességét, -kevés az új ötlet, -hiányzik a stratégiai szemlélet, -nehéz az új ötletek elfogadása. Új vállalatoknál (saját életgörbéjének kezdeti, felfutó szakaszában lévő vállalat) másak az alapfeltételek: -megtartani a stratégiai fókuszt (nem jó a többfrontos harc), -ellen kell állni a csábító üzletnek (számolni kell az általános költségekkel), -meg kell tervezni a visszaeséskor követendő stratégiát, -mértékletesnek kell lenni a növekedési hajlamot illetően, -biztosítani kell a finanszírozási forrást. </w:t>
      </w:r>
      <w:r>
        <w:rPr>
          <w:b/>
        </w:rPr>
        <w:t xml:space="preserve">Az innováció folyamata. </w:t>
      </w:r>
      <w:r>
        <w:rPr/>
        <w:t xml:space="preserve">Az innovációval összefüggő vállalati tevékenységek logikai rendje a lehetőségek feltárásától, a piaci bevezetésig. </w:t>
      </w:r>
      <w:r>
        <w:rPr>
          <w:b/>
        </w:rPr>
        <w:t>Szervezeti innováció.</w:t>
      </w:r>
      <w:r>
        <w:rPr/>
        <w:t xml:space="preserve"> Üzleti folyamatok újraszervezése az alapvető folyamatok újragondolása és radikális áttervezése drámai javulás elérése céljából a szervezetek olyan lényeges teljesítménymutatóival, mint a költség, a minőség, a szolgáltatás és a gyorsaság. </w:t>
      </w:r>
      <w:r>
        <w:rPr>
          <w:b/>
        </w:rPr>
        <w:t xml:space="preserve">Technológiai innováció. </w:t>
      </w:r>
      <w:r>
        <w:rPr/>
        <w:t xml:space="preserve">Legtöbb esetben együtt jár a termék-innovációval, de van olyan eset, amikor önállóan meg végbe. Gyakran meglehetősen tőkeigénye, csak felsővezetés döntése alapján megvalósítható. </w:t>
      </w:r>
      <w:r>
        <w:rPr>
          <w:b/>
        </w:rPr>
        <w:t xml:space="preserve">Termék-innováció.  </w:t>
      </w:r>
      <w:r>
        <w:rPr/>
        <w:t>A folyamat azzal kezdődik, hogy azonosítani kell a kielégítetlen igényt, ötleteke kell keresni a megvalósításra, azokat ki kell értékelni, majd a terméket meg kell tervezni. Ezt követi az első piaci tesztelés, amikor a fogyasztó először találkozik a termékkel képletesen, kísérleti körülmények között, melyből eldől van-e intenzív piaci kereslet. Következő lépés a termékfejlesztés, majd a második piaci tesztelés ahol már a ténylegesen létező termék piaci fogadtatásának tesztelése. Ezután következik a termelés (a terméket üzemi feltételek között, meghatározott mennyiségben elkezdik gyártani), a piaci bevezetés, melynek alapkérdései az időzítés (mikor?), területi stratégia (hol?), célpiac potenciális fogyasztói (kinek?), bevezetés piaci stratégiája (hogyan?). Az innováció utóélete szintén a marketing területe, amíg a cég újabb innováció folytán saját maga ki nem váltja saját régi termékét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mberi erőforrás gazdálkodás. </w:t>
      </w:r>
      <w:r>
        <w:rPr/>
        <w:t xml:space="preserve">A munkavállaló rendelkezik az erőforrásokra jellemző tulajdonságokkal, azonban különbözik tőlük abban, hogy önálló, szabad akaratú, mellyel cselekményeit, teljesítményét szabályozni képes. A munkavállaló a vállalattal díjazás ellenében történő munkavégzésre megállapodást kötött természetes személy, aki saját jószántából csatlakozik a céghez, melyért fizetséget kíván. Ez piaci jellegű összefüggés csak itt nem terméket kínálnak, hanem a munkavállaló saját munkavégző képességét, melyért a vállalat biztosítja a munkavégzés lehetőségét, beosztást ill. fizetséget. A munkavállaló belépésével saját szükségleteit kívánja kielégíteni. A vállalat feladata olyan működési feltételek biztosítása, melyben ez az igény a vállalat küldetésének megvalósulását segíti elő. Az emberi erőforrás menedzsment feladatai: -emberi erőforrásokkal való gazdálkodás (szükséges munkaerő szükséglet meghatározása, a lehetséges fedezeti források feltárása, a munkaerő fejlesztése megőrzése), -munkakapcsolatok (szociális kérdések, dolgozók döntésbe történő bevonásának módja), -bér, és jövedelemgazdálkodás ill. érdekeltségi rendszer kialakítása, -munka megszervezése (hatékony foglalkoztatás, munkafeltételek humánus kialakítása), -belső érintettek képzésének szervezése. </w:t>
      </w:r>
      <w:r>
        <w:rPr>
          <w:b/>
        </w:rPr>
        <w:t xml:space="preserve">A munkaerő-gazdálkodás környezeti tényezői. </w:t>
      </w:r>
      <w:r>
        <w:rPr/>
        <w:t xml:space="preserve">Nagymértékben függ a térség társadalmi, kulturális, politikai tényezőitől. A munkaerőpiac helyzete, a vállalat földrajzi helyzete közvetlenül befolyásolja a munkaerő-gazdálkodást keresleti és kínálati oldalon is. A munkaerőpiacon általában túlkínálat jellemző, az eltérő esetek az erőforrás menedzsment fő próbatételei, amikor átképzéssel, átszervezéssel kell biztosítani a szükséges munkaerőt. Ma az emberi erőforrás felértékelődése jellemző, melynek okai: -a technikai fejlődés következtében megnövekedett a tudás szerepe, -megváltoztak az ember elvárásai a munkahellyel kapcsolatban, -a fejlett országos törvényei védik a munkaerőt. </w:t>
      </w:r>
      <w:r>
        <w:rPr>
          <w:b/>
        </w:rPr>
        <w:t xml:space="preserve">Emberi erőforrás-gazdálkodás stratégia, </w:t>
      </w:r>
      <w:r>
        <w:rPr/>
        <w:t xml:space="preserve">a vállalati stratégia fontos része, mert a vállalati stratégia emberi cselekedetek útján valósul meg, ezért azt jól kell koordinálni. Az ember képes teljesítményét szabályozni, ezért megfelelő motivációt kell kialakítani számukra. A stratégia szoros kölcsönhatásban van a szervezeti struktúrával (szervezeti felépítés), melynek fontos eleme a vállalat vezetési rendszere, mely összekapcsolja a menedzsereket és a munkavállalókat. A stratégia közege a szervezeti kultúra, mely hat az egyén magatartására, emberek közötti kapcsolatokra és szervezeti megoldásokra. Az EEM stratégiáját alapvetően a vállalat küldetése határozza meg. A vállalat fő célja a profit, ezért a költségek csökkentésére törekszik, azonban fontos a jó minőség is. Ezek eléréséhez megfelelő ösztönzési rendszert kell kialakítani. A vállalatnak rugalmasnak kell lennie, a fogyasztói igényeket minél gyorsabban kell kielégítenie, illetve innovatívnak, melyben a fő törekvés az átütő újdonság keresése. </w:t>
      </w:r>
      <w:r>
        <w:rPr>
          <w:b/>
        </w:rPr>
        <w:t xml:space="preserve">Stratégiai tevékenységek lebontása. </w:t>
      </w:r>
      <w:r>
        <w:rPr/>
        <w:t>Emberi erőforrás tervezése: A vállalatnál adott időszakban elvégzendő feladatok ellátásához a vállalatvezetés megítélése szerint szükséges munkaerőlétszám, a munkakörök szerinti megbontásban a munkaerő-szükséglet. Ennek meghatározásához a vállalati célokat le kell bontani különböző szervezetei egységekre, meg kell határozni azokat a képességeket ill. szakértelmet, melyre a feladatok végrehajtásához szükség van, azt össze kell vetni a meglévő munkaerő-állománnyal és meg kell határozni a még szükséges szükségletet és a megszerzésének módját. Az emberi erőforrással kapcsolatos tevékenység a szükségletfelmérés (meg kell határozni a betöltendő munkaköröket), a munkaerő felkutatása, alkalmazása (felvétel: vállalaton belüli átcsoportosítás stb., hirdetés, elbocsátás: nyugdíjazás, leépítés stb.) az eredményesség értékelése, bérezés és egyéb juttatásokon keresztüli elismerés, ösztönzés.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formáció mint erőforrás.</w:t>
      </w:r>
      <w:r>
        <w:rPr/>
        <w:t xml:space="preserve"> Az információ bizonytalanságot csökkentő új ismeret, a vállalatok működését integráló folyamatok egyik összetevője. Éppen olyan fontos tényezője a vállalat működésének mint a tőke, munkaerő vagy állóeszköz, melyeket az információval lehet működésbe hozni. Információs rendszer a vállalat környezetére vonatkozó adatok gyűjtése, feldolgozása, tárolása és szolgáltatása, mely fontos tényezője a döntéseknek. A vezetők többnyire problémamegoldással töltik idejüket, mely egy nem megfelelő helyzet feloldására irányuló feladat. A lehetséges megoldások közötti választás a döntés. A döntéshozó döntései során kockázatot vállal, mely egy cselekvési változat negatívan értékelt következményeinek leírása. A kockázat a bizonytalanság (információhiány) következménye. A döntéshozó számára a kockázat elkerülhetetlen, azonban megfelelő információkkal a kockázat csökkenthető. </w:t>
      </w:r>
      <w:r>
        <w:rPr>
          <w:b/>
        </w:rPr>
        <w:t xml:space="preserve">Információs rendszer alrendszerei. </w:t>
      </w:r>
      <w:r>
        <w:rPr/>
        <w:t xml:space="preserve">A számviteli információs rendszer segítségével pénzügyi jellegű információkhoz juthatunk, mely alapján akár a külső érintettek is betekintést nyerhetnek a vállalat gazdálkodásának eredményességébe, pénzügyi helyzetébe. Pénzügyi kimutatások készítéséhez is szolgáltat adatokat. A vezetői információs rendszer tartalmaz adatszerű és kvalitatív információkat, melyek a vezetői döntések támogatását hivatottak szolgálni. az informális inf.rendsz. hozzájárul a vállalati működés rugalmasságához. </w:t>
      </w:r>
      <w:r>
        <w:rPr>
          <w:b/>
        </w:rPr>
        <w:t xml:space="preserve">Kontrolling. </w:t>
      </w:r>
      <w:r>
        <w:rPr/>
        <w:t xml:space="preserve">A kontrolling a következő alapvető kérdésekre ad választ: - a vállalat mely termékkel keresi és melyekkel veszíti el a pénzt, - bizonyos intézkedések hogyan hatnak az eredményre, - hogyan alakulna az eredmény az adózás torzító hatása nélkül, - megmutatja hogy a vállalat tervei szerint halad-e, - megmutatja, mitől emelkednek folyamatosan az általános költségek. </w:t>
      </w:r>
      <w:r>
        <w:rPr>
          <w:b/>
        </w:rPr>
        <w:t xml:space="preserve">Információs technológia. </w:t>
      </w:r>
      <w:r>
        <w:rPr/>
        <w:t xml:space="preserve">Ma az információs forradalom korát éljük. Az információs technológiába bele tartozik a hardver és a szoftver, melynek szerepe van a tranzakció követésben (rendelésállomány, készletek, számlák, bérlisták), piaci alrendszerek kezelésében (statisztikai elemzés, kérdőív feldolgozás), anyagi folyamatok tervezésében és irányításában , iroda autómatizáslásban.  </w:t>
      </w:r>
    </w:p>
    <w:p>
      <w:pPr>
        <w:pStyle w:val="Lista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nyagi folyamatok és készletek. A logisztikai rendszer és szerkezete. </w:t>
      </w:r>
      <w:r>
        <w:rPr/>
        <w:t xml:space="preserve">A vállalat működéséhez nem csupán a belül végbemenő anyagi folyamatok tartoznak, hanem az egymás közötti kapcsolataik egy része is anyagi jellegű. Anyagi folyamat a különböző készültségi fokú termékek vállalaton belüli és vállalatok közötti áramlása. Az anyagi folyamatok térben és időben megszakadnak a termelés nem ott megy végbe, ahol a kereslet jelentkezik. Ezeken a szakadási pontokon készleteket kell felhalmozni, hogy a termelés és ellátás zavartalanságát biztosítsuk. A készlet a vállalatnál adott időpontban rendelkezésre álló termékek állománya. Az anyagi áramlásokkal és készletekkel kapcsolatos vállalati tevékenységgel foglalkozik a logisztika. A logisztikai rendszer működése a fogyasztói igényekről szóló információk begyűjtésével kezdődik és tovább áramlik a beszerzendő anyagoktól a feladott megrendelésekig. A logisztikai rendszer biztosítja, hogy a készlet akkor és ott áll rendelkezésre, amikor és ahol erre szükség van. A logisztikai folyamat szakaszai: -értékesítés: vevői igénykielégítés tényleges technikai lebonyolítása, -termelésellátás: különböző termelési fázisokon belüli anyagellátási feladatok megoldása, -beszerzés: folyó termeléshez szükséges anyagok, alkatrészek biztosítása. </w:t>
      </w:r>
      <w:r>
        <w:rPr>
          <w:b/>
        </w:rPr>
        <w:t xml:space="preserve">Logisztikai stratégia. </w:t>
      </w:r>
      <w:r>
        <w:rPr/>
        <w:t xml:space="preserve">A logisztikai célok és elérésükhöz szükséges eszközök együttese. E szolgáltatás céljait meghatározza a rendelkezésre állás (a logisztikai rendszer elégítse ki a vele szemben jelentkező keresletet), a kiszolgálási idő (rendeléstől a teljesítésig terjed), és a kiszolgálás minősége (a vevő hibátlan megfelelő árut kapott-e). A logisztika költségei lehetnek adminisztratív költségek: készletezés, beszerzés, értékesítés, termelés ellátás admin.költségei, ill. a fizikai funkció megvalósításának költségei: szállítási, tárolási agmozgatási és csomagolási költségek. </w:t>
      </w:r>
      <w:r>
        <w:rPr>
          <w:b/>
        </w:rPr>
        <w:t xml:space="preserve">A logisztikai stratégia összetevői. Értékesítés strat. tényezői. </w:t>
      </w:r>
      <w:r>
        <w:rPr/>
        <w:t xml:space="preserve">Fő stratégiai tényező a rendszer működésének rugalmassága, amely függ -a rendszer felépítésétől (szállítási útvonalak, raktárak, melyek földrajzi tényezők), -a kereslet időzítésétől, ahol alapvető kérdés, hogy a vállalat rendelésre vagy készletre gyárt-e. (rendelésre gyártás: a termelés megkezdésekor ismert a vevő, készletre gyártás: a termelés egy előrejelzett kereslet kielégítése érdekében folyik, a vevők nem ismertek), -szállítási technológiától (pl. lehet-e egyszerre több vevőnek szállítani). </w:t>
      </w:r>
      <w:r>
        <w:rPr>
          <w:b/>
        </w:rPr>
        <w:t xml:space="preserve">Beszerzéds strat. tényezői. </w:t>
      </w:r>
      <w:r>
        <w:rPr/>
        <w:t xml:space="preserve">A stratégiák eltérései apiaci különbségekből adódnak. Fő tényezők: -venni vagy gyártani akarnak („hozzávalót”), -szállítóval szembeni követelmény (gyakoriság, minőség, szolgáltatás minősége), -beszerzés forrásainak megválasztása (egy vagy több forrás), -beszerzési információs rendszer (belső és külső információk) </w:t>
      </w:r>
      <w:r>
        <w:rPr>
          <w:b/>
        </w:rPr>
        <w:t xml:space="preserve">Készletezési stratégia tényezői. </w:t>
      </w:r>
      <w:r>
        <w:rPr/>
        <w:t xml:space="preserve">A készletezés megjelenik a marketingben, a termelésben vagy a pénzügyben. A vállalati készletgazdálkodás célja, az anyagi folyamatok zavartalanságának biztosítása figyelembe véve a gazdaságosság követelményeit. Fő stratégiai tényezők: -befektetett eszközök nagysága (a tőkeállomány megfelelő hányada álljon készletekben, mert a készletek a megtérülési folyamatból időlegesen kivont eszközök), –vállalati működés rugalmassága (külső és belső kapcsolatokban egyaránt), -készletekkel kapcsolatos folyamatos ráfordítások (a költségcsökkentésre való törekvés itt is érvényes. </w:t>
      </w:r>
      <w:r>
        <w:rPr>
          <w:b/>
        </w:rPr>
        <w:t xml:space="preserve">Logisztikai információs strat. tényezői. </w:t>
      </w:r>
      <w:r>
        <w:rPr/>
        <w:t xml:space="preserve">Fő tényezők: -keresletmenedzsment (marketing), kínálatmenedzsment (szállítási rendelés-nyilvántartás kezelése, készletinfó), -szállító- és vevőértékelés információi. </w:t>
      </w:r>
      <w:r>
        <w:rPr>
          <w:b/>
        </w:rPr>
        <w:t xml:space="preserve">Anyagi folyamatokkal kapcs. strat. szempontok. </w:t>
      </w:r>
      <w:r>
        <w:rPr/>
        <w:t xml:space="preserve">Készletezési pontok (raktárak) elhelyezése és a közöttük történő szállítás megszervezése (szállítási mód: a szállítás lehetséges módjai: vasút, közút stb.), melyet befolyásol, hogy a vállalat piacorientált vagy termelőorientált. </w:t>
      </w:r>
      <w:r>
        <w:rPr>
          <w:b/>
        </w:rPr>
        <w:t xml:space="preserve">Stratégiai tényezők integrálása. </w:t>
      </w:r>
      <w:r>
        <w:rPr/>
        <w:t xml:space="preserve">Az integrálást a versenyképesség és a fogyasztóorientáltság szellemében kell végezni. A logisztikai rendszer működését meg kell tervezni, ahol alapvető a fogyasztó igénye. Ellátási lánc olyan értéknövelő tevékenység, amely a vevő kielégítésére alkalmas terméket hoz létre. </w:t>
      </w:r>
      <w:r>
        <w:rPr>
          <w:b/>
        </w:rPr>
        <w:t xml:space="preserve">Logisztikai rendszer működése. </w:t>
      </w:r>
      <w:r>
        <w:rPr/>
        <w:t xml:space="preserve">Ide tartozik a készletgazdálkodás és az anyagi folyamatok lebonyolítása. A készletek közé tartoznak a vásárolt ill. saját előállítású készletek, alap- és segédanyagok, alkatrészek. A termelési folyamat szakaszai között helyezkednek el a félkész termékek, a gyártásban pedig a befejezetlen termelés, majd a folyamat végén a késztermékek. A vállalat tevékenységeit azért végezte, hogy szükséglet-kielégítésre alkalmas terméket hozzon létre, amit értékesít és bevételt ismét befektesse. Akészletgazdálkodás alapkérdései, hogy mit és mennyit tartsunk készleten, mekkora költsége van a készletgazdálkodásnak. A készletezési rendszert három szinten vizsgálhatjuk. Összkészlet: a vállalat teljes készletállománya. Készletfajták: az összkészlet számvitelileg elhatárolt összetevői. Termékszint. </w:t>
      </w:r>
      <w:r>
        <w:rPr>
          <w:b/>
        </w:rPr>
        <w:t xml:space="preserve">Anyagi folyamatok lebonyolítása. </w:t>
      </w:r>
      <w:r>
        <w:rPr/>
        <w:t>Szállítás a termék szállítótól, vevőig való eljutása. Tárolás (raktározás). Anyagmozgatás a termékek vállalaton belüli mozgatása. Kiszerelés az egyes termékek szállításra való előkészítése.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b/>
        </w:rPr>
        <w:t>Termelés és szolgáltatás.</w:t>
      </w:r>
      <w:r>
        <w:rPr/>
        <w:t xml:space="preserve"> A termelési tevékenység során a vállalat a rendelkezésre álló erőforrások egy részét felhasználja arra, hogy más erőforrásokon tartós változtatásokat végrehajtva új javakat hozzon létre. Termelés jellemzői. A termelési folyamatok csoportosíthatjuk: -gyártmány jellege szerint (gyártmány a termelés végső eredménye a létrejött új jószág) lehet szabványos tömegtermék vagy összetett gyártmány, -gyártási rendszer jellege szerint lehet folyamatrendszerű, műhelyrendszerű és projektrendszerű, -a gyártás tömegszerűsége alapján tömeg-, sorozat-, és egyedi gyártás. Termelési ágak. Termelési ág a termelési tevékenységnek az input és output jellemzőitől függő csoportja. Főbb csoportok: kistermelőipar, feldolgozóipar, mezőgazdaság, élelmiszeripar és építőipar. </w:t>
      </w:r>
      <w:r>
        <w:rPr>
          <w:b/>
        </w:rPr>
        <w:t xml:space="preserve">Szolgáltatások. </w:t>
      </w:r>
      <w:r>
        <w:rPr/>
        <w:t xml:space="preserve">A szolgáltatás erőforrások felhasználása a fogyasztói igényeket kielégítendő nem termelő tevékenységre. Abban különbözik a termeléstől, hogy eredményük nem számbavehető. Jellemzői: -kézzelfoghatóság: lehet kézzelfogható ill. nem kézzelfogható, -előállítási folyamat: eszközorientált (autómosó, színház) ill. emberorientált (vendéglátás, tanácsadás), -piacosítható vagy sem: piacosítható címzettje ismert, érte díjazás kérhető, nem piacosítható vagy közszolgáltatás, -termeléshez való viszony: átfogó értelemben minden termelési tevékenység szolgáltatás, szűkebb értelemben a termeléshez kapcsolódó szolgáltatás (jogi tanácsadás, szállítás) és alapvető szolgáltatásnál a fogyasztó igénye kimondottan a szolgáltatásra irányul, -fogyasztáshoz való viszony: folyamatosan megvalósuló szolg. (biztosítás), nem folyamatos,de ismétlődő szolg. (karbantartás) és egyszeri szolg. (vendéglátás), -szállíthatóság: szállítható vagy nem szállítható. </w:t>
      </w:r>
      <w:r>
        <w:rPr>
          <w:b/>
        </w:rPr>
        <w:t xml:space="preserve">Termelési stratégia. </w:t>
      </w:r>
      <w:r>
        <w:rPr/>
        <w:t xml:space="preserve">Ez közvetlenül a vállalati stratégiából vezethető le. Arra válaszol, hogy mit és hogyan kíván a vállalat előállítani. Meg kell határozni a fő </w:t>
      </w:r>
      <w:r>
        <w:rPr>
          <w:b/>
        </w:rPr>
        <w:t>célkitűzéseket</w:t>
      </w:r>
      <w:r>
        <w:rPr/>
        <w:t xml:space="preserve">. A teljesítmény növeléséhez hozzájárul a minőség, költség, megbízhatóság, rugalmasság és a fogyaszthatóság magas színvonala, melyek biztosítják a vállalat versenyképességét. A célkitűzések után meg kell határozni a </w:t>
      </w:r>
      <w:r>
        <w:rPr>
          <w:b/>
        </w:rPr>
        <w:t>gyártandó terméket és a gyártási technológiát</w:t>
      </w:r>
      <w:r>
        <w:rPr/>
        <w:t xml:space="preserve">. A technológia életciklusának szakaszai a beüzemelés, növekedés, érettség, és hanyatlás. A stratégia megalkotásának feltétele, hogy rendelkezzen a termeléshez szükséges kapacitás. A kapacitás egy adott vállalat, adott időpontban értelmezett maximális teljesítőképessége, illetve maguk a termelő berendezések, amelyekkel a terméket előállítják. </w:t>
      </w:r>
      <w:r>
        <w:rPr>
          <w:b/>
        </w:rPr>
        <w:t xml:space="preserve"> </w:t>
      </w:r>
      <w:r>
        <w:rPr/>
        <w:t xml:space="preserve">A termelő berendezések a tárgyi eszközök számviteli kategóriába tartozik, azok az eszközök, amelyek ténylegesen részt vesznek a termelésben. A tárgyi eszközök a vállalati vagyon naturális formában megtestesülő elemei, amelyek több termelési cikluson át szolgálják a működést. (épületek, vezetékek, gépek, berendezések, járművek, földterületek). Technikai színvonaluk befolyásolja a munkaerő termelékenységét. A termelő berendezések korlátozzák a gyártható termékek körét ill. a termék, szolgáltatás minőségét. Más-más iparágnak különböző a tárgyi eszköz igénye. A termelő berendezésekkel való gazdálkodás stratégiai kérdései a kapacitások méretére és összetételére, a kapacitásbővítés vagy leépítés módjára és a karbantartásra vonatkoznak. A berendezések hosszú távon is meghatározzák a vállalat teljesítőképességét. A tárgyi eszköz bővítést beruházásnak nevezzük, amely nagy tőkefelhasználással jár, de emellett fontos tényező a tárgyieszköz fenntartás, ami azoknak a folyamatos üzemképességét biztosítja. A termelési folyamat irányítása szervezése a következő feladat. Ez magában foglalja az eszközök üzemen belüli elhelyezését, a műveletek sorrendjét és az ütemezésre vonatkozó döntéseket. Minőség a termék vagy szolgáltatás azon tulajdonságainak összessége, amelyek alkalmassá teszik az igények kielégítésére. A termelési folyamat lépéseit folyamatosan fejleszteni kell a megfelelő minőség érdekében. </w:t>
      </w:r>
      <w:r>
        <w:rPr>
          <w:b/>
        </w:rPr>
        <w:t xml:space="preserve">Termeléstervezés és végrehajtás. </w:t>
      </w:r>
      <w:r>
        <w:rPr/>
        <w:t>Termeléstervezés az erőforrások szükséges mennyiségének és termelésbe való bevonásuk rendjének a keresletkielégítés igényeinek megfelelő meghatározása. A keresletre vonatkozó előzetes információk: korábbi megrendelések, új igénybejelentések, körzeti raktárak igényei, vállalaton belüli kooperációs szükséglet, szerviz és alkatrészigény, fogyasztói igényekre vonatkozó előrejelzés ill marketingakciók. Ezek az információk határozzák meg a termeléstervezést, mely alapján termelési vezérprogram készül, mely megadja a tervezett termelés mennyiségét és ütemezését a vállalat valamennyi végtermékére vonatkozóan. Ehhez meg kell határozni teljes anyagszükségletet, lebontva a termelés mennyiségének és időzítésének megfelelően. Anyagjegyzék készül, mely tartalmazza egy végtermék előállításához szükséges valamennyi elemet. Ezt össze kell vetni a rendelkezésre álló készlettel, amit szükség esetén módosítani kell a megrendelt mennyiség növelésével vagy csökkentésével, a tervezett beérkezési idő előrehozatalával vagy késleltetésével vagy a rendelés törlésével. Az üzemi irányítási modul ellenőrzi a rendelések teljesítésének előrehaladását. Mindennemű veszteség kiküszöbölését célzó termelési filozófia az éppen időben elv, amely rövid távú keresletnek megfelelő mennyiségű termék áramlását engedi, amely éppen időben érkezik a felhasználás helyére. Ez a filozófia a veszteség kiküszöbölésére irányul, melynek alapja a teljes körű minőség-ellenőrzés, az egyenletes és rugalmas termelés, a készlet nélküli termelés és az áttekinthető üzemkialakítás.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b/>
        </w:rPr>
        <w:t>Vállalati stratégia.</w:t>
      </w:r>
      <w:r>
        <w:rPr/>
        <w:t xml:space="preserve"> Feladata, hogy oly módon szervezze meg a vállalat érintettjeit, amelyek hatékonyan szolgálják a vállalat alapvető céljait. A stratégiában meg kell határozni a vállalat küldetését és ebből le kell vezetni a működési kört, a küldetést úgy kell végrehajtani, hogy lehetőleg tartós versenyerőre tegyen szert és erőforrásai összehangolásával a szinergiára kell törekedni., ami az együttes hatás mértéke. Abból adódik, hogy az egész több mint a részek egyszerű összege. </w:t>
      </w:r>
      <w:r>
        <w:rPr>
          <w:b/>
        </w:rPr>
        <w:t xml:space="preserve">A stratégia megközelítései. Vállalkozói megközelítés. </w:t>
      </w:r>
      <w:r>
        <w:rPr/>
        <w:t xml:space="preserve">Azokra a szervezetekre jellemző, amelyeknél a tulajdonosi és menedzseri funkciókat egy személy látja el. Jellemzői: -a stratégiát az új lehetőségek keresése határozza meg, -a hatalom és a felelősség a vállalkozó kezében összpontosul, -a stratégiát a nagy lépések politikája jellemzi, bátor szembenézés a bizonytalansággal, nagy nyereség reményében vállalnak nagy kockázatot, -a stratégia meghatározó célja a növekedés, a döntéshozót ez motiválja legjobban. </w:t>
      </w:r>
      <w:r>
        <w:rPr>
          <w:b/>
        </w:rPr>
        <w:t xml:space="preserve">Adaptív megközelítés. </w:t>
      </w:r>
      <w:r>
        <w:rPr/>
        <w:t xml:space="preserve">Azoknál a szervezeteknél jellemző, amelyek bonyolult környezetben működnek és tartózkodnak a jelentős változásoktól. Jellemzői: -nincsenek határozott célok, a célrendszert az érintettek alkudozása alakítja, a problémák kielégítő megoldásait keresik, -relatív megoldások, vagyis a problémákra adandó válaszokat keresik, az új lehetőségek helyett, -kis lépések politikája, döntéseikkel a korábbi stabil helyzetüket próbálják megőrizni, -stratégiájukat össze nem kapcsolódó döntések jellemzik, kevés figyelmet fordítanak a koordinációra. </w:t>
      </w:r>
      <w:r>
        <w:rPr>
          <w:b/>
        </w:rPr>
        <w:t xml:space="preserve">Tervezői megközelítés. </w:t>
      </w:r>
      <w:r>
        <w:rPr/>
        <w:t xml:space="preserve">Azon alapul, hogy a döntéshozóknak vannak jól körülhatárolt céljaik, amiket csak akkor érnek el, ha aktívan befolyásolják az eseményeket. Jellemzői: -kulcsszereplője az elemző, akinek jelentős felelőssége van, ismernie kell a tervezés eljárásait, -a tervezés rendszerszemléletű elemzésre épül, különösen a döntési alternatívák költség-haszon elemzésére, -a stratégia és a vele kapcsolatos döntések integrációja, az egymással összefüggésbe hozott döntések hatékonyabb működést tesznek lehetővé. A tervezői stratégia tehát átfogó elemzésre épül és arra, hogy a formális elemzés révén úgy ismerjük meg a környezetet, hogy befolyásolni is tudjuk. A vállalkozói stratégia akkor érvényesül, ha megfelelő képességekkel rendelkező vezetője van, az adaptív akkor, ha a vállalat gyorsan változó környezetben működik és a befolyásoló tényezők megosztottak, a tervezői stratégia pedig akkor alkalmazható, ha a szervezet elég nagy ahhoz, hogy megengedje magának a formális elemzés költségeit, és stabil környezetben működik. </w:t>
      </w:r>
      <w:r>
        <w:rPr>
          <w:b/>
        </w:rPr>
        <w:t xml:space="preserve">A stratégiai menedzsment folyamata. </w:t>
      </w:r>
      <w:r>
        <w:rPr/>
        <w:t xml:space="preserve">Az eltérő megközelítési módokban eltérőek a kialakított stratégiák is, de minden esetben tartalmazniuk kell egy jövőképet, értékelést magáról a vállalatról, annak érintettjeiről, egy algoritmust a stratégiai elképzelések megvalósításáról, egy visszacsatolásos mechanizmust a stratégia alkalmazásával elért eredményekről ill. ezek összevetéséről az eredeti szándékokkal. Ez </w:t>
      </w:r>
      <w:r>
        <w:rPr>
          <w:b/>
        </w:rPr>
        <w:t>a stratégiai menedzsment</w:t>
      </w:r>
      <w:r>
        <w:rPr/>
        <w:t xml:space="preserve"> feladata, amely egy állandó folyamatos tevékenység, melynek </w:t>
      </w:r>
      <w:r>
        <w:rPr>
          <w:b/>
        </w:rPr>
        <w:t>fázisai</w:t>
      </w:r>
      <w:r>
        <w:rPr/>
        <w:t xml:space="preserve"> a következők: </w:t>
      </w:r>
      <w:r>
        <w:rPr>
          <w:b/>
        </w:rPr>
        <w:t>-helyzetelemzés</w:t>
      </w:r>
      <w:r>
        <w:rPr/>
        <w:t xml:space="preserve"> (külső és belső környezet elemzése), -</w:t>
      </w:r>
      <w:r>
        <w:rPr>
          <w:b/>
        </w:rPr>
        <w:t>a küldetés kapcsolata a stratégiával</w:t>
      </w:r>
      <w:r>
        <w:rPr/>
        <w:t>: működési kör megadása (kielégíteni kívánt igények, fogyasztócsoportok, a kielégítés módszerei), belső működési alapelvek (vállalati kultúrából származtatható), az érintettekhez való viszonyok alapelvei , -</w:t>
      </w:r>
      <w:r>
        <w:rPr>
          <w:b/>
        </w:rPr>
        <w:t xml:space="preserve">környezeti kihívások </w:t>
      </w:r>
      <w:r>
        <w:rPr/>
        <w:t>(demográfiai tendenciák, munkaerőpiaci trendek, technológiai fejlődés, politikai kilátások, kormányzati gazd.pol., ökológiai tendenciák</w:t>
      </w:r>
      <w:r>
        <w:rPr>
          <w:b/>
        </w:rPr>
        <w:t>). A verseny stratégiai hatásai: -vállalat versenyhelyzete</w:t>
      </w:r>
      <w:r>
        <w:rPr/>
        <w:t>: meg kell határozni hogyan alakítsa ki a vállalat küldetését, hogy az alapvető cél minél magasabb fokon teljesüljön. Ez több kérdéssel függ össze, melyek egy része a fogyasztói igényekkel kapcsolatos (fogyasztók igényeinek jellemzői, mi alapján fog dönteni a fogyasztó ill. milyen termékben testesül meg a fogyasztói igény), a kérdések következő csoportja arra vonatkozik, hogy mit kell tenni a vállalatnak a versenyképességhez (milyen teljesítményt kell felmutatnia, ez hogyan érhető el, min kell ehhez változtatnia), a harmadik kérdéscsoport a versengő partnerekre vonatkozik (milyen tulajdonsággal rendelkeznek a potenciális versenytársak, miben tud jobb lenni ennél a vállalat), az utolsó kérdéskör a versenyelőny megszerzéséhez szükséges kérdéseket veti fel (rendelkezik e a vállalat a megfelelő erőforrásokkal, kikel kell stratégiai kapcsolatokat kialakítani)-</w:t>
      </w:r>
      <w:r>
        <w:rPr>
          <w:b/>
        </w:rPr>
        <w:t>stratégiai üzleti egységek versenyhelyzete</w:t>
      </w:r>
      <w:r>
        <w:rPr/>
        <w:t>, nem feltétlenül azonosak a vállalat valamilyen szervezeti egységével, önálló küldetésük van, erre épülnek az operatív teendők. Meg kell határozni mik a vállalat erős és gyenge pontjai, milyen erőforrásokat tud mozgósítani a tervek végrehajtásához, a versenytársak elemzésekhez hozzájárul a SWOT elemzés, ami arra ad választ, hogy elégedett-e a versenytárs jelenlegi helyzetével, és ha nem milyen képesek várhatók és ezek mennyire veszélyeztetik a vállalat érdekeit, mennyire sebezhetők a versenytársak, és milyen akció váltana ki veszélyes ellenakciót a versenytársakból, -</w:t>
      </w:r>
      <w:r>
        <w:rPr>
          <w:b/>
        </w:rPr>
        <w:t>üzletági portfolió elemzés</w:t>
      </w:r>
      <w:r>
        <w:rPr/>
        <w:t xml:space="preserve">: a vállalat stratégiai üzleti egységei tevékenységi struktúrájának értékelésére használt módszer, melyben kiemelt szerepe van a versenyhelyzetnek. Az üzletágak növekedésük és piaci részesedésük alapján négy csoportba sorolhatók vannak amelyek a kiépítés fejlesztés, befektetés stratégiáját alkalmazzák a nagy növekedésű üzletágak esetén, a fenntartás, a meglévő pozíciók megtartásának stratégiája jellemző a fejőstehenek és sztárok egyes csoportjaiban, a szüretelés a piaci érettség szakaszában nagy a nyereségtartalom, ezért csekély befektetés szükséges, az alacsony hatékonyságú üzletágakban indokolt a kivonulás stratégiája. </w:t>
      </w:r>
      <w:r>
        <w:rPr>
          <w:b/>
        </w:rPr>
        <w:t xml:space="preserve">A vállalat képességeinek értékelése. </w:t>
      </w:r>
      <w:r>
        <w:rPr/>
        <w:t xml:space="preserve">A stratégia meghatározói a külső környezet, a belső erőforrások és a szervezet összehangolása az alapvető célok megvalósításához. Ezekhez szükséges elemzések feltárják a vállalat erőforrásait, azok mennyiségét, várható alakulásukat, piacuknak jellegzetességeit, vagyis a vállalat erőforrás-gazdálkodásának jelenlegi és várható helyzetét, illetve vizsgálják a vállalat szervezeti struktúráját, a tevékenységi funkciók szervezeti elhelyezését, a köztük lévő kapcsolatokat, döntési, hatásköri, érdekeltségi rendszert. Nem elég annak a vizsgálata, hogy mit tudunk végrehajtani, vizsgálni kell azt is, hogy mit tudunk és mit fogunk tudni másoknál jobban végrehajtani. A vállalatnak vizsgálni kell tartalékait, melyek a vállalati működés rugalmasságát biztosítják. </w:t>
      </w:r>
      <w:r>
        <w:rPr>
          <w:b/>
        </w:rPr>
        <w:t xml:space="preserve">A stratégia megvalósítása és visszacsatolás. </w:t>
      </w:r>
      <w:r>
        <w:rPr/>
        <w:t>A megvalósítás lépései: -</w:t>
      </w:r>
      <w:r>
        <w:rPr>
          <w:b/>
        </w:rPr>
        <w:t>szükséges erőforrások meghatározása</w:t>
      </w:r>
      <w:r>
        <w:rPr/>
        <w:t>: arra terjed ki, hogyan biztosítja a vállalat a szükséges tőkét, fizikai erőforrásokat, melynek az erőforrások korlátozottsága miatt külső és belső (költségvetés) korlátai vannak, -</w:t>
      </w:r>
      <w:r>
        <w:rPr>
          <w:b/>
        </w:rPr>
        <w:t>szervezetkialakítás</w:t>
      </w:r>
      <w:r>
        <w:rPr/>
        <w:t xml:space="preserve">: a szervezeti struktúra követi a stratégiát, kezdő vállalat az egyszemélyi vezető irányító tevékenységére épít, a vállalat növekedésével létrejön a funkcionális szervezet, amely további növekedés esetén decentralizálást tesz szükségessé, melynek eredménye a divizionális szervezet. A stratégia sikeréhez fontos a kulcsfontosságú funkciók meghatározása, a vállalati tevékenységek, funkciók közötti kapcsolat feltárása, a szervezeti egységek önállósága. </w:t>
      </w:r>
      <w:r>
        <w:rPr>
          <w:b/>
        </w:rPr>
        <w:t>-vezetés, irányítás</w:t>
      </w:r>
      <w:r>
        <w:rPr/>
        <w:t>: a vezetésnek jól körülhatárolható feladatokat kell végrehajtani, melyhez fontos a stratégia melletti elkötelezettség erősítése, melynek elérésére több eszköz szolgál: célközpontú vezetés, motiváció központú vezetés, -</w:t>
      </w:r>
      <w:r>
        <w:rPr>
          <w:b/>
        </w:rPr>
        <w:t>teljesítményértékelés</w:t>
      </w:r>
      <w:r>
        <w:rPr/>
        <w:t>: ellenőrzés és visszacsatolás. A visszacsatolás olyan információ a vállalat egyes részterületeinek, egészének vagy környezetének változásairól, melyek a stratégia átalakítását vagy újrafogalmazását indíthatják el. Szintjei: -a vezetésnek jelzéseket kell kapnia a működési folyamat megbomlásáról (magas készletszint, rövid likviditási gondok, elhúzódó beruházások), melynek szerepe a működési zavarok feloldása, -ha a nyújtott teljesítmény nem felel meg az elvártnak, akkor jelentős beavatkozásra van szükség a stratégia módosításával, ennek jelei az alacsony nyereség, piaci részesedés csökkenése, hosszú távú finanszírozási gondok, -szintén a jelentős beavatkozást igényelhet, ha külső környezeti változások következnek be, mint az új versenytársak, új termék megjelenése, a fogyasztói igények változása, állami szabályozás módosulása.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7:50:00Z</dcterms:created>
  <dc:creator>Tóth András</dc:creator>
  <dc:description/>
  <dc:language>en-US</dc:language>
  <cp:lastModifiedBy>Kucsera</cp:lastModifiedBy>
  <cp:lastPrinted>2003-05-24T07:21:00Z</cp:lastPrinted>
  <dcterms:modified xsi:type="dcterms:W3CDTF">2004-08-21T17:50:00Z</dcterms:modified>
  <cp:revision>3</cp:revision>
  <dc:subject/>
  <dc:title>Vállalatgazdaságtan</dc:title>
</cp:coreProperties>
</file>