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Gazdálkodás:</w:t>
      </w:r>
      <w:r>
        <w:rPr/>
        <w:t xml:space="preserve"> olyan tev., amely a szűkös erőforrások hatékony felhasználásával kapcs. </w:t>
      </w:r>
      <w:r>
        <w:rPr>
          <w:u w:val="single"/>
        </w:rPr>
        <w:t>Alanyai:</w:t>
      </w:r>
      <w:r>
        <w:rPr/>
        <w:t xml:space="preserve"> háztartás, állam, gazdálkodó szervezet: nonprofit, üzleti: egyéni, társas: jogi szem-gel nem rend: rt, kft, kv, szövetkezet, állami váll, jogi szem-gel rend: bt, kkt. </w:t>
      </w:r>
    </w:p>
    <w:p>
      <w:pPr>
        <w:pStyle w:val="Normal"/>
        <w:jc w:val="both"/>
        <w:rPr/>
      </w:pPr>
      <w:r>
        <w:rPr>
          <w:b/>
          <w:u w:val="single"/>
        </w:rPr>
        <w:t>Vállalat:</w:t>
      </w:r>
      <w:r>
        <w:rPr/>
        <w:t xml:space="preserve"> jogi szem-gel rendelkező üzlei váll szervezeti kerete. </w:t>
      </w:r>
      <w:r>
        <w:rPr>
          <w:u w:val="single"/>
        </w:rPr>
        <w:t>Célja:</w:t>
      </w:r>
      <w:r>
        <w:rPr/>
        <w:t xml:space="preserve"> fogyasztói igény kielégítése nyereség elérése mellett. </w:t>
      </w:r>
      <w:r>
        <w:rPr>
          <w:u w:val="single"/>
        </w:rPr>
        <w:t>Érintettek:</w:t>
      </w:r>
      <w:r>
        <w:rPr/>
        <w:t xml:space="preserve"> belső (tul, menedzser, alk), külső (piaci partner, bank, pénzintézet, szállító, fogyasztó, állami szerv, helyi)</w:t>
      </w:r>
    </w:p>
    <w:p>
      <w:pPr>
        <w:pStyle w:val="Normal"/>
        <w:jc w:val="both"/>
        <w:rPr/>
      </w:pPr>
      <w:r>
        <w:rPr>
          <w:b/>
          <w:u w:val="single"/>
        </w:rPr>
        <w:t>Vállalati célok:</w:t>
      </w:r>
      <w:r>
        <w:rPr/>
        <w:t xml:space="preserve"> </w:t>
      </w:r>
      <w:r>
        <w:rPr>
          <w:u w:val="single"/>
        </w:rPr>
        <w:t>Tul</w:t>
      </w:r>
      <w:r>
        <w:rPr/>
        <w:t xml:space="preserve">.: nyereség max hosszú távon, </w:t>
      </w:r>
      <w:r>
        <w:rPr>
          <w:u w:val="single"/>
        </w:rPr>
        <w:t>menedzser</w:t>
      </w:r>
      <w:r>
        <w:rPr/>
        <w:t xml:space="preserve">: váll egészének vagy egy részének az irányítása, vezetése a fl-a, nyereség növelése, jöv.növ., szakmai önmegv, tudását minél jobban kamatoztassa. </w:t>
      </w:r>
      <w:r>
        <w:rPr>
          <w:u w:val="single"/>
        </w:rPr>
        <w:t>Alk:</w:t>
      </w:r>
      <w:r>
        <w:rPr/>
        <w:t xml:space="preserve"> jöv, megfelelő munkakörülmény, önmegv. Ösztönzési rendszerekkel lehet az eltérő célú belső érintetteket közös irányba terelni.</w:t>
      </w:r>
    </w:p>
    <w:p>
      <w:pPr>
        <w:pStyle w:val="Normal"/>
        <w:jc w:val="both"/>
        <w:rPr/>
      </w:pPr>
      <w:r>
        <w:rPr>
          <w:b/>
          <w:u w:val="single"/>
        </w:rPr>
        <w:t>Felelős váll.koncepció:</w:t>
      </w:r>
      <w:r>
        <w:rPr/>
        <w:t xml:space="preserve"> csökkenteni kell a környszennyezést, a civilizációk közti ellentéteket, át kell rendezni az energiaszerkezetet. Nem minden áron kell növelni a profitot. (=</w:t>
      </w:r>
      <w:r>
        <w:rPr>
          <w:b/>
          <w:u w:val="single"/>
        </w:rPr>
        <w:t>alternatív kgtan</w:t>
      </w:r>
      <w:r>
        <w:rPr/>
        <w:t>: + a váll-nak morális elkötelezettsége is kell, hogy legyen, racionálisan, hatékonyan kell működni)</w:t>
      </w:r>
    </w:p>
    <w:p>
      <w:pPr>
        <w:pStyle w:val="Normal"/>
        <w:jc w:val="both"/>
        <w:rPr/>
      </w:pPr>
      <w:r>
        <w:rPr>
          <w:b/>
          <w:u w:val="single"/>
        </w:rPr>
        <w:t>Vállalat helye a társadalmi rendszerben:</w:t>
      </w:r>
      <w:r>
        <w:rPr/>
        <w:t xml:space="preserve"> a váll.a legegyszerűbb forma, mert a vállalat keretében lehet legjobban biztosítani a hatékonyság növekedését, tehát a gazdaság legfontosabb célkitűzését. Függ a </w:t>
      </w:r>
      <w:r>
        <w:rPr>
          <w:u w:val="single"/>
        </w:rPr>
        <w:t>koordinációs mechanizmustól</w:t>
      </w:r>
      <w:r>
        <w:rPr/>
        <w:t xml:space="preserve"> a tevékenység: piaci, tervgazdaság, etikai, agresszív. De tisztán egyik sem érvényesül.</w:t>
      </w:r>
    </w:p>
    <w:p>
      <w:pPr>
        <w:pStyle w:val="Normal"/>
        <w:jc w:val="both"/>
        <w:rPr/>
      </w:pPr>
      <w:r>
        <w:rPr>
          <w:b/>
          <w:u w:val="single"/>
        </w:rPr>
        <w:t>Vállalati stratégia:</w:t>
      </w:r>
      <w:r>
        <w:rPr/>
        <w:t xml:space="preserve"> hosszú távra meghatározza a célokat és ezeket hogyan lehet elérni, váll-i működés vezérfonala, a taktika rövid távú. Stratégia fl-a: váll külső és belső érintettjeinek megszervezése, különféle mozgásformák kiválasztása az alapvető váll-i célok elérése érdekében. Küldetés, működési kör konkretizálása, küldetés végrehajtása során tartós versenyelőny biztosítása (folyamatosan jobbnak kell lenni), fellépjen a szinergia. </w:t>
      </w:r>
      <w:r>
        <w:rPr>
          <w:b/>
          <w:u w:val="single"/>
        </w:rPr>
        <w:t>Szinergia:</w:t>
      </w:r>
      <w:r>
        <w:rPr/>
        <w:t xml:space="preserve"> egy rendszeren belül az egész több, mint a részek összege, összhatás mértéke, minél szervezettebb egy vállalat, annál inkább fellép a szinergia. </w:t>
      </w:r>
      <w:r>
        <w:rPr>
          <w:b/>
          <w:u w:val="single"/>
        </w:rPr>
        <w:t>Küldetés:</w:t>
      </w:r>
      <w:r>
        <w:rPr/>
        <w:t xml:space="preserve"> minden cégnek rendelkeznie kell vele, alapvető cél elérésére való törekvés, egyre növekvő nyereséget biztosítson. Pl.: elektronikus termékek előállítása. </w:t>
      </w:r>
      <w:r>
        <w:rPr>
          <w:b/>
          <w:u w:val="single"/>
        </w:rPr>
        <w:t>Működési kör:</w:t>
      </w:r>
      <w:r>
        <w:rPr/>
        <w:t xml:space="preserve"> konkrét termékre, szolg-ra lebontva fejezi ki a váll.tev-ét, küldetés folytatása, pl.: konkrét telcsi előállítása. </w:t>
      </w:r>
      <w:r>
        <w:rPr>
          <w:b/>
          <w:u w:val="single"/>
        </w:rPr>
        <w:t>Stratégiai megközelítések:</w:t>
      </w:r>
      <w:r>
        <w:rPr/>
        <w:t xml:space="preserve"> 1.</w:t>
      </w:r>
      <w:r>
        <w:rPr>
          <w:u w:val="single"/>
        </w:rPr>
        <w:t>vállalkozói:</w:t>
      </w:r>
      <w:r>
        <w:rPr/>
        <w:t xml:space="preserve"> nagy lépések str-ja, újszerű megoldások alkalmazása, nagy kockázat, menedzser azonos a tul-sal, Bill Gates. </w:t>
      </w:r>
      <w:r>
        <w:rPr>
          <w:u w:val="single"/>
        </w:rPr>
        <w:t>2.adaptív:</w:t>
      </w:r>
      <w:r>
        <w:rPr/>
        <w:t xml:space="preserve"> kis lépések, kitaposott módszereket követ, nincs mennyiségben meghatározott cél, körülményekhez alkalmazkodik. </w:t>
      </w:r>
      <w:r>
        <w:rPr>
          <w:u w:val="single"/>
        </w:rPr>
        <w:t>3.tervezői megközelítés:</w:t>
      </w:r>
      <w:r>
        <w:rPr/>
        <w:t xml:space="preserve"> központjában a tervezés, elemzés áll, jól meghat., megalapozott célok jellemzik, megismerhető a környezet és alakítható is. </w:t>
      </w:r>
      <w:r>
        <w:rPr>
          <w:b/>
          <w:u w:val="single"/>
        </w:rPr>
        <w:t>Stratégiai menedzsment:</w:t>
      </w:r>
      <w:r>
        <w:rPr/>
        <w:t xml:space="preserve"> I.stratégia tervezése, II.megvalósítása, III.visszacsatolás. Következmény: új stratégia kell, részben jó, részben módosítani kell, nem kell módosítani. </w:t>
      </w:r>
    </w:p>
    <w:p>
      <w:pPr>
        <w:pStyle w:val="Normal"/>
        <w:jc w:val="both"/>
        <w:rPr/>
      </w:pPr>
      <w:r>
        <w:rPr>
          <w:b/>
          <w:u w:val="single"/>
        </w:rPr>
        <w:t>I. Tervezés:</w:t>
      </w:r>
      <w:r>
        <w:rPr/>
        <w:t xml:space="preserve"> </w:t>
      </w:r>
      <w:r>
        <w:rPr>
          <w:b/>
        </w:rPr>
        <w:t>1</w:t>
      </w:r>
      <w:r>
        <w:rPr/>
        <w:t>.</w:t>
      </w:r>
      <w:r>
        <w:rPr>
          <w:u w:val="single"/>
        </w:rPr>
        <w:t>Helyzetelemzés:</w:t>
      </w:r>
      <w:r>
        <w:rPr/>
        <w:t xml:space="preserve"> elemezni kell a külső és belső környezetet, vizsgálni kell a lényegi képességeket, folytatni kell-e vagy módosítani az eddigi környezetet (hány dolgozó, milyen összetételű csoport, rendelkezésre álló eszközök, mennyire lehet rájuk építeni, mennyire korszerű, meddig működik). </w:t>
      </w:r>
      <w:r>
        <w:rPr>
          <w:b/>
          <w:u w:val="single"/>
        </w:rPr>
        <w:t>2</w:t>
      </w:r>
      <w:r>
        <w:rPr>
          <w:u w:val="single"/>
        </w:rPr>
        <w:t>.Küldetés:</w:t>
      </w:r>
      <w:r>
        <w:rPr/>
        <w:t xml:space="preserve"> elemei: működési kör, belső működési elvek, érintettekkel való kapcsolat. Cég profilja, kielégítendő szükséglet, fogyasztói csop.meghat., adott termék v.szolg.módszerei, eljárásai. </w:t>
      </w:r>
      <w:r>
        <w:rPr>
          <w:b/>
          <w:u w:val="single"/>
        </w:rPr>
        <w:t>3.</w:t>
      </w:r>
      <w:r>
        <w:rPr>
          <w:u w:val="single"/>
        </w:rPr>
        <w:t>Környezeti kihívások vizsgálata:</w:t>
      </w:r>
      <w:r>
        <w:rPr>
          <w:b/>
        </w:rPr>
        <w:t xml:space="preserve"> </w:t>
      </w:r>
      <w:r>
        <w:rPr/>
        <w:t xml:space="preserve">hogyan alakulnak a trendek, a GDP a köv.3-5 évben. Vizsgálni kell a demográfiai trendeket, ökonómiai változásokat, gazdpol változásokat. </w:t>
      </w:r>
      <w:r>
        <w:rPr>
          <w:u w:val="single"/>
        </w:rPr>
        <w:t>Swot analízis:</w:t>
      </w:r>
      <w:r>
        <w:rPr/>
        <w:t xml:space="preserve"> GYELV, gyengeség, erősség, lehetőség, veszély, külső tényezők vizsgálata, következtetések levonása. </w:t>
      </w:r>
      <w:r>
        <w:rPr>
          <w:b/>
          <w:u w:val="single"/>
        </w:rPr>
        <w:t>4</w:t>
      </w:r>
      <w:r>
        <w:rPr>
          <w:u w:val="single"/>
        </w:rPr>
        <w:t>.vállalati képességek értékelése:</w:t>
      </w:r>
      <w:r>
        <w:rPr/>
        <w:t xml:space="preserve"> ha felismerjük a képességeket, azokat tovább kell fejleszteni, személycserével is javítható.</w:t>
      </w:r>
    </w:p>
    <w:p>
      <w:pPr>
        <w:pStyle w:val="Normal"/>
        <w:jc w:val="both"/>
        <w:rPr/>
      </w:pPr>
      <w:r>
        <w:rPr>
          <w:b/>
          <w:u w:val="single"/>
        </w:rPr>
        <w:t>II. Megvalósítás:</w:t>
      </w:r>
      <w:r>
        <w:rPr/>
        <w:t xml:space="preserve"> </w:t>
      </w:r>
      <w:r>
        <w:rPr>
          <w:b/>
          <w:u w:val="single"/>
        </w:rPr>
        <w:t>1</w:t>
      </w:r>
      <w:r>
        <w:rPr>
          <w:u w:val="single"/>
        </w:rPr>
        <w:t>.Erőforrás:</w:t>
      </w:r>
      <w:r>
        <w:rPr/>
        <w:t xml:space="preserve"> hosszú távra meg kell tervezni, be kell szerezni, el kell osztani. </w:t>
      </w:r>
      <w:r>
        <w:rPr>
          <w:b/>
          <w:u w:val="single"/>
        </w:rPr>
        <w:t>2</w:t>
      </w:r>
      <w:r>
        <w:rPr>
          <w:u w:val="single"/>
        </w:rPr>
        <w:t>.Szervezet:</w:t>
      </w:r>
      <w:r>
        <w:rPr/>
        <w:t xml:space="preserve"> messzemenően szolgálja a váll-i stratégiát. Alakítani kell, mert menet közben a fl-ok összetétele, szerkezete változik. Fl-ok meghat., teljesítése. Fontos a szervezeti egységek közti összhang biztosítása. Végső célnak kell alárendelni. </w:t>
      </w:r>
      <w:r>
        <w:rPr>
          <w:u w:val="single"/>
        </w:rPr>
        <w:t>Diverzifikáció:</w:t>
      </w:r>
      <w:r>
        <w:rPr/>
        <w:t xml:space="preserve"> úgy bővíti egy váll a tev-t, hogy átvesz mások technikájából, olyat is termel, mint a versenytárs. </w:t>
      </w:r>
      <w:r>
        <w:rPr>
          <w:u w:val="single"/>
        </w:rPr>
        <w:t>Vertikális integráció:</w:t>
      </w:r>
      <w:r>
        <w:rPr/>
        <w:t xml:space="preserve"> amit eddig a szállítótól szereztünk, annak egy részét ezentúl én állítom elő, kikapcsolja a szállítók egy részét, a bővítés történhet a vevők felé is, magasabb feldolgozottságú terméket hoz létre. </w:t>
      </w:r>
      <w:r>
        <w:rPr>
          <w:b/>
          <w:u w:val="single"/>
        </w:rPr>
        <w:t>3.</w:t>
      </w:r>
      <w:r>
        <w:rPr>
          <w:u w:val="single"/>
        </w:rPr>
        <w:t>Teljesítményértékelés:</w:t>
      </w:r>
      <w:r>
        <w:rPr/>
        <w:t xml:space="preserve"> nem elég valamit megcsinálni, értékelni is kell, a tev-t ellenőrizzük, elemezzük, tények alapján állapítsuk meg az eredményt és a felelősöket. </w:t>
      </w:r>
      <w:r>
        <w:rPr>
          <w:b/>
          <w:u w:val="single"/>
        </w:rPr>
        <w:t>4</w:t>
      </w:r>
      <w:r>
        <w:rPr>
          <w:u w:val="single"/>
        </w:rPr>
        <w:t>.Irányítás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u w:val="single"/>
        </w:rPr>
        <w:t>III. Visszacsatolás:</w:t>
      </w:r>
      <w:r>
        <w:rPr/>
        <w:t xml:space="preserve"> teljesítményértékelés alapján megállapítjuk, hogy módosítani kell a stratégiát, meghagyni, vagy újat csinálni.</w:t>
      </w:r>
    </w:p>
    <w:p>
      <w:pPr>
        <w:pStyle w:val="Normal"/>
        <w:jc w:val="both"/>
        <w:rPr/>
      </w:pPr>
      <w:r>
        <w:rPr>
          <w:b/>
          <w:u w:val="single"/>
        </w:rPr>
        <w:t>Pénzintézet:</w:t>
      </w:r>
      <w:r>
        <w:rPr/>
        <w:t xml:space="preserve"> váll-nak köteles pénzét itt tartania, biztonság, kamat, előbb-utóbb hitelt vesz fel. </w:t>
      </w:r>
      <w:r>
        <w:rPr>
          <w:b/>
          <w:u w:val="single"/>
        </w:rPr>
        <w:t>Hitel</w:t>
      </w:r>
      <w:r>
        <w:rPr/>
        <w:t xml:space="preserve">: hasznos, ha célszerűen használja fel a váll, előmozdítja a fejlődést, növ-t, nélküle nincs hosszú távú működés. Kockázat-kezelés módja a </w:t>
      </w:r>
      <w:r>
        <w:rPr>
          <w:u w:val="single"/>
        </w:rPr>
        <w:t>biztosítási</w:t>
      </w:r>
      <w:r>
        <w:rPr/>
        <w:t xml:space="preserve"> tev.</w:t>
      </w:r>
    </w:p>
    <w:p>
      <w:pPr>
        <w:pStyle w:val="Normal"/>
        <w:jc w:val="both"/>
        <w:rPr/>
      </w:pPr>
      <w:r>
        <w:rPr>
          <w:b/>
          <w:u w:val="single"/>
        </w:rPr>
        <w:t>Állam:</w:t>
      </w:r>
      <w:r>
        <w:rPr/>
        <w:t xml:space="preserve"> szervezetekben ölt testet: országgyűlés, parlament: tv-t hoz, kormány: javaslatokat terjeszt elő, végrehajtás szerve, hozhat jogszabályt- kormányrendeletet, tagjai: miniszter, min.elnök. </w:t>
      </w:r>
      <w:r>
        <w:rPr>
          <w:u w:val="single"/>
        </w:rPr>
        <w:t>Helyi szervek</w:t>
      </w:r>
      <w:r>
        <w:rPr/>
        <w:t xml:space="preserve">: civil szervek, önkorm: helyi képviselők által alkotott testület, rendeleteket hoz, polg.hiv-é a végrehajtó szerep, előkészíti a rendelet-tervezeteket. </w:t>
      </w:r>
    </w:p>
    <w:p>
      <w:pPr>
        <w:pStyle w:val="Normal"/>
        <w:jc w:val="both"/>
        <w:rPr/>
      </w:pPr>
      <w:r>
        <w:rPr>
          <w:b/>
          <w:u w:val="single"/>
        </w:rPr>
        <w:t>Állam szerepe:</w:t>
      </w:r>
      <w:r>
        <w:rPr/>
        <w:t xml:space="preserve"> társadalmi életben és a gazdaságban is. </w:t>
      </w:r>
      <w:r>
        <w:rPr>
          <w:b/>
          <w:u w:val="single"/>
        </w:rPr>
        <w:t>Gazdpol.:</w:t>
      </w:r>
      <w:r>
        <w:rPr/>
        <w:t xml:space="preserve">  állam gazdasággal kapcsolatos tevékenysége, céljai, ezeket milyen eszközökkel éri el. Területei: gazd-i növ, GDP, infláció, ktgvetési hiány, foglalkoztatottság, támogatások. Gazdasági mechanizmus: gazdálkodás kereteit szabja meg.</w:t>
      </w:r>
    </w:p>
    <w:p>
      <w:pPr>
        <w:pStyle w:val="Normal"/>
        <w:jc w:val="both"/>
        <w:rPr/>
      </w:pPr>
      <w:r>
        <w:rPr>
          <w:b/>
          <w:u w:val="single"/>
        </w:rPr>
        <w:t>Piac:</w:t>
      </w:r>
      <w:r>
        <w:rPr/>
        <w:t xml:space="preserve"> a gazdaság lényege a piacgazd. Modern gazd-ban a piacon keresztül történik a gazd.szabályozása. Termék vagy szolg keresletének és kínálatának potenciális helye. Fontos a marketing. Csak akkor szabad a piacra lépni, ha a termékünket igénylik, lesz rá vevő. Váll 2 irányban figyeli a piacot: vevő (erőforráspiacon), eladó (termékpiacon). Piacra való </w:t>
      </w:r>
      <w:r>
        <w:rPr>
          <w:b/>
          <w:u w:val="single"/>
        </w:rPr>
        <w:t>belépés problémái</w:t>
      </w:r>
      <w:r>
        <w:rPr/>
        <w:t xml:space="preserve">: </w:t>
      </w:r>
      <w:r>
        <w:rPr>
          <w:u w:val="single"/>
        </w:rPr>
        <w:t>állami előírások:</w:t>
      </w:r>
      <w:r>
        <w:rPr/>
        <w:t xml:space="preserve"> eü, minőségi, szabvány követelmény. </w:t>
      </w:r>
      <w:r>
        <w:rPr>
          <w:u w:val="single"/>
        </w:rPr>
        <w:t>Méretgazdaságossági:</w:t>
      </w:r>
      <w:r>
        <w:rPr/>
        <w:t xml:space="preserve"> bizonyos menny alatt nem lehet gazdaságosan előállítani terméket. Vállgazd: nagyságra vonatkozó mutatók alapján kifejezett méret (létszám, éves nettó árbev), Üzemgazd: műszaki, technológiai adatok alapján kifejezett méret (kapacitás). </w:t>
      </w:r>
      <w:r>
        <w:rPr>
          <w:b/>
          <w:u w:val="single"/>
        </w:rPr>
        <w:t>Kilépés problémái:</w:t>
      </w:r>
      <w:r>
        <w:rPr/>
        <w:t xml:space="preserve"> előtte vizsgálni kell, hogy tud-e megfelelő mennyiséget termelni, ha kilép, tudja-e kezelni a problémákat (spec.géppel, munkaerővel mit csinálok, milyen új termék kell).</w:t>
      </w:r>
    </w:p>
    <w:p>
      <w:pPr>
        <w:pStyle w:val="Normal"/>
        <w:jc w:val="both"/>
        <w:rPr/>
      </w:pPr>
      <w:r>
        <w:rPr/>
        <w:t xml:space="preserve">A piacon </w:t>
      </w:r>
      <w:r>
        <w:rPr>
          <w:b/>
          <w:u w:val="single"/>
        </w:rPr>
        <w:t>verseny és együttműködés</w:t>
      </w:r>
      <w:r>
        <w:rPr/>
        <w:t xml:space="preserve"> is részben van. A verseny az a tev, mely előnyszerzéssel kapcsolatos, meghat.szabályok keretében. Előny: minőség, ár szempontjából. Együttműködés: pár cég összebeszél és egy árat használnak, piacgazdasággal nem összeegyeztethető a monopol tev, bizonyos együttműködés már tilos. </w:t>
      </w:r>
      <w:r>
        <w:rPr>
          <w:i/>
        </w:rPr>
        <w:t>Állam szerepe.</w:t>
      </w:r>
    </w:p>
    <w:p>
      <w:pPr>
        <w:pStyle w:val="Normal"/>
        <w:jc w:val="both"/>
        <w:rPr/>
      </w:pPr>
      <w:r>
        <w:rPr>
          <w:b/>
          <w:u w:val="single"/>
        </w:rPr>
        <w:t>Marketing:</w:t>
      </w:r>
      <w:r>
        <w:rPr/>
        <w:t xml:space="preserve"> azért kellenek a külső jelzések, hogy ez alapján történjen a termelés. Mix elemei: 4P: termékpol, árpol, értékesítési utak pol, komm-s pol. </w:t>
      </w:r>
      <w:r>
        <w:rPr>
          <w:b/>
          <w:u w:val="single"/>
        </w:rPr>
        <w:t>Termékpol:</w:t>
      </w:r>
      <w:r>
        <w:rPr/>
        <w:t xml:space="preserve"> termelési szerkezetet kell kialakítani, megoszlási viszonyszámmal mérik, %, a váll.milyen terméket termel, milyen szolg-t végez, az össztermelésen belül milyen fajsúllyal szerepelnek az egyes termékek. Fontos a termékek életciklusa, haranggal jellemezhető, lehetőleg többféle terméket állítsunk elő, és az életciklusok kapcsolódjanak egymásba, mindig legyen csúcson lévő termék, csomagolás is fontos, nem szabad sajnálni rá a pénzt, figyelemfelkeltő legyen, hiába jó a termék, ha nem figyfelk., másik terméket fognak megvenni. </w:t>
      </w:r>
      <w:r>
        <w:rPr>
          <w:b/>
          <w:u w:val="single"/>
        </w:rPr>
        <w:t>Árpol.:</w:t>
      </w:r>
      <w:r>
        <w:rPr/>
        <w:t xml:space="preserve"> 1.árpol.célok meghat. (rövid távúak), 2.kereslet tanulmányozása (ár és kereslet összefügg, terméket kategorizálni lehet, vannak merev termékek: kenyér, tej, szenvedélycikkek, ha nő az ár, akkor is marad a ker.), 3.árképzési módszerek meghat.: ktg alapú, kereslet, versenytárs alapú. 4.versenytársak árpol-jának tanulmányozása (mit tervez milyen paraméterekkel), 5.végső ár meghat. </w:t>
      </w:r>
      <w:r>
        <w:rPr>
          <w:b/>
          <w:u w:val="single"/>
        </w:rPr>
        <w:t>Értékesítési utak pol.:</w:t>
      </w:r>
      <w:r>
        <w:rPr/>
        <w:t xml:space="preserve"> milyen csatornán át jut el a fogy-hoz, kisker, nagyker, kinek értékesítsünk, mindig ki kell számolni az előnyt és hátrányt, és szembe kell őket állítani, pl.: pékáru, ktg- üzlet, alk, megtakarítás: nem kell száll. </w:t>
      </w:r>
      <w:r>
        <w:rPr>
          <w:b/>
          <w:u w:val="single"/>
        </w:rPr>
        <w:t>Komm-s pol.:</w:t>
      </w:r>
      <w:r>
        <w:rPr/>
        <w:t xml:space="preserve"> személyes eladás, eladásösztönzés, reklám, PR.</w:t>
      </w:r>
    </w:p>
    <w:p>
      <w:pPr>
        <w:pStyle w:val="Normal"/>
        <w:jc w:val="both"/>
        <w:rPr/>
      </w:pPr>
      <w:r>
        <w:rPr>
          <w:b/>
          <w:u w:val="single"/>
        </w:rPr>
        <w:t>Innováció:</w:t>
      </w:r>
      <w:r>
        <w:rPr/>
        <w:t xml:space="preserve"> Újdonság. Fogy.igények kielégítése új, a korábbinál magasabb színvonalon, fogyasztó nagyobb értéket kap az eddigiekhez képest. Területek: termék, technológia, új szervezeti formában előállított termék. Nem kell mind a 3-nak telj. Jövőorientáltságot fejez ki. </w:t>
      </w:r>
      <w:r>
        <w:rPr>
          <w:u w:val="single"/>
        </w:rPr>
        <w:t>Innovációs lánc</w:t>
      </w:r>
      <w:r>
        <w:rPr/>
        <w:t xml:space="preserve">: egymáshoz szorosan kapcs tev-ek: marketing, kut-fejl, beruházás, termelés, értékesítés. </w:t>
      </w:r>
      <w:r>
        <w:rPr>
          <w:b/>
          <w:u w:val="single"/>
        </w:rPr>
        <w:t>Új termék előállítása:</w:t>
      </w:r>
      <w:r>
        <w:rPr/>
        <w:t xml:space="preserve"> 1.ötletgyűjtés, 2.terméktervezés, 3.piaci tesztelés, 4.termékfejlesztés, 5.tesztelés (kész terméket), 6.termelés, 7.piaci bevezetés és értékesítés.</w:t>
      </w:r>
    </w:p>
    <w:p>
      <w:pPr>
        <w:pStyle w:val="Normal"/>
        <w:jc w:val="both"/>
        <w:rPr/>
      </w:pPr>
      <w:r>
        <w:rPr>
          <w:b/>
          <w:u w:val="single"/>
        </w:rPr>
        <w:t>Emberi erőforrás gazdálkodás:</w:t>
      </w:r>
      <w:r>
        <w:rPr/>
        <w:t xml:space="preserve"> váll-i munkavállalók összessége meghat.szerkezetben. Kialakítás szempontjai: szakismeret, képesség, összlétszám, szerkezet… 1.lépés: munkaerőszükséglet meghat (váll-i fl alapján), 2.munkaerő alkalmazása (felvétel, elbocsátás), 3.hasznosítás (munkaidőkihasználás, munkaszervezés, termelékenység növelése), 4.ösztönzés, bér-és jöv.gazdálkodás (jöv. tágabb fogalom, a bér pénzbeni. Kereset elemei: alapbér, egyéb bér, kiegészítő bér, bérpótlék, jutalom, prémium, jutalék), 5.érdekegyeztetés (empátia szükséges a dolgozó és tulajdonos részéről). </w:t>
      </w:r>
      <w:r>
        <w:rPr>
          <w:u w:val="single"/>
        </w:rPr>
        <w:t>Pótlék</w:t>
      </w:r>
      <w:r>
        <w:rPr/>
        <w:t xml:space="preserve">: munkavégzés eltér az átlagostól, földalatti, magassági, veszélyességi, műszak, túlóra, nyelv. </w:t>
      </w:r>
      <w:r>
        <w:rPr>
          <w:u w:val="single"/>
        </w:rPr>
        <w:t>Kiegészítő fizetés</w:t>
      </w:r>
      <w:r>
        <w:rPr/>
        <w:t xml:space="preserve">: nincs mögötte munka, de megilleti a dolgozót, fizetett ünnep, szabadság. </w:t>
      </w:r>
      <w:r>
        <w:rPr>
          <w:u w:val="single"/>
        </w:rPr>
        <w:t>Jutalom:</w:t>
      </w:r>
      <w:r>
        <w:rPr/>
        <w:t xml:space="preserve"> adható </w:t>
      </w:r>
      <w:r>
        <w:rPr>
          <w:u w:val="single"/>
        </w:rPr>
        <w:t>Prémium:</w:t>
      </w:r>
      <w:r>
        <w:rPr/>
        <w:t xml:space="preserve"> előre meghat bér, többletmunka esetén jár, írásban rögzítik. </w:t>
      </w:r>
      <w:r>
        <w:rPr>
          <w:u w:val="single"/>
        </w:rPr>
        <w:t>Jutalék:</w:t>
      </w:r>
      <w:r>
        <w:rPr/>
        <w:t xml:space="preserve"> ügynöki tev, biztosító, ker, bolti eladó. </w:t>
      </w:r>
      <w:r>
        <w:rPr>
          <w:u w:val="single"/>
        </w:rPr>
        <w:t>Egyéb bér:</w:t>
      </w:r>
      <w:r>
        <w:rPr/>
        <w:t xml:space="preserve"> flkörön túli munkát is elvállal, takarítás. </w:t>
      </w:r>
      <w:r>
        <w:rPr>
          <w:u w:val="single"/>
        </w:rPr>
        <w:t>Nem pénzbeni juttatás:</w:t>
      </w:r>
      <w:r>
        <w:rPr/>
        <w:t xml:space="preserve"> munkaruha, étkezési jegy, cégautó, tel, váll-i üdülés. </w:t>
      </w:r>
      <w:r>
        <w:rPr>
          <w:u w:val="single"/>
        </w:rPr>
        <w:t>Munkavállaló:</w:t>
      </w:r>
      <w:r>
        <w:rPr/>
        <w:t xml:space="preserve"> munka elvégzésére szerződést köt a váll-tal fizetés ellenében.</w:t>
      </w:r>
    </w:p>
    <w:p>
      <w:pPr>
        <w:pStyle w:val="Normal"/>
        <w:jc w:val="both"/>
        <w:rPr/>
      </w:pPr>
      <w:r>
        <w:rPr>
          <w:b/>
          <w:u w:val="single"/>
        </w:rPr>
        <w:t>Információ:</w:t>
      </w:r>
      <w:r>
        <w:rPr/>
        <w:t xml:space="preserve"> új ismeret, adat, mérsékli a bizonytalanságot, kockázatosak a döntések, ezért szükség van infokra, adatokra, nem biztos, hogy mindent el tudunk pl adni. Ktg-gel jár (begyűjtés), vizsgálni lehet a hatékonyságát, hiszen a menny és a ktg is egyre nő. </w:t>
      </w:r>
      <w:r>
        <w:rPr>
          <w:b/>
          <w:u w:val="single"/>
        </w:rPr>
        <w:t>Döntés:</w:t>
      </w:r>
      <w:r>
        <w:rPr/>
        <w:t xml:space="preserve"> cselekvési változatok közti választás, megfelelő alternatíva kiv, legmegfelelőbbnek vélt változat kiv a számításba jöhető változatok közül. </w:t>
      </w:r>
      <w:r>
        <w:rPr>
          <w:u w:val="single"/>
        </w:rPr>
        <w:t>Döntésfajták:</w:t>
      </w:r>
      <w:r>
        <w:rPr/>
        <w:t xml:space="preserve"> stratégiai (hosszú távú), szabályozási (belső rendszabályok kialakítása), operatív (str.döntés alapján hozzák, rövidebb), végrehajtási. </w:t>
      </w:r>
      <w:r>
        <w:rPr>
          <w:u w:val="single"/>
        </w:rPr>
        <w:t>Számvitel területére készítendő szabályok:</w:t>
      </w:r>
      <w:r>
        <w:rPr/>
        <w:t xml:space="preserve"> leltározási, pénzkezelési, értékelési, önktgszámítási. </w:t>
      </w:r>
      <w:r>
        <w:rPr>
          <w:b/>
          <w:u w:val="single"/>
        </w:rPr>
        <w:t>Probléma:</w:t>
      </w:r>
      <w:r>
        <w:rPr/>
        <w:t xml:space="preserve"> emiatt kell dönteni. Lehet jól és rosszul struktúrált. Jól: ismerjük a célt, a változatokat, ezek alapján könnyebb hozni megalapozottabb döntést. Rosszul: sokszor még a problémát sem lehet megfogalmazni a nagy bizonytalanság miatt. </w:t>
      </w:r>
      <w:r>
        <w:rPr>
          <w:b/>
          <w:u w:val="single"/>
        </w:rPr>
        <w:t>Információs rendszer:</w:t>
      </w:r>
      <w:r>
        <w:rPr/>
        <w:t xml:space="preserve"> új ismeret, adat begyűjtése, feldolgozása, tárolása, döntést hozók rendelkezésére bocsátása. Alrendszerek, számviteli, vezetői (külső körny-re, konkurensekre von.infot gyűjti össze), informális (lazább, nincsenek előre meghat.formaságok). </w:t>
      </w:r>
      <w:r>
        <w:rPr>
          <w:b/>
          <w:u w:val="single"/>
        </w:rPr>
        <w:t>Kontrolling:</w:t>
      </w:r>
      <w:r>
        <w:rPr/>
        <w:t xml:space="preserve"> több, mint ellenőrzés, szervezetileg is magában foglalja az ellenőrzést, elemzést, tervezést, infoellátást.</w:t>
      </w:r>
    </w:p>
    <w:p>
      <w:pPr>
        <w:pStyle w:val="Normal"/>
        <w:jc w:val="both"/>
        <w:rPr/>
      </w:pPr>
      <w:r>
        <w:rPr>
          <w:b/>
          <w:u w:val="single"/>
        </w:rPr>
        <w:t>Anyagi folyamatok:</w:t>
      </w:r>
      <w:r>
        <w:rPr/>
        <w:t xml:space="preserve"> különböző készültségi fokú termékek váll-ok közötti és váll-on belüli áramoltatása. </w:t>
      </w:r>
      <w:r>
        <w:rPr>
          <w:u w:val="single"/>
        </w:rPr>
        <w:t>Lebonyolítása:</w:t>
      </w:r>
      <w:r>
        <w:rPr/>
        <w:t xml:space="preserve"> szállítás, tárolás, anyagmozgatás, kiszerelés. </w:t>
      </w:r>
      <w:r>
        <w:rPr>
          <w:u w:val="single"/>
        </w:rPr>
        <w:t>Készlet:</w:t>
      </w:r>
      <w:r>
        <w:rPr/>
        <w:t xml:space="preserve"> adott időpontban rendelkezésre álló termékek állománya. </w:t>
      </w:r>
      <w:r>
        <w:rPr>
          <w:b/>
          <w:u w:val="single"/>
        </w:rPr>
        <w:t>Logisztika:</w:t>
      </w:r>
      <w:r>
        <w:rPr/>
        <w:t xml:space="preserve"> hadiiparban használták először, az a tev, amely biztosítja, hogy a termék a megfelelő időben, menny-ben, min-ben, választékban rendelkezésre álljanak, így az üzleti folyamatok zavartalanul működhetnek. Összegző tevékenység. Az egységeket össze kell fogni. Kihat a váll.egészére. </w:t>
      </w:r>
      <w:r>
        <w:rPr>
          <w:b/>
          <w:u w:val="single"/>
        </w:rPr>
        <w:t>Logisztikai rendszer:</w:t>
      </w:r>
      <w:r>
        <w:rPr/>
        <w:t xml:space="preserve"> anyagi áramlás, készletek, rájuk von.infok és az irányítási struktúrák rendszere. (aki betért).</w:t>
      </w:r>
      <w:r>
        <w:rPr>
          <w:b/>
        </w:rPr>
        <w:t xml:space="preserve"> </w:t>
      </w:r>
      <w:r>
        <w:rPr>
          <w:b/>
          <w:u w:val="single"/>
        </w:rPr>
        <w:t>Logisztikai stratégia:</w:t>
      </w:r>
      <w:r>
        <w:rPr/>
        <w:t xml:space="preserve"> célok: rendelkezésre állás (akkor, amikor szükséges), kiszolgálási idő (megrendeléstől a rendelkezésre állásig minél kevesebb idő alatt), kiszolg.minősége. Venni vagy gyártani, beszerzési források kiválasztása, beszerzéssel kapcs.infos rendszer kialakítása, követelmények a szállítókkal szemben. </w:t>
      </w:r>
      <w:r>
        <w:rPr>
          <w:b/>
          <w:u w:val="single"/>
        </w:rPr>
        <w:t>Készletezési stratégia:</w:t>
      </w:r>
      <w:r>
        <w:rPr/>
        <w:t xml:space="preserve"> készletgazdálkodás céljait és módszereit tartalmazza. Készletfajtánként kell kialakítani (vásárolt- anyag, áru, STK). Készletezési mechanizmusok kialakítása. Mikor és mennyit kell rendelni az anyagokból. </w:t>
      </w:r>
    </w:p>
    <w:p>
      <w:pPr>
        <w:pStyle w:val="Normal"/>
        <w:jc w:val="both"/>
        <w:rPr/>
      </w:pPr>
      <w:r>
        <w:rPr>
          <w:b/>
          <w:u w:val="single"/>
        </w:rPr>
        <w:t>Termelés</w:t>
      </w:r>
      <w:r>
        <w:rPr/>
        <w:t xml:space="preserve">: erőforrások egy részének felhasználása arra, hogy más erőforrást tartósan megváltoztasson, hogy fogyasztói igény kielégítésére alkalmas terméket állítson elő. Eredménye a gyártmány (késztermék). </w:t>
      </w:r>
      <w:r>
        <w:rPr>
          <w:b/>
          <w:u w:val="single"/>
        </w:rPr>
        <w:t>Termelési folyamat csop</w:t>
      </w:r>
      <w:r>
        <w:rPr>
          <w:u w:val="single"/>
        </w:rPr>
        <w:t>.:</w:t>
      </w:r>
      <w:r>
        <w:rPr/>
        <w:t xml:space="preserve"> gyártmány jellege szerint (tömeg, összetett), gyártási rendszer jellege szerint (folyamat: futószalag, technológiai folyamat alapján rendezik a gépeket, műhelyrendszerű: egyik műhelyből megy a másikba a termék, műhelyenként helyezik el a termelőberend-eket, projekt: egyedi gyártás, építőipar). Gyártás tömegszerűsége szerint: egyedi, sorozat, tömeg. </w:t>
      </w:r>
      <w:r>
        <w:rPr>
          <w:b/>
          <w:u w:val="single"/>
        </w:rPr>
        <w:t>Termelési ágak:</w:t>
      </w:r>
      <w:r>
        <w:rPr/>
        <w:t xml:space="preserve"> kitermelő, feldolgozó, mezőgazd, élelmiszeripar, építőipar. Termelési tev-t folytatnak, de tev.körükben eltérben, más az input és output. </w:t>
      </w:r>
      <w:r>
        <w:rPr>
          <w:b/>
          <w:u w:val="single"/>
        </w:rPr>
        <w:t>Termelési stratégia:</w:t>
      </w:r>
      <w:r>
        <w:rPr/>
        <w:t xml:space="preserve"> távlati célok, termelési célok meghat, többféle változatban, hiszen bevezetnek új termékeket is, termékek technológiájának fejl, alakulása, termelő berend.beszerzése, működtetése, kapacitáskihasználás fokozása, termelési folyamat irányítása és végrehajtása. </w:t>
      </w:r>
      <w:r>
        <w:rPr>
          <w:b/>
          <w:u w:val="single"/>
        </w:rPr>
        <w:t>Szolgáltatás:</w:t>
      </w:r>
      <w:r>
        <w:rPr/>
        <w:t xml:space="preserve"> erőforrás felhasználása, fogyasztói igény kielégítése, de nem termelő tev, nem jön létre új tárgy. Kézzel fogható, nem…, szállítható, piacosítható.</w:t>
      </w:r>
    </w:p>
    <w:p>
      <w:pPr>
        <w:pStyle w:val="Normal"/>
        <w:jc w:val="both"/>
        <w:rPr/>
      </w:pPr>
      <w:r>
        <w:rPr>
          <w:b/>
          <w:u w:val="single"/>
        </w:rPr>
        <w:t>Termelés tervezése:</w:t>
      </w:r>
      <w:r>
        <w:rPr/>
        <w:t xml:space="preserve"> termelési vezérprogram. Tervezett termelés szerkezete, mennyisége és időbeli ütemezése. </w:t>
      </w:r>
      <w:r>
        <w:rPr>
          <w:u w:val="single"/>
        </w:rPr>
        <w:t>Termelési vezérprogram:</w:t>
      </w:r>
      <w:r>
        <w:rPr/>
        <w:t xml:space="preserve"> melyik termékből mennyit kell előállítani és ennek időbeli ütemezése. </w:t>
      </w:r>
      <w:r>
        <w:rPr>
          <w:u w:val="single"/>
        </w:rPr>
        <w:t>Anyagjegyzék:</w:t>
      </w:r>
      <w:r>
        <w:rPr/>
        <w:t xml:space="preserve"> egyes termékek előállításához termékegységként milyen anyagféleségből mennyit kell felhasználni. </w:t>
      </w:r>
      <w:r>
        <w:rPr>
          <w:b/>
          <w:u w:val="single"/>
        </w:rPr>
        <w:t>SZTR = szükséglet tervezési rendszer:</w:t>
      </w:r>
      <w:r>
        <w:rPr/>
        <w:t xml:space="preserve"> termelési vezérprogram, anyagjegyzék alapján készül. Adott termelési vezérprogram végrehajtásához az egyes anyagféleségből milyen mennyiségre van szükség és azokat milyen ütemezésben kell biztosítani. </w:t>
      </w:r>
      <w:r>
        <w:rPr>
          <w:u w:val="single"/>
        </w:rPr>
        <w:t>Szükségese:</w:t>
      </w:r>
      <w:r>
        <w:rPr/>
        <w:t xml:space="preserve"> Termelési fl-ok megtervezése, irányítása, végrehajtása, erőforrások opt.menny-ben és szerkezetben való biztosítása, műszaki szervezési fl-ok folyamatos ellátása, ellenőrzés, elemzés. Éppen időben elv.</w:t>
      </w:r>
    </w:p>
    <w:p>
      <w:pPr>
        <w:pStyle w:val="Normal"/>
        <w:jc w:val="both"/>
        <w:rPr/>
      </w:pPr>
      <w:r>
        <w:rPr>
          <w:b/>
          <w:u w:val="single"/>
        </w:rPr>
        <w:t>Minőség</w:t>
      </w:r>
      <w:r>
        <w:rPr/>
        <w:t xml:space="preserve">: bizonyos tul-ok összessége, termék v.szolg.tul-ai, melyek alkalmassá teszik arra, hogy fogy.igényt elégítsen ki. Javítása, megfelelő szintű biztosítása fontos. Ha nem megfelelő minőségű a termék, nem lehet eladni, vagy csak keveset. </w:t>
      </w:r>
      <w:r>
        <w:rPr>
          <w:b/>
          <w:u w:val="single"/>
        </w:rPr>
        <w:t>Kapacitás:</w:t>
      </w:r>
      <w:r>
        <w:rPr/>
        <w:t xml:space="preserve"> maximális termékmennyiség, ami az adott termelő berendezéssel előállítható. Kap.kihasználás: termelés / kapacitá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9:35:00Z</dcterms:created>
  <dc:creator>HL</dc:creator>
  <dc:description/>
  <dc:language>en-US</dc:language>
  <cp:lastModifiedBy>HL</cp:lastModifiedBy>
  <dcterms:modified xsi:type="dcterms:W3CDTF">2004-01-03T21:14:00Z</dcterms:modified>
  <cp:revision>1</cp:revision>
  <dc:subject/>
  <dc:title>Gazdálkodás: olyan tev</dc:title>
</cp:coreProperties>
</file>